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ELETTROMAGNETISMO</w:t>
      </w:r>
    </w:p>
    <w:tbl>
      <w:tblPr>
        <w:tblW w:w="9848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Abilità/capacità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</w:rPr>
            </w:pPr>
            <w:r>
              <w:rPr>
                <w:sz w:val="26"/>
              </w:rPr>
              <w:t>Conoscenz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Saper spiegare le diverse proprietà elettriche di conduttori ed isolanti alla luce di un modello microscop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Saper giustificare con lo stesso modello l’induzione elettrica dei conduttori e la carica per induzi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Saper leggere la rappresentazione delle linee di forza di un campo elettr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sz w:val="26"/>
              </w:rPr>
            </w:pPr>
            <w:r>
              <w:rPr>
                <w:sz w:val="26"/>
              </w:rPr>
              <w:t>Saper utilizzare la legge di Gauss per determinare il campo elettrico di alcune distribuzioni omogenee e simmetriche di carica (piana, lineare, conduttore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Calcolare il potenziale elettrico e l’energia potenziale elettrica ( anche di un sistema di cariche puntiformi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Saper risolvere problemi sulla legge di Coulomb, sul campo elettrico, sull’energia potenziale o potenziale elettric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Sapere perché avvicinando un conduttore scarico ad uno carico la capacità di quest’ultimo aumenta e perché la capacità di un condensatore piano aumenta se tra le armature viene interposto un dielettr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Saper ricavare la formula per il calcolo della capacità del condensatore piano, di condensatori in serie ed in parallelo. Saper risolvere problemi sulla capacità elettric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6"/>
              </w:rPr>
            </w:pPr>
            <w:r>
              <w:rPr>
                <w:sz w:val="26"/>
              </w:rPr>
              <w:t>Saper risolvere esercizi sui circuiti elettrici in corrente continua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sz w:val="26"/>
              </w:rPr>
            </w:pPr>
            <w:r>
              <w:rPr>
                <w:sz w:val="26"/>
              </w:rPr>
              <w:t>Proprietà della carica elettr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sz w:val="26"/>
              </w:rPr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Conduttori ed isolant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 xml:space="preserve">Legge di Coulomb. La carica è quantizzata e si conserv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Il campo elettrico. Le linee di forza del campo elettrico. Campo elettrico generato da carica puntiform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Flusso del campo elettrico e legge di Gaus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Alcune applicazioni della legge di Gaus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Energia potenziale elettrica, potenziale elettrico e superfici equipotenzial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Potenziale e campo elettrico. Potenziale di carica puntiforme, di insieme di cariche puntiformi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Energia potenziale elettrica di sistema di cariche puntiformi (sistemi legati e non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Potenziale in un conduttore carico isolato. Capacità elettrica e condensato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Calcolo di capacità, condensatori in serie e in parallel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Energia immagazzinata in condensator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Condensatore con dielettrico (anche da un punto di vista atomic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La pila. Corrente elettrica, resistenza, resistività e legge di Ohm (anche da un punto di vista microscopico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La legge dei nodi e delle maglie.</w:t>
            </w:r>
          </w:p>
          <w:p>
            <w:pPr>
              <w:pStyle w:val="Normal"/>
              <w:spacing w:before="0" w:after="120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per come utilizzare una piccola calamita come sensore di campo magnet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incipio di funzionamento di una sonda Hall e struttura dell’esperimento che ha permesso di determinare il rapporto e/m dell’elettr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per risolvere problemi su cariche che si muovono all’interno di un campo magnet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per ricavare la forza di Lorentz a partire dalla forza che un campo B produce su un filo rettilineo percorso da corr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pere ricavare la formula che permette di calcolare la forza con cui due fili paralleli si attirano o respingon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pere ricavare, utilizzando la legge di Ampere, il campo magnetico prodotto da correnti elettriche disposte a filo rettilineo, a solenoide e a toroi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per risolvere problemi con campi magnetici ,cariche elettriche,  fili, solenoidi e toroidi percorsi da correnti elettri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per ricavare il momento torcente prodotto su una spira rettangolare percorsa da corrente, da un campo B uniforme, saper generalizzare il risultato ad una spira qualunque. Conoscere alcuni esempi di induzione magnetica e saper spiegare il significato della legge di Faraday- L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oscere la connessione tra legge di Faraday-Lenz e principio di conservazione dell’energi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per risolvere problemi sulla legge di Faraday-Lenz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cavare l’energia di B a partire dai fenomeni autoinduttivi di un solenoid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per ricavare la legge del trasformato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6"/>
                <w:szCs w:val="26"/>
              </w:rPr>
            </w:pPr>
            <w:r>
              <w:rPr/>
              <w:t>Sapere commentare ognuna delle equazioni di Maxwell e quale è stato il contributo originale dato da Maxwell allo studio dei fenomeni elettrici e magnetici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 campo magnetico e le sue linee di forz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rica in campo magnetico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mpi incrociati (carica specifica dell'elettrone ed effetto Hall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Forza magnetica su filo percorso da corrente e momento torcente su spire  percorsa da corrent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mpo magnetico generato da corrente. Conduttori parallel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gge di Amper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olenoidi e Toroid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pira percorsa da corrent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gge di induzione di Faraday. Legge di Lenz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duzione e trasferimento di energi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ampi elettrici indotti. Induttori e induttanza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ergia del campo magnet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egge di gauss per il magnetism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quazioni di Maxwell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 onde elettromagnetiche e l'energia trasportata. (qualitativamen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a pressione di radiazione (qualitativamente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 trasformatore.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Intestazione1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  <w:szCs w:val="20"/>
        </w:rPr>
        <w:t xml:space="preserve"> </w:t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954"/>
      </w:tblGrid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</w:rPr>
            </w:pPr>
            <w:r>
              <w:rPr>
                <w:b/>
                <w:bCs/>
                <w:sz w:val="22"/>
              </w:rPr>
              <w:t>Firma del docente</w:t>
            </w:r>
          </w:p>
        </w:tc>
        <w:tc>
          <w:tcPr>
            <w:tcW w:w="395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2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Firma alunni rappresentati</w:t>
            </w:r>
          </w:p>
        </w:tc>
        <w:tc>
          <w:tcPr>
            <w:tcW w:w="3954" w:type="dxa"/>
            <w:tcBorders/>
            <w:vAlign w:val="center"/>
          </w:tcPr>
          <w:p>
            <w:pPr>
              <w:pStyle w:val="Normal"/>
              <w:pBdr>
                <w:bottom w:val="single" w:sz="8" w:space="2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708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auto"/>
    <w:pitch w:val="variable"/>
  </w:font>
  <w:font w:name="Monotype Corsiv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8" w:type="dxa"/>
      <w:jc w:val="left"/>
      <w:tblInd w:w="-1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5760"/>
      <w:gridCol w:w="2038"/>
    </w:tblGrid>
    <w:tr>
      <w:trPr>
        <w:trHeight w:val="600" w:hRule="atLeast"/>
      </w:trPr>
      <w:tc>
        <w:tcPr>
          <w:tcW w:w="20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Monotype Corsiva" w:hAnsi="Monotype Corsiva" w:cs="Monotype Corsiva"/>
              <w:sz w:val="32"/>
              <w:szCs w:val="22"/>
            </w:rPr>
          </w:pPr>
          <w:r>
            <w:rPr>
              <w:sz w:val="20"/>
            </w:rPr>
            <w:drawing>
              <wp:inline distT="0" distB="0" distL="0" distR="0">
                <wp:extent cx="586740" cy="550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64" r="-5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550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pacing w:before="0" w:after="120"/>
            <w:jc w:val="center"/>
            <w:rPr>
              <w:sz w:val="72"/>
              <w:szCs w:val="72"/>
            </w:rPr>
          </w:pPr>
          <w:r>
            <w:rPr>
              <w:rFonts w:cs="Monotype Corsiva" w:ascii="Monotype Corsiva" w:hAnsi="Monotype Corsiva"/>
              <w:sz w:val="32"/>
              <w:szCs w:val="22"/>
            </w:rPr>
            <w:t>Liceo Scientifico “Donegani” -  SONDRIO</w:t>
          </w:r>
        </w:p>
      </w:tc>
      <w:tc>
        <w:tcPr>
          <w:tcW w:w="20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72"/>
              <w:szCs w:val="72"/>
            </w:rPr>
            <w:t>5B</w:t>
          </w:r>
        </w:p>
      </w:tc>
    </w:tr>
    <w:tr>
      <w:trPr>
        <w:trHeight w:val="525" w:hRule="atLeast"/>
      </w:trPr>
      <w:tc>
        <w:tcPr>
          <w:tcW w:w="20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pacing w:before="0" w:after="12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PROGRAMMA DI FISICA SVOLTO 5B</w:t>
          </w:r>
        </w:p>
      </w:tc>
      <w:tc>
        <w:tcPr>
          <w:tcW w:w="20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i w:val="false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28:00Z</dcterms:created>
  <dc:creator>Administrator</dc:creator>
  <dc:description/>
  <cp:keywords/>
  <dc:language>en-US</dc:language>
  <cp:lastModifiedBy>Stefania Robustelli Test</cp:lastModifiedBy>
  <cp:lastPrinted>2014-05-13T10:22:00Z</cp:lastPrinted>
  <dcterms:modified xsi:type="dcterms:W3CDTF">2014-05-13T16:28:00Z</dcterms:modified>
  <cp:revision>2</cp:revision>
  <dc:subject/>
  <dc:title>Sez</dc:title>
</cp:coreProperties>
</file>