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7912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tabs>
          <w:tab w:val="clear" w:pos="0"/>
        </w:tabs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ematica</w:t>
            </w:r>
          </w:p>
        </w:tc>
      </w:tr>
    </w:tbl>
    <w:p>
      <w:pPr>
        <w:pStyle w:val="Intestazione1"/>
        <w:keepNext w:val="false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quinta         sez. B PN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f. ssa Robustelli Test Stefani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Andreini,  Manara, Prestipino – Matematica controluce - ET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030611095"/>
            <w:bookmarkStart w:id="1" w:name="__Fieldmark__0_2030611095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030611095"/>
            <w:bookmarkStart w:id="3" w:name="__Fieldmark__1_2030611095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030611095"/>
            <w:bookmarkStart w:id="5" w:name="__Fieldmark__2_2030611095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Un ampio gruppo di alunni ha raggiunto gli gli obiettivi educativi e didattici in modo completo o quas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030611095"/>
            <w:bookmarkStart w:id="7" w:name="__Fieldmark__3_2030611095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030611095"/>
            <w:bookmarkStart w:id="9" w:name="__Fieldmark__4_2030611095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030611095"/>
            <w:bookmarkStart w:id="11" w:name="__Fieldmark__5_2030611095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030611095"/>
            <w:bookmarkStart w:id="13" w:name="__Fieldmark__6_203061109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030611095"/>
            <w:bookmarkStart w:id="15" w:name="__Fieldmark__7_2030611095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0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030611095"/>
      <w:bookmarkStart w:id="17" w:name="__Fieldmark__8_2030611095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030611095"/>
      <w:bookmarkStart w:id="19" w:name="__Fieldmark__9_2030611095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030611095"/>
      <w:bookmarkStart w:id="21" w:name="__Fieldmark__10_2030611095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030611095"/>
      <w:bookmarkStart w:id="23" w:name="__Fieldmark__11_2030611095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030611095"/>
      <w:bookmarkStart w:id="25" w:name="__Fieldmark__12_2030611095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030611095"/>
      <w:bookmarkStart w:id="27" w:name="__Fieldmark__13_2030611095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2030611095"/>
      <w:bookmarkStart w:id="29" w:name="__Fieldmark__14_2030611095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2030611095"/>
      <w:bookmarkStart w:id="31" w:name="__Fieldmark__15_2030611095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2030611095"/>
      <w:bookmarkStart w:id="33" w:name="__Fieldmark__16_2030611095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030611095"/>
      <w:bookmarkStart w:id="35" w:name="__Fieldmark__17_2030611095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030611095"/>
      <w:bookmarkStart w:id="37" w:name="__Fieldmark__18_2030611095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2030611095"/>
      <w:bookmarkStart w:id="39" w:name="__Fieldmark__19_2030611095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2030611095"/>
      <w:bookmarkStart w:id="41" w:name="__Fieldmark__20_2030611095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030611095"/>
            <w:bookmarkStart w:id="43" w:name="__Fieldmark__21_2030611095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030611095"/>
            <w:bookmarkStart w:id="45" w:name="__Fieldmark__22_2030611095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030611095"/>
            <w:bookmarkStart w:id="47" w:name="__Fieldmark__23_2030611095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030611095"/>
            <w:bookmarkStart w:id="49" w:name="__Fieldmark__24_2030611095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030611095"/>
            <w:bookmarkStart w:id="51" w:name="__Fieldmark__25_2030611095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2030611095"/>
            <w:bookmarkStart w:id="53" w:name="__Fieldmark__26_2030611095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2030611095"/>
            <w:bookmarkStart w:id="55" w:name="__Fieldmark__28_2030611095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2030611095"/>
            <w:bookmarkStart w:id="57" w:name="__Fieldmark__29_2030611095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2030611095"/>
            <w:bookmarkStart w:id="59" w:name="__Fieldmark__30_2030611095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2030611095"/>
            <w:bookmarkStart w:id="61" w:name="__Fieldmark__31_2030611095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2" w:name="__Fieldmark__33_2030611095"/>
            <w:bookmarkStart w:id="63" w:name="__Fieldmark__33_2030611095"/>
            <w:bookmarkEnd w:id="6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4_2030611095"/>
            <w:bookmarkStart w:id="65" w:name="__Fieldmark__34_2030611095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5_2030611095"/>
            <w:bookmarkStart w:id="67" w:name="__Fieldmark__35_2030611095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6_2030611095"/>
            <w:bookmarkStart w:id="69" w:name="__Fieldmark__36_2030611095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7_2030611095"/>
            <w:bookmarkStart w:id="71" w:name="__Fieldmark__37_2030611095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rPr/>
      </w:pPr>
      <w:r>
        <w:rPr>
          <w:sz w:val="18"/>
        </w:rPr>
        <w:t xml:space="preserve">La valutazione finale ha globalmente tenuto conto di </w:t>
      </w:r>
      <w:r>
        <w:rPr>
          <w:i/>
          <w:sz w:val="18"/>
        </w:rPr>
        <w:t>abilità raggiunte, livelli di competenza, livelli di partenza, acquisizione dei contenuti e delle tecniche, impegno e interesse dimostrato, costanza nella realizzazione dei lavori, perseveranza nel conseguimento degli obiettivi,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2" w:name="__Fieldmark__38_2030611095"/>
      <w:bookmarkStart w:id="73" w:name="__Fieldmark__38_2030611095"/>
      <w:bookmarkEnd w:id="7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almeno due per ogni studen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4" w:name="__Fieldmark__39_2030611095"/>
      <w:bookmarkStart w:id="75" w:name="__Fieldmark__39_2030611095"/>
      <w:bookmarkEnd w:id="7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quattro (comprese le simulazioni delle prove scritte). Due prove scritte alla data odierna, altre due programmate per il mese di maggio.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40_2030611095"/>
      <w:bookmarkStart w:id="77" w:name="__Fieldmark__40_2030611095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8" w:name="__Fieldmark__41_2030611095"/>
      <w:bookmarkStart w:id="79" w:name="__Fieldmark__41_2030611095"/>
      <w:bookmarkEnd w:id="7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specificare)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Prof.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   </w:t>
      </w:r>
      <w:r/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  <w:lang w:val="en-US" w:eastAsia="en-US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1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Style w:val="Hyperlink1"/>
          <w:rFonts w:ascii="Arial" w:hAnsi="Arial" w:eastAsia="MS Mincho;ＭＳ 明朝" w:cs="Arial"/>
          <w:b/>
          <w:b/>
          <w:sz w:val="18"/>
        </w:rPr>
      </w:pPr>
      <w:r>
        <w:rPr/>
      </w:r>
    </w:p>
    <w:p>
      <w:pPr>
        <w:pStyle w:val="TextBody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79120" cy="54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WWCorpodeltesto2"/>
        <w:suppressAutoHyphens w:val="false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I problemi di base dell’analisi infinitesimale:  Il problema delle aree e quello delle tangent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ipasso: I fondamenti dell’analisi: I numeri reali e la continuità – Estremo inferiore ed estremo superiore, massimo e minimo di un insieme – Intervalli ed intorni – Punti di accumulazione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jc w:val="both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Funzioni reali di variabile reale: Il concetto di funzione di variabile reale – Dominio – Funzioni composte, inverse, pari, dispari, periodiche, crescenti e decrescenti – Studio di particolari funzioni elementari – Grafici e trasformazioni geometriche.</w:t>
      </w:r>
    </w:p>
    <w:p>
      <w:pPr>
        <w:pStyle w:val="TextBody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Limiti di una funzion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ipasso: Definizione e verifica di: limite finito per x che tende ad un valore finito, limite infinito per x che tende ad un valore finito, limite finito per x che tende all’infinito, limite infinito per x che tende all’infinito, limite destro e limite sinistr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>
          <w:rFonts w:cs="Arial"/>
          <w:sz w:val="18"/>
        </w:rPr>
        <w:t>Teoremi sui limiti: teorema dell’unicità del limite(*), teorema del confronto, teorema della permanenza del segn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Operazioni sui limiti: limite della somma(*), limite del prodotto(*), limite di una combinazione lineare, limite della potenza di una funzione, limite del reciproco di una funzione, limite del quoziente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Estensione delle operazioni sui limiti ai casi di limite infinito e di limite all’infinito. </w:t>
      </w:r>
    </w:p>
    <w:p>
      <w:pPr>
        <w:pStyle w:val="TextBody"/>
        <w:rPr/>
      </w:pPr>
      <w:r>
        <w:rPr>
          <w:rFonts w:cs="Arial"/>
          <w:sz w:val="18"/>
        </w:rPr>
        <w:t xml:space="preserve">Le prime forme indeterminate:  </w:t>
      </w:r>
      <w:r>
        <w:rPr>
          <w:rFonts w:cs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/>
          <w:sz w:val="18"/>
        </w:rPr>
        <w:t xml:space="preserve">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icerca di asintoti orizzontali, verticali e obliqui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Funzioni continu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Definizioni ed esempi: continuità di una funzione in un punto e in un intervallo, continuità destra e sinistra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Punti di discontinuità: I,II e III specie (definizione, esempi e controesempi)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Teoremi sulle funzioni continue: Teorema di Weierstrass - Teorema dei valori intermedi -Teorema degli zeri. </w:t>
      </w:r>
    </w:p>
    <w:p>
      <w:pPr>
        <w:pStyle w:val="TextBody"/>
        <w:rPr/>
      </w:pPr>
      <w:r>
        <w:rPr>
          <w:rFonts w:cs="Arial"/>
          <w:sz w:val="18"/>
        </w:rPr>
        <w:t xml:space="preserve">Limiti notevoli:  </w:t>
      </w:r>
      <w:r>
        <w:rPr>
          <w:rFonts w:cs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/>
          <w:sz w:val="18"/>
        </w:rPr>
        <w:t xml:space="preserve"> (*);  </w:t>
      </w:r>
      <w:r>
        <w:rPr>
          <w:rFonts w:cs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/>
          <w:sz w:val="18"/>
        </w:rPr>
        <w:t xml:space="preserve"> ; limiti notevoli da essi deducibili(*) </w:t>
      </w:r>
    </w:p>
    <w:p>
      <w:pPr>
        <w:pStyle w:val="TextBody"/>
        <w:rPr/>
      </w:pPr>
      <w:r>
        <w:rPr>
          <w:rFonts w:cs="Arial"/>
          <w:sz w:val="18"/>
        </w:rPr>
        <w:t xml:space="preserve">Risoluzione delle forme di indecisione: </w:t>
      </w:r>
      <w:r>
        <w:rPr>
          <w:rFonts w:cs="Arial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cs="Arial"/>
          <w:sz w:val="18"/>
        </w:rPr>
        <w:t>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Il calcolo differenzial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Definizione di derivata e suo significato geometrico: rapporto incrementale, funzione derivabile in un punto, derivata destra e sinistra, calcolo delle derivate attraverso la definizione, significato geometric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Teorema sulla continuità delle funzioni derivabili (*).</w:t>
      </w:r>
    </w:p>
    <w:p>
      <w:pPr>
        <w:pStyle w:val="TextBody"/>
        <w:rPr/>
      </w:pPr>
      <w:r>
        <w:rPr>
          <w:rFonts w:cs="Arial"/>
          <w:sz w:val="18"/>
        </w:rPr>
        <w:t xml:space="preserve">Derivate delle funzioni elementari(*): derivata di una costante, derivata della funzione identica, derivata della potenza, derivata della funzione sen(x) e cos(x), derivata della funzione esponenziale e logaritmica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egole di derivazione: derivata della somma (*), derivata del prodotto (*), derivata della funzione reciproca, derivata del quoziente, derivata della funzione composta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etta tangente in un punto al grafico di una funzione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Punti di non derivabilità: punti angolosi, cuspidi, punti a tangente verticale. (definizione – esempi e controesempi)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Teoremi sulle funzioni derivabili: Teorema di Rolle (*) Teorema di Lagrange (*) Regola di De L’Hôpital e conseguenti applicazioni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Applicazioni del calcolo differenzial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Punti estremanti e punti stazionari – Teorema di Fermat(*) – Criterio per la ricerca del massimo e minimo assoluti  -  Problemi di ottim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Funzioni crescenti e decrescenti – Criterio per la determinazione degli estremi relativi – Concavità e convessità – Flessi.  -  Studio completo di una funzione e tracciamento del grafico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eastAsia="Arial" w:cs="Arial"/>
          <w:sz w:val="18"/>
        </w:rPr>
      </w:pPr>
      <w:r>
        <w:rPr>
          <w:rFonts w:eastAsia="Arial" w:cs="Arial"/>
          <w:sz w:val="18"/>
        </w:rPr>
        <w:t xml:space="preserve">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Il calcolo integral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Funzioni primitive ed integrale indefinito. L’integrale indefinito come operatore lineare (proprietà dell’integrale) - Integrazioni immediate - Integrazione delle funzioni razionali fratte - Integrazione per sostituzione -  Integrazione per parti.    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>
          <w:rFonts w:cs="Arial"/>
          <w:sz w:val="18"/>
        </w:rPr>
        <w:t xml:space="preserve">Integrale definito e significato geometrico – Definizione e proprietà – Il teorema del valor medio(*) – Il teorema di Torricelli e il teorema fondamentale del calcolo integrale(*)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Calcolo di integrali definiti e di aree di regioni piane – Integrali generalizzati di I e II specie – Calcolo di volumi di solidi di rotazione – Lunghezza di un arco di curva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Analisi numerica</w:t>
      </w:r>
    </w:p>
    <w:p>
      <w:pPr>
        <w:pStyle w:val="TextBody"/>
        <w:rPr/>
      </w:pPr>
      <w:r>
        <w:rPr>
          <w:rFonts w:cs="Arial"/>
          <w:sz w:val="18"/>
        </w:rPr>
        <w:t>Risoluzione approssimata di equazioni (metodo di bisezione, delle tangenti : a scelta )</w:t>
      </w:r>
    </w:p>
    <w:p>
      <w:pPr>
        <w:pStyle w:val="TextBody"/>
        <w:rPr/>
      </w:pPr>
      <w:r>
        <w:rPr>
          <w:rFonts w:cs="Arial"/>
          <w:sz w:val="18"/>
        </w:rPr>
        <w:t>Integrazione numerica (metodo dei rettangoli, dei trapezi : a scelta)</w:t>
      </w:r>
    </w:p>
    <w:p>
      <w:pPr>
        <w:pStyle w:val="TextBody"/>
        <w:rPr>
          <w:rFonts w:eastAsia="Arial" w:cs="Arial"/>
          <w:sz w:val="18"/>
        </w:rPr>
      </w:pPr>
      <w:r>
        <w:rPr>
          <w:rFonts w:eastAsia="Arial" w:cs="Arial"/>
          <w:sz w:val="18"/>
        </w:rPr>
        <w:t xml:space="preserve">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Contenuti relativi agli anni precedenti ripresi e opportunamente integrati nei temi d’esame: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Geometria sintetica – Geometria analitica – Goniometria e trigonometria – Equazioni e disequazioni esponenziali e logaritmiche -  I sistemi lineari - Le trasformazioni geometriche – Le progressioni - Il calcolo combinatorio e il calcolo delle probabilità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N.B.   il simbolo (*) significa che l’argomento è richiesto con relativa dimostrazione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4 maggio 2014</w:t>
      </w:r>
    </w:p>
    <w:p>
      <w:pPr>
        <w:pStyle w:val="TextBody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Corpodeltesto3"/>
        <w:spacing w:before="240" w:after="0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spacing w:before="240" w:after="0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before="120" w:after="0"/>
        <w:rPr>
          <w:sz w:val="18"/>
        </w:rPr>
      </w:pPr>
      <w:r>
        <w:rPr>
          <w:sz w:val="18"/>
        </w:rPr>
        <w:t>……………………………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center" w:pos="3600" w:leader="dot"/>
          <w:tab w:val="right" w:pos="5940" w:leader="none"/>
          <w:tab w:val="left" w:pos="9639" w:leader="dot"/>
        </w:tabs>
        <w:spacing w:lineRule="auto" w:line="480"/>
        <w:ind w:firstLine="10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TextBody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432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Times New Roman"/>
      <w:sz w:val="22"/>
      <w:szCs w:val="22"/>
      <w:lang w:val="en-US" w:bidi="ar-SA"/>
    </w:rPr>
  </w:style>
  <w:style w:type="character" w:styleId="WWCaratterepredefinitoparagrafo">
    <w:name w:val="WW-Carattere predefinito paragrafo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rPr>
      <w:rFonts w:cs="Times New Roman"/>
    </w:rPr>
  </w:style>
  <w:style w:type="character" w:styleId="Hyperlink1">
    <w:name w:val="Hyperlink1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lang w:val="en-US" w:bidi="ar-SA"/>
    </w:rPr>
  </w:style>
  <w:style w:type="character" w:styleId="IntestazioneCarattere">
    <w:name w:val="Intestazione Carattere"/>
    <w:qFormat/>
    <w:rPr>
      <w:rFonts w:cs="Times New Roman"/>
      <w:lang w:val="en-US" w:bidi="ar-SA"/>
    </w:rPr>
  </w:style>
  <w:style w:type="character" w:styleId="PidipaginaCarattere">
    <w:name w:val="Piè di pagina Carattere"/>
    <w:qFormat/>
    <w:rPr>
      <w:rFonts w:cs="Times New Roman"/>
      <w:lang w:val="en-US" w:bidi="ar-SA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  <w:lang w:val="en-US" w:bidi="ar-SA"/>
    </w:rPr>
  </w:style>
  <w:style w:type="character" w:styleId="RientrocorpodeltestoCarattere">
    <w:name w:val="Rientro corpo del testo Carattere"/>
    <w:qFormat/>
    <w:rPr>
      <w:rFonts w:cs="Times New Roman"/>
      <w:lang w:val="en-US" w:bidi="ar-SA"/>
    </w:rPr>
  </w:style>
  <w:style w:type="character" w:styleId="Corpodeltesto2Carattere">
    <w:name w:val="Corpo del testo 2 Carattere"/>
    <w:qFormat/>
    <w:rPr>
      <w:rFonts w:cs="Times New Roman"/>
      <w:lang w:val="en-US" w:bidi="ar-SA"/>
    </w:rPr>
  </w:style>
  <w:style w:type="character" w:styleId="Rientrocorpodeltesto2Carattere">
    <w:name w:val="Rientro corpo del testo 2 Carattere"/>
    <w:qFormat/>
    <w:rPr>
      <w:rFonts w:cs="Times New Roman"/>
      <w:lang w:val="en-US" w:bidi="ar-SA"/>
    </w:rPr>
  </w:style>
  <w:style w:type="character" w:styleId="Corpodeltesto3Carattere">
    <w:name w:val="Corpo del testo 3 Carattere"/>
    <w:qFormat/>
    <w:rPr>
      <w:rFonts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LdG</dc:creator>
  <dc:description/>
  <cp:keywords/>
  <dc:language>en-US</dc:language>
  <cp:lastModifiedBy>Stefania Robustelli Test</cp:lastModifiedBy>
  <cp:lastPrinted>2006-05-30T12:18:00Z</cp:lastPrinted>
  <dcterms:modified xsi:type="dcterms:W3CDTF">2014-05-13T09:39:00Z</dcterms:modified>
  <cp:revision>3</cp:revision>
  <dc:subject/>
  <dc:title>Liceo scientifico Donegani</dc:title>
</cp:coreProperties>
</file>