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__Fieldmark__0_3811459158"/>
                  <w:enabled/>
                  <w:ddList>
                    <w:result w:val="12"/>
                    <w:listEntry w:val="  "/>
                    <w:listEntry w:val="Lettere Italiane"/>
                    <w:listEntry w:val="Lettere latine"/>
                    <w:listEntry w:val="Inglese"/>
                    <w:listEntry w:val="Francese"/>
                    <w:listEntry w:val="Matematica"/>
                    <w:listEntry w:val="Fisica"/>
                    <w:listEntry w:val="Storia"/>
                    <w:listEntry w:val="Geografi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</w:ddLis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0" w:name="__Fieldmark__0_3811459158"/>
            <w:bookmarkStart w:id="1" w:name="__Fieldmark__0_3811459158"/>
            <w:bookmarkEnd w:id="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</w:t>
            </w:r>
            <w:r>
              <w:fldChar w:fldCharType="begin">
                <w:ffData>
                  <w:name w:val="__Fieldmark__1_3811459158"/>
                  <w:enabled/>
                  <w:ddList>
                    <w:result w:val="5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2" w:name="__Fieldmark__1_3811459158"/>
            <w:bookmarkStart w:id="3" w:name="__Fieldmark__1_3811459158"/>
            <w:bookmarkEnd w:id="3"/>
            <w:r>
              <w:rPr>
                <w:rFonts w:cs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  <w:t xml:space="preserve">         sez.B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</w:rPr>
              <w:t>Zecca Enrica</w:t>
            </w:r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corpo movimento e sport vol. 1e vol.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4" w:name="__Fieldmark__3_3811459158"/>
            <w:bookmarkStart w:id="5" w:name="__Fieldmark__3_3811459158"/>
            <w:bookmarkEnd w:id="5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4_3811459158"/>
            <w:bookmarkStart w:id="7" w:name="__Fieldmark__4_3811459158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5_3811459158"/>
            <w:bookmarkStart w:id="9" w:name="__Fieldmark__5_3811459158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kern w:val="2"/>
                <w:sz w:val="18"/>
              </w:rPr>
            </w:pPr>
            <w:r>
              <w:rPr>
                <w:rFonts w:cs="Arial"/>
                <w:i/>
                <w:iCs/>
                <w:kern w:val="2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tima 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X  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ettabile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carsa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</w:p>
        </w:tc>
      </w:tr>
      <w:tr>
        <w:trPr>
          <w:trHeight w:val="78" w:hRule="atLeast"/>
          <w:cantSplit w:val="true"/>
        </w:trPr>
        <w:tc>
          <w:tcPr>
            <w:tcW w:w="99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6_3811459158"/>
      <w:bookmarkStart w:id="11" w:name="__Fieldmark__6_3811459158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7_3811459158"/>
      <w:bookmarkStart w:id="13" w:name="__Fieldmark__7_3811459158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8_3811459158"/>
      <w:bookmarkStart w:id="15" w:name="__Fieldmark__8_3811459158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9_3811459158"/>
      <w:bookmarkStart w:id="17" w:name="__Fieldmark__9_3811459158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10_3811459158"/>
      <w:bookmarkStart w:id="19" w:name="__Fieldmark__10_3811459158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1_3811459158"/>
      <w:bookmarkStart w:id="21" w:name="__Fieldmark__11_3811459158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2_3811459158"/>
      <w:bookmarkStart w:id="23" w:name="__Fieldmark__12_3811459158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3_3811459158"/>
      <w:bookmarkStart w:id="25" w:name="__Fieldmark__13_3811459158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4_3811459158"/>
      <w:bookmarkStart w:id="27" w:name="__Fieldmark__14_3811459158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5_3811459158"/>
      <w:bookmarkStart w:id="29" w:name="__Fieldmark__15_3811459158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6_3811459158"/>
      <w:bookmarkStart w:id="31" w:name="__Fieldmark__16_3811459158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32" w:name="__Fieldmark__17_3811459158"/>
      <w:bookmarkStart w:id="33" w:name="__Fieldmark__17_3811459158"/>
      <w:bookmarkEnd w:id="33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8_3811459158"/>
      <w:bookmarkStart w:id="35" w:name="__Fieldmark__18_3811459158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ltro …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9_3811459158"/>
            <w:bookmarkStart w:id="37" w:name="__Fieldmark__19_3811459158"/>
            <w:bookmarkEnd w:id="3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20_3811459158"/>
            <w:bookmarkStart w:id="39" w:name="__Fieldmark__20_3811459158"/>
            <w:bookmarkEnd w:id="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21_3811459158"/>
            <w:bookmarkStart w:id="41" w:name="__Fieldmark__21_3811459158"/>
            <w:bookmarkEnd w:id="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24"/>
              </w:rPr>
              <w:instrText xml:space="preserve"> FORMCHECKBOX </w:instrText>
            </w:r>
            <w:r>
              <w:rPr>
                <w:sz w:val="18"/>
                <w:szCs w:val="24"/>
              </w:rPr>
              <w:fldChar w:fldCharType="separate"/>
            </w:r>
            <w:bookmarkStart w:id="42" w:name="__Fieldmark__22_3811459158"/>
            <w:bookmarkStart w:id="43" w:name="__Fieldmark__22_3811459158"/>
            <w:bookmarkEnd w:id="43"/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3_3811459158"/>
            <w:bookmarkStart w:id="45" w:name="__Fieldmark__23_3811459158"/>
            <w:bookmarkEnd w:id="4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4_3811459158"/>
            <w:bookmarkStart w:id="47" w:name="__Fieldmark__24_3811459158"/>
            <w:bookmarkEnd w:id="4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25_3811459158"/>
            <w:bookmarkStart w:id="49" w:name="__Fieldmark__25_3811459158"/>
            <w:bookmarkEnd w:id="4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26_3811459158"/>
            <w:bookmarkStart w:id="51" w:name="__Fieldmark__26_3811459158"/>
            <w:bookmarkEnd w:id="5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Sender"/>
        <w:rPr>
          <w:i/>
          <w:i/>
          <w:sz w:val="18"/>
        </w:rPr>
      </w:pPr>
      <w:r>
        <w:rPr>
          <w:i/>
          <w:sz w:val="18"/>
        </w:rPr>
        <w:t>(abilità raggiunte, livelli di competenza, livelli di partenza, acquisizione dei contenuti e delle tecniche, impegno e interesse dimostrato, costanza nella realizzazione dei lavori, perseveranza nel conseguimento degli obiettivi, partecipazione alle attività, ecc.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x  interrogazioni orali (indicare il numero di prove effettuate per ogni periodo)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ve scritte e/o scrittografiche (solo per alunni esonerati)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x prove strutturat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x altro (prove pratiche)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>Sondrio, lì 12/05/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 ( Zecca Enrica)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89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cs="Arial"/>
                <w:sz w:val="18"/>
                <w:shd w:fill="C0C0C0" w:val="clear"/>
                <w:lang w:val="pt-BR"/>
              </w:rPr>
            </w:pPr>
            <w:r>
              <w:rPr>
                <w:rFonts w:cs="Arial"/>
                <w:sz w:val="18"/>
                <w:shd w:fill="C0C0C0" w:val="clear"/>
                <w:lang w:val="pt-BR"/>
              </w:rPr>
              <w:t>P R O G R A M M A    S V O L T O</w:t>
            </w:r>
          </w:p>
        </w:tc>
      </w:tr>
    </w:tbl>
    <w:p>
      <w:pPr>
        <w:pStyle w:val="Corpodeltesto3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suppressAutoHyphens w:val="false"/>
        <w:overflowPunct w:val="false"/>
        <w:autoSpaceDE w:val="false"/>
        <w:ind w:left="360" w:right="116" w:hanging="0"/>
        <w:jc w:val="both"/>
        <w:textAlignment w:val="baseline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suppressAutoHyphens w:val="false"/>
        <w:overflowPunct w:val="false"/>
        <w:autoSpaceDE w:val="false"/>
        <w:ind w:right="11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st di valutazione di capacità motorie condizionali e confronto con gli anni precedenti                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stenza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locità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bilità articolare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z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NOZIONI DI STETCHING  : </w:t>
      </w:r>
      <w:r>
        <w:rPr>
          <w:rFonts w:cs="Arial" w:ascii="Arial" w:hAnsi="Arial"/>
          <w:sz w:val="18"/>
          <w:szCs w:val="18"/>
        </w:rPr>
        <w:t>applicazione nelle varie discipline sportive tratta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overflowPunct w:val="false"/>
        <w:autoSpaceDE w:val="false"/>
        <w:ind w:left="360" w:right="11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st di valutazione di capacità motorie condizionali e confronto con gli anni precedenti                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stenza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locità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bilità articolare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za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TLETIC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RSA DI RESISTENZA</w:t>
      </w:r>
      <w:r>
        <w:rPr>
          <w:rFonts w:cs="Arial" w:ascii="Arial" w:hAnsi="Arial"/>
          <w:sz w:val="18"/>
          <w:szCs w:val="18"/>
        </w:rPr>
        <w:t>: esecuzione del gesto;  allenamento- interval training, fartlek, metodo intermittente,corsa campestre- l'energia muscolare, meccanismo anaerobico alattacido, meccanismo anaerobico lattacido, meccanismo aerobic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ritmi di corsa e ginnastica respiratoria. Controllo del ritmo di corsa attraverso il ritmo cardiaco ," giri del canale" (1600m. /3200m.) .1000 metri .  Valutazioni con parametri di riferimen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RSA VELOCE</w:t>
      </w:r>
      <w:r>
        <w:rPr>
          <w:rFonts w:cs="Arial" w:ascii="Arial" w:hAnsi="Arial"/>
          <w:sz w:val="18"/>
          <w:szCs w:val="18"/>
        </w:rPr>
        <w:t xml:space="preserve">:  </w:t>
      </w:r>
      <w:r>
        <w:rPr>
          <w:rFonts w:cs="Arial" w:ascii="Arial" w:hAnsi="Arial"/>
          <w:sz w:val="18"/>
          <w:szCs w:val="18"/>
          <w:u w:val="single"/>
        </w:rPr>
        <w:t>corsa in linea</w:t>
      </w:r>
      <w:r>
        <w:rPr>
          <w:rFonts w:cs="Arial" w:ascii="Arial" w:hAnsi="Arial"/>
          <w:sz w:val="18"/>
          <w:szCs w:val="18"/>
        </w:rPr>
        <w:t xml:space="preserve"> ; tecnica partenza dai blocchi -scatto iniziale- incremento di velocità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rse singole e a coppie. “400”m; ripetute sui 50 metri. Valutazioni parametrate </w:t>
      </w:r>
    </w:p>
    <w:p>
      <w:pPr>
        <w:pStyle w:val="Normal"/>
        <w:suppressAutoHyphens w:val="false"/>
        <w:overflowPunct w:val="false"/>
        <w:autoSpaceDE w:val="false"/>
        <w:ind w:right="116" w:hanging="0"/>
        <w:jc w:val="both"/>
        <w:textAlignment w:val="baselin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ind w:right="116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  <w:u w:val="single"/>
        </w:rPr>
        <w:t>SALTO IN ALTO</w:t>
      </w:r>
      <w:r>
        <w:rPr>
          <w:rFonts w:cs="Arial" w:ascii="Arial" w:hAnsi="Arial"/>
          <w:sz w:val="18"/>
          <w:szCs w:val="18"/>
        </w:rPr>
        <w:t xml:space="preserve"> stile Fosbury Flop. Preparazione specifica- analisi tecnica dalle azioni- rincorsa stacco- rotazione- azione di volo- caduta. Regole di gara. Valutazioni parametrate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SALTO IN LUNGO</w:t>
      </w:r>
      <w:r>
        <w:rPr>
          <w:rFonts w:cs="Arial" w:ascii="Arial" w:hAnsi="Arial"/>
          <w:sz w:val="18"/>
          <w:szCs w:val="18"/>
        </w:rPr>
        <w:t>:  analisi tecnica; la rincorsa, lo stacco, il volo l'atterraggio. Potenziamento  delle capacità motorie specifiche. Regole di gara. Valutazioni parametrate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overflowPunct w:val="false"/>
        <w:autoSpaceDE w:val="false"/>
        <w:ind w:right="116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  <w:u w:val="single"/>
        </w:rPr>
        <w:t>GETTO DEL PESO</w:t>
      </w:r>
      <w:r>
        <w:rPr>
          <w:rFonts w:cs="Arial" w:ascii="Arial" w:hAnsi="Arial"/>
          <w:sz w:val="18"/>
          <w:szCs w:val="18"/>
        </w:rPr>
        <w:t>: tecnica di lancio O'Brein: analisi dell'azione ( bilanciamento- caricamento- traslocazione -  lancio- cambio di piede).Regole di ga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PORT DI SQUADRA:</w:t>
      </w:r>
    </w:p>
    <w:p>
      <w:pPr>
        <w:pStyle w:val="Normal"/>
        <w:ind w:left="502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PALLACANESTRO</w:t>
      </w:r>
      <w:r>
        <w:rPr>
          <w:rFonts w:cs="Arial" w:ascii="Arial" w:hAnsi="Arial"/>
          <w:sz w:val="18"/>
          <w:szCs w:val="18"/>
        </w:rPr>
        <w:t xml:space="preserve">: regole e terreno di gioco(principali falli e infrazioni) fondamentali individuali (passaggio, palleggio, tiro) posizione e ruoli dei giocatori- tattica di squadra(contropiede,difesa a uomo,difesa a zona,difesa combinata) 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PALLAVOLO</w:t>
      </w:r>
      <w:r>
        <w:rPr>
          <w:rFonts w:cs="Arial" w:ascii="Arial" w:hAnsi="Arial"/>
          <w:sz w:val="18"/>
          <w:szCs w:val="18"/>
        </w:rPr>
        <w:t>: cenni storici, gioco e regole fondamentali, squadre e zone,la partita, regole e  infrazioni, fondamentali individuali (servizio,bagher,palleggio,schiacciata,pallonetto, muro, la ricezione, la difesa(schemi difensivi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PROGETTO YUDO</w:t>
      </w:r>
      <w:r>
        <w:rPr>
          <w:rFonts w:cs="Arial" w:ascii="Arial" w:hAnsi="Arial"/>
          <w:b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>cinque lezioni con istruttotre- cenni storici- tecnica di base- elementi di autodifesa 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l programma sopra esposto è stato portato a conoscenza della classe, per lettura diretta, il giorno 12/05/2014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Il docente ( Enrica Zecca )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              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Carattere Carattere"/>
    <w:basedOn w:val="Carpredefinitoparagrafo"/>
    <w:qFormat/>
    <w:rPr>
      <w:rFonts w:ascii="Arial" w:hAnsi="Arial" w:cs="Arial"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27:00Z</dcterms:created>
  <dc:creator>docente</dc:creator>
  <dc:description/>
  <cp:keywords/>
  <dc:language>en-US</dc:language>
  <cp:lastModifiedBy>docente</cp:lastModifiedBy>
  <dcterms:modified xsi:type="dcterms:W3CDTF">2014-05-12T15:27:00Z</dcterms:modified>
  <cp:revision>2</cp:revision>
  <dc:subject/>
  <dc:title> </dc:title>
</cp:coreProperties>
</file>