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953334541"/>
                  <w:enabled/>
                  <w:ddList>
                    <w:result w:val="10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953334541"/>
            <w:bookmarkStart w:id="1" w:name="__Fieldmark__0_953334541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953334541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953334541"/>
            <w:bookmarkStart w:id="3" w:name="__Fieldmark__1_953334541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B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BORDONI  Paola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Cristina Pigocchino Feyles – Ivo Neviani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GEOGRAFIA  GENERALE   (quarta edizione)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SE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rpodeltesto3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4" w:name="__Fieldmark__3_953334541"/>
            <w:bookmarkStart w:id="5" w:name="__Fieldmark__3_953334541"/>
            <w:bookmarkEnd w:id="5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4_953334541"/>
            <w:bookmarkStart w:id="7" w:name="__Fieldmark__4_953334541"/>
            <w:bookmarkEnd w:id="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5_953334541"/>
            <w:bookmarkStart w:id="9" w:name="__Fieldmark__5_953334541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ltesto3"/>
              <w:snapToGrid w:val="false"/>
              <w:jc w:val="both"/>
              <w:rPr>
                <w:rFonts w:ascii="Arial" w:hAnsi="Arial" w:eastAsia="Batang;바탕" w:cs="Arial"/>
                <w:i/>
                <w:i/>
                <w:iCs/>
                <w:kern w:val="2"/>
                <w:sz w:val="18"/>
              </w:rPr>
            </w:pPr>
            <w:r>
              <w:rPr>
                <w:rFonts w:eastAsia="Batang;바탕" w:cs="Arial"/>
                <w:i/>
                <w:iCs/>
                <w:kern w:val="2"/>
                <w:sz w:val="18"/>
              </w:rPr>
            </w:r>
          </w:p>
          <w:p>
            <w:pPr>
              <w:pStyle w:val="Corpodeltesto3"/>
              <w:jc w:val="both"/>
              <w:rPr>
                <w:sz w:val="18"/>
                <w:szCs w:val="18"/>
              </w:rPr>
            </w:pPr>
            <w:r>
              <w:rPr>
                <w:rFonts w:eastAsia="Batang;바탕"/>
                <w:i/>
                <w:iCs/>
                <w:sz w:val="18"/>
              </w:rPr>
              <w:t xml:space="preserve">Osservazioni: </w:t>
            </w:r>
            <w:r>
              <w:rPr>
                <w:rFonts w:eastAsia="Batang;바탕"/>
                <w:iCs/>
                <w:sz w:val="18"/>
              </w:rPr>
              <w:t>La maggior parte degli alunni ha globalmente raggiunto gli obiettivi  formativi, educativi e comportamentali trasversali prefissati ad inizio anno scolastico. Maggiore disomogeneità si rileva per gli obiettivi cognitivi e operativi trasversali, come pure per gli obiettivi specifici della disciplina. Si deve comunque riconoscere che un buon gruppo di alunni si è impegnato diligentemente per tutto l’anno scolastico, anche se in alcuni casi con un metodo non sempre efficace per la gestione di ampi settori di programma. Permangono difficoltà a livello espositivo abbastanza generalizzate, che risultano particolarmente evidenti nella produzione scritta.</w:t>
            </w:r>
          </w:p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0" w:name="__Fieldmark__6_953334541"/>
            <w:bookmarkStart w:id="11" w:name="__Fieldmark__6_953334541"/>
            <w:bookmarkEnd w:id="1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7_953334541"/>
            <w:bookmarkStart w:id="13" w:name="__Fieldmark__7_953334541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8_953334541"/>
            <w:bookmarkStart w:id="15" w:name="__Fieldmark__8_953334541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9_953334541"/>
            <w:bookmarkStart w:id="17" w:name="__Fieldmark__9_953334541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10_953334541"/>
            <w:bookmarkStart w:id="19" w:name="__Fieldmark__10_953334541"/>
            <w:bookmarkEnd w:id="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eastAsia="Batang;바탕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</w:t>
            </w:r>
            <w:r>
              <w:rPr>
                <w:rFonts w:cs="Arial"/>
                <w:sz w:val="18"/>
              </w:rPr>
              <w:t>La maggior parte degli alunni ha partecipato con impegno e responsabilità al lavoro proposto evidenziando un a</w:t>
            </w:r>
            <w:r>
              <w:rPr>
                <w:rFonts w:cs="Arial"/>
                <w:sz w:val="18"/>
                <w:szCs w:val="18"/>
              </w:rPr>
              <w:t>tteggiamento corretto e disponibile durante le lezioni.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1_953334541"/>
      <w:bookmarkStart w:id="21" w:name="__Fieldmark__11_953334541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2_953334541"/>
      <w:bookmarkStart w:id="23" w:name="__Fieldmark__12_953334541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3_953334541"/>
      <w:bookmarkStart w:id="25" w:name="__Fieldmark__13_953334541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4_953334541"/>
      <w:bookmarkStart w:id="27" w:name="__Fieldmark__14_953334541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5_953334541"/>
      <w:bookmarkStart w:id="29" w:name="__Fieldmark__15_953334541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6_953334541"/>
      <w:bookmarkStart w:id="31" w:name="__Fieldmark__16_953334541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7_953334541"/>
      <w:bookmarkStart w:id="33" w:name="__Fieldmark__17_953334541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8_953334541"/>
      <w:bookmarkStart w:id="35" w:name="__Fieldmark__18_953334541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9_953334541"/>
      <w:bookmarkStart w:id="37" w:name="__Fieldmark__19_953334541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20_953334541"/>
      <w:bookmarkStart w:id="39" w:name="__Fieldmark__20_953334541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1_953334541"/>
      <w:bookmarkStart w:id="41" w:name="__Fieldmark__21_953334541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42" w:name="__Fieldmark__22_953334541"/>
      <w:bookmarkStart w:id="43" w:name="__Fieldmark__22_953334541"/>
      <w:bookmarkEnd w:id="43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4" w:name="__Fieldmark__23_953334541"/>
      <w:bookmarkStart w:id="45" w:name="__Fieldmark__23_953334541"/>
      <w:bookmarkEnd w:id="4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o*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4_953334541"/>
            <w:bookmarkStart w:id="47" w:name="__Fieldmark__24_953334541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5_953334541"/>
            <w:bookmarkStart w:id="49" w:name="__Fieldmark__25_953334541"/>
            <w:bookmarkEnd w:id="4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6_953334541"/>
            <w:bookmarkStart w:id="51" w:name="__Fieldmark__26_953334541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Non è stato svolto l’ultimo modulo preventivato: </w:t>
            </w:r>
            <w:r>
              <w:rPr>
                <w:b/>
                <w:sz w:val="22"/>
                <w:szCs w:val="22"/>
              </w:rPr>
              <w:t xml:space="preserve"> L’universo. </w:t>
            </w:r>
            <w:r>
              <w:rPr>
                <w:sz w:val="22"/>
                <w:szCs w:val="22"/>
              </w:rPr>
              <w:t>Galassie.  Le galassie attive. I quasar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La Legge di Hubble e l’espansione dell’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Universo. Il big-bang.       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>Le ipotesi cosmologich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7_953334541"/>
            <w:bookmarkStart w:id="53" w:name="__Fieldmark__27_953334541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953334541"/>
            <w:bookmarkStart w:id="55" w:name="__Fieldmark__28_953334541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953334541"/>
            <w:bookmarkStart w:id="57" w:name="__Fieldmark__29_953334541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: attività sportive, viaggio d’istruzione, uscite didattiche, simulazioni Prove d’Esame, assemblee d’Istituto, incontri con esperti, ecc…..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953334541"/>
            <w:bookmarkStart w:id="59" w:name="__Fieldmark__30_953334541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953334541"/>
            <w:bookmarkStart w:id="61" w:name="__Fieldmark__31_953334541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2_953334541"/>
            <w:bookmarkStart w:id="63" w:name="__Fieldmark__32_953334541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33_953334541"/>
            <w:bookmarkStart w:id="65" w:name="__Fieldmark__33_953334541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nta progressione del programma per permettere: agli alunni di abituarsi al nuovo metodo di insegnamento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all’insegnante di conoscere i ragazzi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dove necessario il recupero in itine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notevole tempo dedicato alle interrogazioni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66" w:name="__Fieldmark__34_953334541"/>
            <w:bookmarkStart w:id="67" w:name="__Fieldmark__34_953334541"/>
            <w:bookmarkEnd w:id="67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5_953334541"/>
            <w:bookmarkStart w:id="69" w:name="__Fieldmark__35_953334541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6_953334541"/>
            <w:bookmarkStart w:id="71" w:name="__Fieldmark__36_953334541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2" w:name="__Fieldmark__37_953334541"/>
            <w:bookmarkStart w:id="73" w:name="__Fieldmark__37_953334541"/>
            <w:bookmarkEnd w:id="7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4" w:name="__Fieldmark__38_953334541"/>
            <w:bookmarkStart w:id="75" w:name="__Fieldmark__38_953334541"/>
            <w:bookmarkEnd w:id="7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Altro (specificare): 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4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livello delle conoscenze acquisite, livello delle competenze acquisite, progressi compiuti, impegno ed interesse dimostrato, partecipazione all’attività didattica, perseveranza nel conseguimento degli obiettiv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39_953334541"/>
      <w:bookmarkStart w:id="77" w:name="__Fieldmark__39_953334541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8" w:name="__Fieldmark__40_953334541"/>
      <w:bookmarkStart w:id="79" w:name="__Fieldmark__40_953334541"/>
      <w:bookmarkEnd w:id="7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a risposta aperta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0" w:name="__Fieldmark__41_953334541"/>
      <w:bookmarkStart w:id="81" w:name="__Fieldmark__41_953334541"/>
      <w:bookmarkEnd w:id="8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2" w:name="__Fieldmark__42_953334541"/>
      <w:bookmarkStart w:id="83" w:name="__Fieldmark__42_953334541"/>
      <w:bookmarkEnd w:id="8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emistrutturate 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4" w:name="__Fieldmark__43_953334541"/>
      <w:bookmarkStart w:id="85" w:name="__Fieldmark__43_953334541"/>
      <w:bookmarkEnd w:id="8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simulazioni terza pr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  10 maggio 2014</w:t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ssa  BORDONI Paola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>
                <w:rFonts w:cs="Arial"/>
                <w:szCs w:val="28"/>
                <w:shd w:fill="C0C0C0" w:val="clear"/>
              </w:rPr>
              <w:t>CLASSE  QUINTA  B                     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double"/>
        </w:rPr>
      </w:pPr>
      <w:r>
        <w:rPr>
          <w:u w:val="double"/>
        </w:rPr>
        <w:t>Astronom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NTRODUZIONE ALL’ASTRONOMIA  Gli strumenti usati per osservare il cielo. Le unità di misura usate in astronomia: unità astronomica, anno luce, parsec. Il metodo della parallasse per determinare le distanze stellari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luce: caratteristiche della radiazione elettromagnetica in riferimento alla natura ondulatoria ed alla sua natura corpuscolare; gli spettri di emissione continuo e a righe, gli spettri di assorbimento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La sfera celeste e gli elementi dei sistemi di riferimento assoluto e relativo; le coordinate equatoriali: declinazione ed ascensione retta. Le costellazioni.</w:t>
      </w:r>
    </w:p>
    <w:p>
      <w:pPr>
        <w:pStyle w:val="Corpodeltesto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LA TERRA COME PIANETA  La Terra: un pianeta “unico” nel Sistema Solare. I fattori che permettono la presenza della “vita” sulla Terra. La Terra è un pianeta con una intensa attività dinamica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Il modello dell’ interno della Terra. Il calore terrestre; l’origine del calore terrestre. L’atmosfera terrestre: composizione chimica e le funzioni svolte dall’atmosfera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La forma della Terra: il geoide.  Da una Terra piatta, alla  sfera: le prime argomentazioni a sostegno della curvatura o della sfericità della superficie terrestre; il calcolo di Eratostene. Dalla sfera all’ellissoide e al geoide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</w:rPr>
        <w:t>I moti terrestri: presentazione general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l movimento di rotazione</w:t>
      </w:r>
      <w:r>
        <w:rPr>
          <w:sz w:val="24"/>
          <w:szCs w:val="24"/>
        </w:rPr>
        <w:t xml:space="preserve">: caratteristiche, prove fisiche (esperienza di Guglielmini ed esperienza di Foucault) e conseguenze (alternarsi del dì e della notte, moto apparente della sfera celeste, forza centrifuga e forza di Coriolis: caratteristiche ed effetti). Definizione di giorno: giorno solare e giorno sidereo. Differenza tra giorno e dì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  <w:u w:val="single"/>
        </w:rPr>
        <w:t>Il movimento di rivoluzione:</w:t>
      </w:r>
      <w:r>
        <w:rPr>
          <w:sz w:val="24"/>
          <w:szCs w:val="24"/>
        </w:rPr>
        <w:t xml:space="preserve"> caratteristiche; I e II legge di Keplero (enunciato e conseguenze per la Terra); il circolo di illuminazione e la variazione della sua posizione nel corso dell’anno. Alcune prove indirette e la prova diretta (aberrazione della luce stellare) del moto di rivoluzione. Le principali conseguenze della rivoluzione terrestre: la diversa durata del giorno solare rispetto al giorno sidereo (con dimostrazione grafica); il susseguirsi delle stagioni e il movimento apparente del sole nel corso dell’anno. Le caratteristiche astronomiche delle giornate solstiziali ed equinoziali (declinazione del Sole, posizione del circolo di illuminazione, perpendicolarità dei raggi solari e condizioni di illuminazione) Le stagioni astronomiche: le cause, le caratteristiche e la durata. Le stagioni meteorologiche. Anno solare e anno sidereo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 moto conico dell’asse</w:t>
      </w:r>
      <w:r>
        <w:rPr>
          <w:sz w:val="24"/>
          <w:szCs w:val="24"/>
        </w:rPr>
        <w:t>: caratteristiche, cause e conseguenze. La precessione degli equinozi: caratteristiche, cause e conseguenze. Le nutazioni.</w:t>
      </w:r>
    </w:p>
    <w:p>
      <w:pPr>
        <w:pStyle w:val="Corpodeltesto3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4"/>
          <w:szCs w:val="24"/>
        </w:rPr>
        <w:t xml:space="preserve">LA MISURA DEL TEMPO  Il giorno civile. L’ora astronomica e l’ora convenzionale: i fusi orari e la linea di cambiamento di dat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L’anno civile. Le caratteristiche e la storia del nostro calendario: il calendario giuliano e la riforma gregoriana.  </w:t>
      </w:r>
    </w:p>
    <w:p>
      <w:pPr>
        <w:pStyle w:val="Corpodeltesto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LA LUNA  Unico corpo extraterrestre visitato dall’uomo. Caratteristiche fisiche del nostro satellite. La Luna è  un pianeta e non un satellite: il sistema binario Terra-Luna. La mancanza di atmosfera sulla Luna: causa e conseguenze. I fattori che condizionano la presenza di un’atmosfera attorno ad un pianeta del Sistema solare; la velocità di fuga. Caratteristiche morfologiche del suolo lunare e la struttura interna della Luna. La storia geologica della Luna.</w:t>
      </w:r>
    </w:p>
    <w:p>
      <w:pPr>
        <w:pStyle w:val="Normal"/>
        <w:suppressAutoHyphens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ipotesi sull’origine della Lun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I movimenti di rotazione e di rivoluzione della Luna: caratteristiche. I fenomeni osservabili dalla Terra che costituiscono prove della rivoluzione e della rotazione lunare. Le librazioni. Il mese sidereo ed il mese sinodico; la  diversa durata del mese sidereo rispetto al mese sinodico (con dimostrazione grafica). Il moto di traslazione della Luna: l’epicicloid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fasi lunari: causa e caratteristiche delle quattro fasi principali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Il fenomeno delle eclissi: caratteristiche e condizioni necessarie per l’eclissi di luna totale e parziale; e per l’eclissi di sole totale, parziale e anular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l fenomeno delle maree sulla terra: caratteristiche e cause; maree vive e maree morte.</w:t>
      </w:r>
    </w:p>
    <w:p>
      <w:pPr>
        <w:pStyle w:val="Corpodeltesto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L SISTEMA SOLARE  Presentazione generale. I corpi del sistema solare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La stella Sole</w:t>
      </w:r>
      <w:r>
        <w:rPr>
          <w:sz w:val="24"/>
          <w:szCs w:val="24"/>
        </w:rPr>
        <w:t xml:space="preserve">: caratteristiche generali e struttura: nocciolo, zona radiativa, zona convettiva, fotosfera, cromosfera e corona. La produzione di energia nel nucleo del Sole: il ciclo protone-protone. I meccanismi di trasmissione dell’energia solare dal nucleo alla fotosfera. Il vento solare. L’attività solare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  <w:u w:val="single"/>
        </w:rPr>
        <w:t>I pianeti del sistema solare</w:t>
      </w:r>
      <w:r>
        <w:rPr>
          <w:sz w:val="24"/>
          <w:szCs w:val="24"/>
        </w:rPr>
        <w:t xml:space="preserve">: caratteristiche generali e classificazione. Pianeti di tipo terrestre e pianeti di tipo gioviano: le differenze. I moti di rotazione e di rivoluzione dei diversi pianeti: analogie e differenze. La terza legge di Keplero (enunciato e conseguenze). 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  <w:u w:val="single"/>
        </w:rPr>
        <w:t>I pianeti nani</w:t>
      </w:r>
      <w:r>
        <w:rPr>
          <w:sz w:val="24"/>
          <w:szCs w:val="24"/>
        </w:rPr>
        <w:t>. Caratteristiche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 corpi minori del sistema solare</w:t>
      </w:r>
      <w:r>
        <w:rPr>
          <w:sz w:val="24"/>
          <w:szCs w:val="24"/>
        </w:rPr>
        <w:t xml:space="preserve">: asteroidi, comete e meteoroidi: caratteristiche generali. L’origine dei meteoroidi; il fenomeno delle stelle cadenti (o meteore) e le meteoriti. Le comete: la fascia di Kuiper e la nube di Oort; la struttura di una cometa lontana dal Sole (palla di neve sporca); come e perché si modifica avvicinandosi ad esso; il destino di una comet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L’origine del sistema Solare: l’ipotesi della nebulosa. Alcune ipotesi “dualistiche” sull’origine del sistema solare; il principio dell’Attualism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LE STELLE  Definizione. Luminosità assoluta ed apparente (o relativa) delle stelle; magnitudine assoluta ed apparente di una stella. Colore e temperatura superficiale di una stella. Volume e massa delle stelle. Gli spettri stellari e le classi spettrali. Le informazioni che si ricavano dall’analisi degli spettri stellari. L’effetto Doppler negli spettri stellari. La determinazione delle distanze stellari quando non è utilizzabile il metodo della parallasse: il metodo delle stelle Cepheidi ed il metodo delle classi spettrali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l diagramma H-R: caratteristiche, distribuzione delle stelle nel diagramma e chiave interpretativa. Caratteristiche delle stelle della sequenza principale, delle giganti e supergiganti rosse, delle nane bianch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Le forze che agiscono sulle stelle: forza di attrazione gravitazionale e pressione di radiazione. Le reazioni di fusione nucleare nelle stelle. La durata della “vita” di una stella, l’evoluzione e la morte di una stella dipendono dalla sua massa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La nascita di una stella: le nebulose e i globuli di Bok. Formazione e caratteristiche di una protostella. La stella mancata: la nana bruna. L’accensione di una stella e la prima fase di stabilità di una stella. Caratteristiche di una stella nella fase di stabilità e durata di questa fase. La produzione di energia nelle stelle durante la prima fase di stabilità. L’evoluzione di una stella: dalla fase di stabilità alla fase di gigante rossa e supergigante ross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Le fasi finali e la morte delle stelle di massa fino a 0,5 masse solari: la nana bianca e la nana ne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fasi finali e la morte di una stella con massa fino a otto masse solari: nebulosa planetaria, nana bianca e nana nera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Le fasi finali e la morte di una stella di massa superiore a otto masse solari: supernova, stella a neutroni (o pulsar), buco nero. Caratteristiche generali di stelle a neutroni e buchi neri. Le nova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Gli stati degeneri della materia nelle stelle nane bianche e stella a neutroni. 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L’origine degli elementi chimici nelle stelle. Stelle di prima e di seconda generazion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0 maggio 2014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ind w:firstLine="708"/>
        <w:rPr/>
      </w:pPr>
      <w:r>
        <w:rPr>
          <w:sz w:val="18"/>
        </w:rPr>
        <w:t xml:space="preserve">I rappresentanti di classe                                                 </w:t>
        <w:tab/>
        <w:tab/>
        <w:t xml:space="preserve"> Il docente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LdG</dc:creator>
  <dc:description/>
  <cp:keywords/>
  <dc:language>en-US</dc:language>
  <cp:lastModifiedBy>Stefania Robustelli Test</cp:lastModifiedBy>
  <cp:lastPrinted>2013-05-11T10:40:00Z</cp:lastPrinted>
  <dcterms:modified xsi:type="dcterms:W3CDTF">2014-05-13T09:52:00Z</dcterms:modified>
  <cp:revision>2</cp:revision>
  <dc:subject/>
  <dc:title>Liceo scientifico Donegani</dc:title>
</cp:coreProperties>
</file>