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89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cs="Arial"/>
                <w:sz w:val="18"/>
                <w:shd w:fill="C0C0C0" w:val="clear"/>
                <w:lang w:val="pt-BR"/>
              </w:rPr>
            </w:pPr>
            <w:r>
              <w:rPr>
                <w:rFonts w:cs="Arial"/>
                <w:sz w:val="18"/>
                <w:shd w:fill="C0C0C0" w:val="clear"/>
                <w:lang w:val="pt-BR"/>
              </w:rPr>
              <w:t>IRC  - P R O G R A M M A    S V O L T O</w:t>
            </w:r>
          </w:p>
        </w:tc>
      </w:tr>
    </w:tbl>
    <w:p>
      <w:pPr>
        <w:pStyle w:val="Corpodeltesto3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Corpodeltesto3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  <w:t>I Patti lateranensi del 1929 e la revisione del Concordato del 1985: l’Otto per mille alla Chiesa Cattolica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  <w:t>La shoah , La Giornata della Memoria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  <w:t>La dignità della persona ,la coscienza, questioni etiche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  <w:t>Il Concilio vaticano II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  <w:t>Educazione alla legalità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  <w:t>Educazione al dialogo religioso e alla convivenza civile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  <w:t>Una società fondata sui valori cristiani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  <w:t>Il matrimonio cristiano e il valore della famiglia.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2/05/2014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rappresentanti di classe                                         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uppressAutoHyphens w:val="true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07:00Z</dcterms:created>
  <dc:creator>docente</dc:creator>
  <dc:description/>
  <cp:keywords/>
  <dc:language>en-US</dc:language>
  <cp:lastModifiedBy>docente</cp:lastModifiedBy>
  <dcterms:modified xsi:type="dcterms:W3CDTF">2014-05-12T15:07:00Z</dcterms:modified>
  <cp:revision>2</cp:revision>
  <dc:subject/>
  <dc:title/>
</cp:coreProperties>
</file>