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lang w:val="it-IT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  <w:lang w:val="it-IT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22"/>
          <w:szCs w:val="22"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4080762519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4080762519"/>
            <w:bookmarkStart w:id="1" w:name="__Fieldmark__0_408076251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:</w:t>
            </w:r>
            <w:r>
              <w:fldChar w:fldCharType="begin">
                <w:ffData>
                  <w:name w:val="__Fieldmark__1_4080762519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4080762519"/>
            <w:bookmarkStart w:id="3" w:name="__Fieldmark__1_4080762519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5     sez.</w:t>
            </w:r>
            <w:r>
              <w:fldChar w:fldCharType="begin">
                <w:ffData>
                  <w:name w:val="__Fieldmark__2_4080762519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2_4080762519"/>
            <w:bookmarkStart w:id="5" w:name="__Fieldmark__2_4080762519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ris Sottovia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</w:rPr>
        <w:t>obiettivi educati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6" w:name="__Fieldmark__3_4080762519"/>
            <w:bookmarkStart w:id="7" w:name="__Fieldmark__3_4080762519"/>
            <w:bookmarkEnd w:id="7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4080762519"/>
            <w:bookmarkStart w:id="9" w:name="__Fieldmark__4_4080762519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4080762519"/>
            <w:bookmarkStart w:id="11" w:name="__Fieldmark__5_4080762519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2" w:name="__Fieldmark__6_4080762519"/>
            <w:bookmarkStart w:id="13" w:name="__Fieldmark__6_4080762519"/>
            <w:bookmarkEnd w:id="13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4080762519"/>
            <w:bookmarkStart w:id="15" w:name="__Fieldmark__7_4080762519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4080762519"/>
            <w:bookmarkStart w:id="17" w:name="__Fieldmark__8_4080762519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4080762519"/>
            <w:bookmarkStart w:id="19" w:name="__Fieldmark__9_4080762519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4080762519"/>
            <w:bookmarkStart w:id="21" w:name="__Fieldmark__10_4080762519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Arial Unicode MS" w:cs="Times New Roman"/>
                <w:sz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Arial Unicode MS" w:cs="Arial"/>
                <w:sz w:val="22"/>
                <w:lang w:val="it-IT"/>
              </w:rPr>
            </w:pPr>
            <w:r>
              <w:rPr>
                <w:rFonts w:eastAsia="Batang;Arial Unicode MS"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080762519"/>
      <w:bookmarkStart w:id="23" w:name="__Fieldmark__11_408076251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080762519"/>
      <w:bookmarkStart w:id="25" w:name="__Fieldmark__12_408076251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080762519"/>
      <w:bookmarkStart w:id="27" w:name="__Fieldmark__13_408076251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080762519"/>
      <w:bookmarkStart w:id="29" w:name="__Fieldmark__14_408076251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080762519"/>
      <w:bookmarkStart w:id="31" w:name="__Fieldmark__15_408076251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080762519"/>
      <w:bookmarkStart w:id="33" w:name="__Fieldmark__16_408076251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080762519"/>
      <w:bookmarkStart w:id="35" w:name="__Fieldmark__17_408076251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080762519"/>
      <w:bookmarkStart w:id="37" w:name="__Fieldmark__18_408076251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080762519"/>
      <w:bookmarkStart w:id="39" w:name="__Fieldmark__19_408076251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080762519"/>
      <w:bookmarkStart w:id="41" w:name="__Fieldmark__20_408076251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080762519"/>
      <w:bookmarkStart w:id="43" w:name="__Fieldmark__21_408076251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4080762519"/>
      <w:bookmarkStart w:id="45" w:name="__Fieldmark__22_4080762519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080762519"/>
      <w:bookmarkStart w:id="47" w:name="__Fieldmark__23_408076251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080762519"/>
      <w:bookmarkStart w:id="49" w:name="__Fieldmark__24_408076251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4080762519"/>
                                  <w:bookmarkStart w:id="51" w:name="__Fieldmark__25_4080762519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4080762519"/>
                                  <w:bookmarkStart w:id="53" w:name="__Fieldmark__26_4080762519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4080762519"/>
                                  <w:bookmarkStart w:id="55" w:name="__Fieldmark__27_4080762519"/>
                                  <w:bookmarkEnd w:id="5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4080762519"/>
                                  <w:bookmarkStart w:id="57" w:name="__Fieldmark__28_4080762519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4080762519"/>
                                  <w:bookmarkStart w:id="59" w:name="__Fieldmark__29_4080762519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4080762519"/>
                                  <w:bookmarkStart w:id="61" w:name="__Fieldmark__30_4080762519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4080762519"/>
                                  <w:bookmarkStart w:id="63" w:name="__Fieldmark__31_4080762519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4080762519"/>
                                  <w:bookmarkStart w:id="65" w:name="__Fieldmark__32_4080762519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4080762519"/>
                                  <w:bookmarkStart w:id="67" w:name="__Fieldmark__33_4080762519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4_4080762519"/>
                                  <w:bookmarkStart w:id="69" w:name="__Fieldmark__34_4080762519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4080762519"/>
                            <w:bookmarkStart w:id="71" w:name="__Fieldmark__25_4080762519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4080762519"/>
                            <w:bookmarkStart w:id="73" w:name="__Fieldmark__26_4080762519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4080762519"/>
                            <w:bookmarkStart w:id="75" w:name="__Fieldmark__27_4080762519"/>
                            <w:bookmarkEnd w:id="75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4080762519"/>
                            <w:bookmarkStart w:id="77" w:name="__Fieldmark__28_4080762519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4080762519"/>
                            <w:bookmarkStart w:id="79" w:name="__Fieldmark__29_4080762519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4080762519"/>
                            <w:bookmarkStart w:id="81" w:name="__Fieldmark__30_4080762519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4080762519"/>
                            <w:bookmarkStart w:id="83" w:name="__Fieldmark__31_4080762519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4080762519"/>
                            <w:bookmarkStart w:id="85" w:name="__Fieldmark__32_4080762519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4080762519"/>
                            <w:bookmarkStart w:id="87" w:name="__Fieldmark__33_4080762519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8" w:name="__Fieldmark__34_4080762519"/>
                            <w:bookmarkStart w:id="89" w:name="__Fieldmark__34_4080762519"/>
                            <w:bookmarkEnd w:id="8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10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36_4080762519"/>
            <w:bookmarkStart w:id="91" w:name="__Fieldmark__36_4080762519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37_4080762519"/>
            <w:bookmarkStart w:id="93" w:name="__Fieldmark__37_4080762519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38_4080762519"/>
            <w:bookmarkStart w:id="95" w:name="__Fieldmark__38_4080762519"/>
            <w:bookmarkEnd w:id="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39_4080762519"/>
            <w:bookmarkStart w:id="97" w:name="__Fieldmark__39_4080762519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0_4080762519"/>
      <w:bookmarkStart w:id="99" w:name="__Fieldmark__40_408076251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 +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41_4080762519"/>
      <w:bookmarkStart w:id="101" w:name="__Fieldmark__41_408076251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2_4080762519"/>
      <w:bookmarkStart w:id="103" w:name="__Fieldmark__42_4080762519"/>
      <w:bookmarkEnd w:id="10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43_4080762519"/>
      <w:bookmarkStart w:id="105" w:name="__Fieldmark__43_408076251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BLINERS”, a selection di J.Joyce, edito da Hoepli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EARLY ROMANTIC AGE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BBC VIDEO: THE INDUSTRIAL REVOLUTION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WILLIAM BLAKE</w:t>
      </w:r>
      <w:r>
        <w:rPr>
          <w:rFonts w:cs="Arial" w:ascii="Arial" w:hAnsi="Arial"/>
          <w:sz w:val="18"/>
          <w:szCs w:val="18"/>
          <w:lang w:val="en-GB"/>
        </w:rPr>
        <w:t>: BLAKE  THE ARTIST, BLAKE THE POET, BLAKE THE PROPHET, COMPLEMENTARY OPPOSITES, IMAGINATION AND THE POET, BLAKE’S INTEREST IN SOCIAL PROBLEMS, STYL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 pp. D28 D29 D30</w:t>
        <w:br/>
        <w:t>LONDON p.34</w:t>
        <w:br/>
        <w:t xml:space="preserve">THE </w:t>
      </w:r>
      <w:r>
        <w:rPr>
          <w:rFonts w:cs="Arial" w:ascii="Arial" w:hAnsi="Arial"/>
          <w:i/>
          <w:sz w:val="18"/>
          <w:szCs w:val="18"/>
          <w:lang w:val="en-GB"/>
        </w:rPr>
        <w:t>LAMB</w:t>
      </w:r>
      <w:r>
        <w:rPr>
          <w:rFonts w:cs="Arial" w:ascii="Arial" w:hAnsi="Arial"/>
          <w:sz w:val="18"/>
          <w:szCs w:val="18"/>
          <w:lang w:val="en-GB"/>
        </w:rPr>
        <w:t xml:space="preserve"> p.D36</w:t>
        <w:br/>
        <w:t>THE TYGER p.D3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ROMANTIC AGE</w:t>
        <w:br/>
        <w:t>WILLIAM WORDSWORTH</w:t>
      </w:r>
      <w:r>
        <w:rPr>
          <w:rFonts w:cs="Arial" w:ascii="Arial" w:hAnsi="Arial"/>
          <w:sz w:val="18"/>
          <w:szCs w:val="18"/>
          <w:lang w:val="en-GB"/>
        </w:rPr>
        <w:t>:THE MANIFESTO OF ENGLISH ROMANTICISM, MAN AND NATURE, THE SENSES AND MEMORY, RECOLLECTION IN TRANQUILLITY, THE POET’S TASK AND HIS STYLE pp.D78 D79 D</w:t>
        <w:br/>
        <w:t>A CERTAIN COLOURING OF IMAGINATION pp.D81 D82 D83 DAFFODILS p.D85 CPMPOSED UPON WESTMINSTER BRIDGE p.D8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SAMUEL TAYLOR COLERIDGE</w:t>
      </w:r>
      <w:r>
        <w:rPr>
          <w:rFonts w:cs="Arial" w:ascii="Arial" w:hAnsi="Arial"/>
          <w:sz w:val="18"/>
          <w:szCs w:val="18"/>
          <w:lang w:val="en-GB"/>
        </w:rPr>
        <w:t>: IMPORTANCE OF IMAGINATION, THE POWER OF FANCY, IMPORTANCE OF NATURE, THE LANGUAG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D94 D95 D96</w:t>
        <w:br/>
        <w:t>THE RIME OF THE ANCIENT MARINER p.D97</w:t>
        <w:br/>
        <w:t>THE KILLING OF THE ALBATROSS p.D98 D99 D100 D1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DEATH AND LIFE IN DEATH p. D102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WATER SNAKES p.D105</w:t>
        <w:tab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 SADDER AND WISER MAN p. D109 D110 D111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GEORGE GORDON BYRON</w:t>
      </w:r>
      <w:r>
        <w:rPr>
          <w:rFonts w:cs="Arial" w:ascii="Arial" w:hAnsi="Arial"/>
          <w:sz w:val="18"/>
          <w:szCs w:val="18"/>
          <w:lang w:val="en-GB"/>
        </w:rPr>
        <w:t>:THE BYRONIC HERO, BYRON’S INDIVIDUALISM, THE STYLE</w:t>
      </w:r>
      <w:r>
        <w:rPr>
          <w:rFonts w:cs="Arial" w:ascii="Arial" w:hAnsi="Arial"/>
          <w:b/>
          <w:sz w:val="18"/>
          <w:szCs w:val="18"/>
          <w:lang w:val="en-GB"/>
        </w:rPr>
        <w:t xml:space="preserve"> p</w:t>
      </w:r>
      <w:r>
        <w:rPr>
          <w:rFonts w:cs="Arial" w:ascii="Arial" w:hAnsi="Arial"/>
          <w:sz w:val="18"/>
          <w:szCs w:val="18"/>
          <w:lang w:val="en-GB"/>
        </w:rPr>
        <w:t>p. D112 D113</w:t>
        <w:br/>
        <w:t>DON JUAN fotocopi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JOHN KEATS</w:t>
      </w:r>
      <w:r>
        <w:rPr>
          <w:rFonts w:cs="Arial" w:ascii="Arial" w:hAnsi="Arial"/>
          <w:sz w:val="18"/>
          <w:szCs w:val="18"/>
          <w:lang w:val="en-GB"/>
        </w:rPr>
        <w:t>:THE SUBSTANCE OF HIS POETRY, THE ROLE OF IMAGINATION, BEAUTY: THE CENTRAL THEME OF HIS POETRY, PHYSICAL BEAUTY AND SPIRITUAL BEAUTY, NEGATIVE CAPABILITY p. D126 D127</w:t>
        <w:br/>
        <w:t>ODE ON A GRECIAN URN p. D129 D130 D131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VICTORIAN AGE</w:t>
        <w:br/>
      </w:r>
      <w:r>
        <w:rPr>
          <w:rFonts w:cs="Arial" w:ascii="Arial" w:hAnsi="Arial"/>
          <w:sz w:val="18"/>
          <w:szCs w:val="18"/>
          <w:lang w:val="en-GB"/>
        </w:rPr>
        <w:t>THE EARLY VICTORIAN AGE p. E4 E5 E6</w:t>
        <w:br/>
        <w:t xml:space="preserve">THE LATER YEARS OF QUEEN'S VICTORIA p. E7 E8 E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COMPROMISE p. E14 E15 E16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ESTHETICISM AND DECADENCE p.E31 E32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CHARLES DICKENS</w:t>
      </w:r>
      <w:r>
        <w:rPr>
          <w:rFonts w:cs="Arial" w:ascii="Arial" w:hAnsi="Arial"/>
          <w:sz w:val="18"/>
          <w:szCs w:val="18"/>
          <w:lang w:val="en-GB"/>
        </w:rPr>
        <w:t>: THE PLOTS OF DICKENS’S NOVELS,  CHARACTERS, A DIDACTIC AIM, STYLE AND REPUTATION pp. E37 E 38 E</w:t>
        <w:br/>
        <w:t>HARD TIMES p: E52</w:t>
        <w:br/>
        <w:t>NOTHING BUT FACTS p. E53</w:t>
        <w:br/>
        <w:t>COKETOWN p.E5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OSCAR WILDE</w:t>
      </w:r>
      <w:r>
        <w:rPr>
          <w:rFonts w:cs="Arial" w:ascii="Arial" w:hAnsi="Arial"/>
          <w:sz w:val="18"/>
          <w:szCs w:val="18"/>
          <w:lang w:val="en-GB"/>
        </w:rPr>
        <w:t>:THE REBEL AND THE DANDY, ART FOR ART’S SAK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E110 E111</w:t>
        <w:br/>
        <w:t>THE PICTURE OF DORIAN GRAY p. E112</w:t>
        <w:br/>
        <w:t>BASIL HALLWARD p.E115</w:t>
        <w:br/>
        <w:t>DORIAN HEDONISM p. 118</w:t>
        <w:br/>
        <w:t>DORIAN'S DEATH p. E 120</w:t>
        <w:br/>
        <w:t>THE IMPORTANCE OF BEING EARNEST p. E124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OTHER'S WORRIES p.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VISIONE DELL’OPERA TEATRALE IN LINGUA INGLESE “THE PICTURE OF DORIAN GRAY” prodotta da Il Palchetto Stag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MODERN AGE</w:t>
      </w:r>
      <w:r>
        <w:rPr>
          <w:rFonts w:cs="Arial" w:ascii="Arial" w:hAnsi="Arial"/>
          <w:sz w:val="18"/>
          <w:szCs w:val="18"/>
          <w:lang w:val="en-GB"/>
        </w:rPr>
        <w:br/>
        <w:t>THE AGE OF ANXIETY p. F14 F15 F16</w:t>
        <w:br/>
        <w:t>MODERNISM p.F17 F18</w:t>
        <w:br/>
        <w:t>THE INTERIOR MONOLOGUE p. F2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OMAS STERNS ELIOT</w:t>
      </w:r>
      <w:r>
        <w:rPr>
          <w:rFonts w:cs="Arial" w:ascii="Arial" w:hAnsi="Arial"/>
          <w:sz w:val="18"/>
          <w:szCs w:val="18"/>
          <w:lang w:val="en-GB"/>
        </w:rPr>
        <w:t>: THE CONVERSION, THE IMPERSONALITY OF THE ARTIST,  p. F52 F53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THE WASTE LAND p. F54 F55</w:t>
        <w:br/>
        <w:t>THE BURIAL OF THE DEAD p. F57</w:t>
        <w:br/>
        <w:t>THE FIRE SERMON p. F 59</w:t>
        <w:br/>
        <w:t>WHAT THE THUNDER SAID ( from line 10 to line 38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GEORGE ORWELL:</w:t>
      </w:r>
      <w:r>
        <w:rPr>
          <w:rFonts w:cs="Arial" w:ascii="Arial" w:hAnsi="Arial"/>
          <w:sz w:val="18"/>
          <w:szCs w:val="18"/>
          <w:lang w:val="en-GB"/>
        </w:rPr>
        <w:t>AN INFLUENTIAL VOICE OF THE 20TH CENTURY, THE ARTIST DEVELOPMENT, SOCIAL THEMES pp. F190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ANIMAL FARM p. F191</w:t>
        <w:br/>
        <w:t>ANIMAL FARM : HISTORY AS FABLE p. F192</w:t>
        <w:br/>
        <w:t>OLD MAJOR SPEECH p. F193</w:t>
        <w:br/>
        <w:t>THE EXECUTION p. F195</w:t>
        <w:br/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l testo DUBLINERS, A SELECTION di James Joyce,  edito da Hoepli sono stati affrontati i seguenti racconti</w:t>
        <w:br/>
        <w:br/>
      </w:r>
      <w:r>
        <w:rPr>
          <w:rFonts w:cs="Arial" w:ascii="Arial" w:hAnsi="Arial"/>
          <w:b/>
          <w:sz w:val="18"/>
          <w:szCs w:val="18"/>
        </w:rPr>
        <w:t>JAMES JOYCE</w:t>
      </w:r>
      <w:r>
        <w:rPr>
          <w:rFonts w:cs="Arial" w:ascii="Arial" w:hAnsi="Arial"/>
          <w:sz w:val="18"/>
          <w:szCs w:val="18"/>
        </w:rPr>
        <w:t xml:space="preserve">: JOYCE INTENTION IN WRITING </w:t>
      </w:r>
      <w:r>
        <w:rPr>
          <w:rFonts w:cs="Arial" w:ascii="Arial" w:hAnsi="Arial"/>
          <w:i/>
          <w:sz w:val="18"/>
          <w:szCs w:val="18"/>
        </w:rPr>
        <w:t>DUBLINERS</w:t>
      </w:r>
      <w:r>
        <w:rPr>
          <w:rFonts w:cs="Arial" w:ascii="Arial" w:hAnsi="Arial"/>
          <w:sz w:val="18"/>
          <w:szCs w:val="18"/>
        </w:rPr>
        <w:t>, THEMES, EPIPHANY</w:t>
        <w:br/>
        <w:t>ARABY</w:t>
        <w:br/>
        <w:t>EVELINE</w:t>
        <w:br/>
        <w:t>THE DEAD (  ultima parte: She was fast asleep)</w:t>
        <w:br/>
        <w:t>Visione delle scene finali  dal film THE DEAD di J. Hust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</w:t>
      </w:r>
      <w:r>
        <w:rPr>
          <w:sz w:val="22"/>
          <w:szCs w:val="22"/>
        </w:rPr>
        <w:t>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48:00Z</dcterms:created>
  <dc:creator>LdG</dc:creator>
  <dc:description/>
  <cp:keywords/>
  <dc:language>en-US</dc:language>
  <cp:lastModifiedBy>Fornera Daniela</cp:lastModifiedBy>
  <cp:lastPrinted>2014-05-15T11:50:00Z</cp:lastPrinted>
  <dcterms:modified xsi:type="dcterms:W3CDTF">2014-05-15T09:50:00Z</dcterms:modified>
  <cp:revision>3</cp:revision>
  <dc:subject/>
  <dc:title>Liceo scientifico Donegani</dc:title>
</cp:coreProperties>
</file>