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SIMULAZIONE DI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TERZA PROV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FISICA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) Dopo aver spiegato a cosa servono le linee di forza del campo elettrico e come vengono utilizzate dimostra che sono perpendicolari ad ogni superficie equipotenziale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</w:rPr>
        <w:t xml:space="preserve">2) </w:t>
      </w:r>
      <w:r>
        <w:rPr>
          <w:sz w:val="24"/>
          <w:szCs w:val="24"/>
        </w:rPr>
        <w:t>Densità di carica superficiale e curvatura di un conduttore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e………………………Cognome…………………………….classe VB a.s. 2013/2014   data…………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12:00Z</dcterms:created>
  <dc:creator>Gianfranco</dc:creator>
  <dc:description/>
  <cp:keywords/>
  <dc:language>en-US</dc:language>
  <cp:lastModifiedBy>Stefania Robustelli Test</cp:lastModifiedBy>
  <cp:lastPrinted>2013-11-24T22:10:00Z</cp:lastPrinted>
  <dcterms:modified xsi:type="dcterms:W3CDTF">2013-11-27T15:12:00Z</dcterms:modified>
  <cp:revision>2</cp:revision>
  <dc:subject/>
  <dc:title>IMULAZIONE DI</dc:title>
</cp:coreProperties>
</file>