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egno e Storia dell’arte</w:t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segno e Storia dell’arte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CLASSE: 5        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Sezione C</w:t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iovanni Baruffi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L’arte. Correnti, artisti e società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7"/>
        <w:gridCol w:w="3155"/>
        <w:gridCol w:w="3155"/>
      </w:tblGrid>
      <w:tr>
        <w:trPr>
          <w:trHeight w:val="164" w:hRule="atLeast"/>
          <w:cantSplit w:val="true"/>
        </w:trPr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0" w:name="__Fieldmark__0_2813560399"/>
            <w:bookmarkStart w:id="1" w:name="__Fieldmark__0_2813560399"/>
            <w:bookmarkEnd w:id="1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813560399"/>
            <w:bookmarkStart w:id="3" w:name="__Fieldmark__1_2813560399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813560399"/>
            <w:bookmarkStart w:id="5" w:name="__Fieldmark__2_2813560399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6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eastAsia="Batang;바탕" w:cs="Arial"/>
                <w:i/>
                <w:i/>
                <w:iCs/>
                <w:kern w:val="2"/>
                <w:sz w:val="18"/>
              </w:rPr>
            </w:pPr>
            <w:r>
              <w:rPr>
                <w:rFonts w:eastAsia="Batang;바탕" w:cs="Arial"/>
                <w:i/>
                <w:iCs/>
                <w:kern w:val="2"/>
                <w:sz w:val="18"/>
              </w:rPr>
            </w:r>
          </w:p>
          <w:p>
            <w:pPr>
              <w:pStyle w:val="TextBody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>Osservazioni: interesse, impegno e partecipazione sono stati costanti nel corso dell’anno scolastico. Nonostante la presenza di una serie di lacune nell’area della rappresentazione, la buona volontà e l’applicazione degli studenti hanno consentito il recupero di una parte dei temi non svolti nel corso del secondo biennio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1936"/>
        <w:gridCol w:w="1936"/>
        <w:gridCol w:w="1936"/>
        <w:gridCol w:w="1875"/>
      </w:tblGrid>
      <w:tr>
        <w:trPr>
          <w:trHeight w:val="283" w:hRule="atLeast"/>
          <w:cantSplit w:val="true"/>
        </w:trPr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6" w:name="__Fieldmark__3_2813560399"/>
            <w:bookmarkStart w:id="7" w:name="__Fieldmark__3_2813560399"/>
            <w:bookmarkEnd w:id="7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813560399"/>
            <w:bookmarkStart w:id="9" w:name="__Fieldmark__4_2813560399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813560399"/>
            <w:bookmarkStart w:id="11" w:name="__Fieldmark__5_2813560399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813560399"/>
            <w:bookmarkStart w:id="13" w:name="__Fieldmark__6_2813560399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813560399"/>
            <w:bookmarkStart w:id="15" w:name="__Fieldmark__7_2813560399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6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  <w:p>
            <w:pPr>
              <w:pStyle w:val="TextBody"/>
              <w:spacing w:lineRule="auto" w:line="360"/>
              <w:rPr>
                <w:rFonts w:cs="Arial"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Osservazioni:</w:t>
            </w:r>
            <w:r>
              <w:rPr>
                <w:rFonts w:eastAsia="Batang;바탕" w:cs="Arial"/>
                <w:sz w:val="18"/>
              </w:rPr>
              <w:t xml:space="preserve">   Il lavoro in classe, completato da visite a mostre e musei (Espressionismo americano; A. Warhol; Museo del ‘900), è stato arricchito dall’interesse e dall’interazione con gli studenti nelle varie attività proposte.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8_2813560399"/>
      <w:bookmarkStart w:id="17" w:name="__Fieldmark__8_2813560399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9_2813560399"/>
      <w:bookmarkStart w:id="19" w:name="__Fieldmark__9_2813560399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0_2813560399"/>
      <w:bookmarkStart w:id="21" w:name="__Fieldmark__10_2813560399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1_2813560399"/>
      <w:bookmarkStart w:id="23" w:name="__Fieldmark__11_2813560399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2_2813560399"/>
      <w:bookmarkStart w:id="25" w:name="__Fieldmark__12_2813560399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3_2813560399"/>
      <w:bookmarkStart w:id="27" w:name="__Fieldmark__13_2813560399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4_2813560399"/>
      <w:bookmarkStart w:id="29" w:name="__Fieldmark__14_2813560399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5_2813560399"/>
      <w:bookmarkStart w:id="31" w:name="__Fieldmark__15_2813560399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6_2813560399"/>
      <w:bookmarkStart w:id="33" w:name="__Fieldmark__16_2813560399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7_2813560399"/>
      <w:bookmarkStart w:id="35" w:name="__Fieldmark__17_2813560399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18_2813560399"/>
      <w:bookmarkStart w:id="37" w:name="__Fieldmark__18_2813560399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38" w:name="__Fieldmark__19_2813560399"/>
      <w:bookmarkStart w:id="39" w:name="__Fieldmark__19_2813560399"/>
      <w:bookmarkEnd w:id="39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20_2813560399"/>
      <w:bookmarkStart w:id="41" w:name="__Fieldmark__20_2813560399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elaborazione di lavori multimediali (Power Poi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1_2813560399"/>
            <w:bookmarkStart w:id="43" w:name="__Fieldmark__21_2813560399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22_2813560399"/>
            <w:bookmarkStart w:id="45" w:name="__Fieldmark__22_2813560399"/>
            <w:bookmarkEnd w:id="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3_2813560399"/>
            <w:bookmarkStart w:id="47" w:name="__Fieldmark__23_2813560399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9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*) Motivazioni: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4_2813560399"/>
            <w:bookmarkStart w:id="49" w:name="__Fieldmark__24_2813560399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ogramma preventivato troppo vast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5_2813560399"/>
            <w:bookmarkStart w:id="51" w:name="__Fieldmark__25_2813560399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mancanza di conoscenze e abilità pregresse negli student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26_2813560399"/>
            <w:bookmarkStart w:id="53" w:name="__Fieldmark__26_2813560399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e per motivi estranei al docente (indicare quali)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8_2813560399"/>
            <w:bookmarkStart w:id="55" w:name="__Fieldmark__28_2813560399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i per motivi personali del docent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9_2813560399"/>
            <w:bookmarkStart w:id="57" w:name="__Fieldmark__29_2813560399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fficoltà di relazione con la class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30_2813560399"/>
            <w:bookmarkStart w:id="59" w:name="__Fieldmark__30_2813560399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ssenze per sciope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1_2813560399"/>
            <w:bookmarkStart w:id="61" w:name="__Fieldmark__31_2813560399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ltro (specificare)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ender"/>
        <w:spacing w:lineRule="auto" w:line="36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i/>
          <w:i/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i/>
          <w:i/>
          <w:sz w:val="18"/>
        </w:rPr>
      </w:pPr>
      <w:r>
        <w:rPr>
          <w:i/>
          <w:sz w:val="18"/>
        </w:rPr>
        <w:t>delle abilità maturate,dei livelli di competenza, dei livelli di partenza, dell’acquisizione dei contenuti e delle tecniche di rappresentazione, dell’impegno e dell’interesse dimostrati, della costanza nella realizzazione dei lavori e della partecipazione alle attività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2" w:name="__Fieldmark__33_2813560399"/>
      <w:bookmarkStart w:id="63" w:name="__Fieldmark__33_2813560399"/>
      <w:bookmarkEnd w:id="6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4" w:name="__Fieldmark__34_2813560399"/>
      <w:bookmarkStart w:id="65" w:name="__Fieldmark__34_2813560399"/>
      <w:bookmarkEnd w:id="6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 e grafiche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6" w:name="__Fieldmark__35_2813560399"/>
      <w:bookmarkStart w:id="67" w:name="__Fieldmark__35_2813560399"/>
      <w:bookmarkEnd w:id="6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trutturate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8" w:name="__Fieldmark__36_2813560399"/>
      <w:bookmarkStart w:id="69" w:name="__Fieldmark__36_2813560399"/>
      <w:bookmarkEnd w:id="6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simulazione 3^ pro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>Sondrio, lì 14 maggio 2014</w:t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 Giovanni Baruffi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keepNext w:val="false"/>
        <w:spacing w:before="0" w:after="0"/>
        <w:rPr>
          <w:rStyle w:val="Hyperlink"/>
          <w:rFonts w:ascii="Arial" w:hAnsi="Arial" w:eastAsia="Times New Roman" w:cs="Arial"/>
          <w:b/>
          <w:b/>
          <w:sz w:val="18"/>
          <w:szCs w:val="20"/>
        </w:rPr>
      </w:pPr>
      <w:r>
        <w:rPr/>
      </w:r>
    </w:p>
    <w:p>
      <w:pPr>
        <w:pStyle w:val="TextBody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/>
          <w:sz w:val="18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P R O G R A M M A    S V O L T O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spacing w:lineRule="auto" w:line="360"/>
        <w:rPr>
          <w:b/>
          <w:b/>
          <w:sz w:val="18"/>
        </w:rPr>
      </w:pPr>
      <w:r>
        <w:rPr>
          <w:b/>
          <w:sz w:val="18"/>
        </w:rPr>
        <w:t>Disegno e Storia dell’arte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</w:rPr>
        <w:t xml:space="preserve">Disegno: </w:t>
      </w:r>
      <w:r>
        <w:rPr>
          <w:sz w:val="18"/>
          <w:szCs w:val="18"/>
        </w:rPr>
        <w:t>recupero unità didattiche relative alla geometria descrittiva, alle proiezioni ortogonali e alle proiezioni cilindriche applicate alla geometria piana e solida.</w:t>
      </w:r>
    </w:p>
    <w:p>
      <w:pPr>
        <w:pStyle w:val="Corpodeltesto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ltesto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oria dell’arte</w:t>
      </w:r>
    </w:p>
    <w:p>
      <w:pPr>
        <w:pStyle w:val="Corpodeltesto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ltesto3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prima metà dell’Ottocento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La nuova identità dell’artista; una nuova arte per una nuova società; la passione per l’archeologia e per la storia; gli antichi come ideali; l’affermazione di princìpi sociali; il ruolo civile dell’architettura; l’architettura e le forme dell’antichità greca e romana.  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Il </w:t>
      </w:r>
      <w:r>
        <w:rPr>
          <w:b/>
          <w:sz w:val="18"/>
          <w:szCs w:val="18"/>
        </w:rPr>
        <w:t>Neoclassicismo</w:t>
      </w:r>
      <w:r>
        <w:rPr>
          <w:sz w:val="18"/>
          <w:szCs w:val="18"/>
        </w:rPr>
        <w:t>: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acques Louis David, </w:t>
      </w:r>
      <w:r>
        <w:rPr>
          <w:i/>
          <w:sz w:val="18"/>
          <w:szCs w:val="18"/>
        </w:rPr>
        <w:t>Il giuramento degli Orazi</w:t>
      </w:r>
      <w:r>
        <w:rPr>
          <w:sz w:val="18"/>
          <w:szCs w:val="18"/>
        </w:rPr>
        <w:t xml:space="preserve">; 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Jacques Louis David</w:t>
      </w:r>
      <w:r>
        <w:rPr>
          <w:i/>
          <w:sz w:val="18"/>
          <w:szCs w:val="18"/>
        </w:rPr>
        <w:t>, La morte di Marat;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Antonio Canova, </w:t>
      </w:r>
      <w:r>
        <w:rPr>
          <w:i/>
          <w:sz w:val="18"/>
          <w:szCs w:val="18"/>
        </w:rPr>
        <w:t>Amore e Psiche</w:t>
      </w:r>
    </w:p>
    <w:p>
      <w:pPr>
        <w:pStyle w:val="Corpodeltesto3"/>
        <w:spacing w:lineRule="auto" w:line="360"/>
        <w:rPr/>
      </w:pPr>
      <w:r>
        <w:rPr>
          <w:i/>
          <w:sz w:val="18"/>
          <w:szCs w:val="18"/>
        </w:rPr>
        <w:t>Teatro alla Scala</w:t>
      </w:r>
      <w:r>
        <w:rPr>
          <w:sz w:val="18"/>
          <w:szCs w:val="18"/>
        </w:rPr>
        <w:t>.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I temi dell’arte </w:t>
      </w:r>
      <w:r>
        <w:rPr>
          <w:b/>
          <w:sz w:val="18"/>
          <w:szCs w:val="18"/>
        </w:rPr>
        <w:t>romantica</w:t>
      </w:r>
      <w:r>
        <w:rPr>
          <w:sz w:val="18"/>
          <w:szCs w:val="18"/>
        </w:rPr>
        <w:t>: l’uomo e la natura, il sentimento e la fede, la libertà e la storia, lo studio dell’uomo oltre l’apparenza, una pluralità di stili.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Francisco Goya, </w:t>
      </w:r>
      <w:r>
        <w:rPr>
          <w:i/>
          <w:sz w:val="18"/>
          <w:szCs w:val="18"/>
        </w:rPr>
        <w:t>Fucilazione del 3 maggio 1808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oseph Mallord William Turner, </w:t>
      </w:r>
      <w:r>
        <w:rPr>
          <w:i/>
          <w:sz w:val="18"/>
          <w:szCs w:val="18"/>
        </w:rPr>
        <w:t>Pioggia, vapore e velocità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Caspar David Friedrich, </w:t>
      </w:r>
      <w:r>
        <w:rPr>
          <w:i/>
          <w:sz w:val="18"/>
          <w:szCs w:val="18"/>
        </w:rPr>
        <w:t>Viandante sul mare di nebbi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Théodore Géricault, </w:t>
      </w:r>
      <w:r>
        <w:rPr>
          <w:i/>
          <w:sz w:val="18"/>
          <w:szCs w:val="18"/>
        </w:rPr>
        <w:t>La zattera della Medusa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Eugène Delacroix, </w:t>
      </w:r>
      <w:r>
        <w:rPr>
          <w:i/>
          <w:sz w:val="18"/>
          <w:szCs w:val="18"/>
        </w:rPr>
        <w:t>La Libertà che guida il popol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Francesco Hayez, </w:t>
      </w:r>
      <w:r>
        <w:rPr>
          <w:i/>
          <w:sz w:val="18"/>
          <w:szCs w:val="18"/>
        </w:rPr>
        <w:t>Il baci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Preraffaeliti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ohn Everett Millais, </w:t>
      </w:r>
      <w:r>
        <w:rPr>
          <w:i/>
          <w:sz w:val="18"/>
          <w:szCs w:val="18"/>
        </w:rPr>
        <w:t>Morte di Opheli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seconda metà dell’Ottocento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 grandi temi: l’attenzione per le classi lavoratrici, l’indagine realista della natura, la città della borghesia, il mito dell’evasione, il rifiuto dei modelli accademici.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Il </w:t>
      </w:r>
      <w:r>
        <w:rPr>
          <w:b/>
          <w:sz w:val="18"/>
          <w:szCs w:val="18"/>
        </w:rPr>
        <w:t>Realism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ean- François Millet, </w:t>
      </w:r>
      <w:r>
        <w:rPr>
          <w:i/>
          <w:sz w:val="18"/>
          <w:szCs w:val="18"/>
        </w:rPr>
        <w:t>L’Angelus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Honoré Daumier, </w:t>
      </w:r>
      <w:r>
        <w:rPr>
          <w:i/>
          <w:sz w:val="18"/>
          <w:szCs w:val="18"/>
        </w:rPr>
        <w:t>Il vagone di terza class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>Gustave Courbet</w:t>
      </w:r>
      <w:r>
        <w:rPr>
          <w:i/>
          <w:sz w:val="18"/>
          <w:szCs w:val="18"/>
        </w:rPr>
        <w:t>, Lo studio dell’artist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I Macchiaioli: Giovanni Fattori</w:t>
      </w:r>
      <w:r>
        <w:rPr>
          <w:i/>
          <w:sz w:val="18"/>
          <w:szCs w:val="18"/>
        </w:rPr>
        <w:t>, In vedett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La città e l’architettura dell’Ottocent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Il linguaggio dell’arte </w:t>
      </w:r>
      <w:r>
        <w:rPr>
          <w:b/>
          <w:sz w:val="18"/>
          <w:szCs w:val="18"/>
        </w:rPr>
        <w:t>impressionista</w:t>
      </w:r>
      <w:r>
        <w:rPr>
          <w:sz w:val="18"/>
          <w:szCs w:val="18"/>
        </w:rPr>
        <w:t>: segno, luce, colore e movimento.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Claude Monet, </w:t>
      </w:r>
      <w:r>
        <w:rPr>
          <w:i/>
          <w:sz w:val="18"/>
          <w:szCs w:val="18"/>
        </w:rPr>
        <w:t>La Rue Montorgueil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Edouard Manet</w:t>
      </w:r>
      <w:r>
        <w:rPr>
          <w:i/>
          <w:sz w:val="18"/>
          <w:szCs w:val="18"/>
        </w:rPr>
        <w:t>, Colazione sull’erba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Alfred Sisley</w:t>
      </w:r>
      <w:r>
        <w:rPr>
          <w:i/>
          <w:sz w:val="18"/>
          <w:szCs w:val="18"/>
        </w:rPr>
        <w:t>, L’inondazione a Port Marly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Pierre-Auguste Renoir</w:t>
      </w:r>
      <w:r>
        <w:rPr>
          <w:i/>
          <w:sz w:val="18"/>
          <w:szCs w:val="18"/>
        </w:rPr>
        <w:t>, Ballo al Moulin de la Galette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Edgar Degas</w:t>
      </w:r>
      <w:r>
        <w:rPr>
          <w:i/>
          <w:sz w:val="18"/>
          <w:szCs w:val="18"/>
        </w:rPr>
        <w:t>, La classe di danza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dgar Degas</w:t>
      </w:r>
      <w:r>
        <w:rPr>
          <w:i/>
          <w:sz w:val="18"/>
          <w:szCs w:val="18"/>
        </w:rPr>
        <w:t>, L’assenzi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Il linguaggio dell’arte </w:t>
      </w:r>
      <w:r>
        <w:rPr>
          <w:b/>
          <w:sz w:val="18"/>
          <w:szCs w:val="18"/>
        </w:rPr>
        <w:t>postimpressionista</w:t>
      </w:r>
      <w:r>
        <w:rPr>
          <w:sz w:val="18"/>
          <w:szCs w:val="18"/>
        </w:rPr>
        <w:t>: la nascita di linguaggi diversi; la tendenza simbolica; la tendenza espressiva; la sperimentazione sui colori e la luce.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Georges Seurat</w:t>
      </w:r>
      <w:r>
        <w:rPr>
          <w:i/>
          <w:sz w:val="18"/>
          <w:szCs w:val="18"/>
        </w:rPr>
        <w:t>, Una domenica pomeriggio alla Grande Jatt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Paul Cézanne, </w:t>
      </w:r>
      <w:r>
        <w:rPr>
          <w:i/>
          <w:sz w:val="18"/>
          <w:szCs w:val="18"/>
        </w:rPr>
        <w:t>Due giocatori di cart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>Vincent Van Gogh</w:t>
      </w:r>
      <w:r>
        <w:rPr>
          <w:i/>
          <w:sz w:val="18"/>
          <w:szCs w:val="18"/>
        </w:rPr>
        <w:t>, La chiesa di Notre-Dame ad Auvers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Vincent Van Gogh, </w:t>
      </w:r>
      <w:r>
        <w:rPr>
          <w:i/>
          <w:sz w:val="18"/>
          <w:szCs w:val="18"/>
        </w:rPr>
        <w:t>Notte stellata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>Paul Gauguin</w:t>
      </w:r>
      <w:r>
        <w:rPr>
          <w:i/>
          <w:sz w:val="18"/>
        </w:rPr>
        <w:t>, Il Cristo giallo</w:t>
      </w:r>
    </w:p>
    <w:p>
      <w:pPr>
        <w:pStyle w:val="Corpodeltesto3"/>
        <w:spacing w:lineRule="auto" w:line="360"/>
        <w:rPr/>
      </w:pPr>
      <w:r>
        <w:rPr>
          <w:sz w:val="18"/>
        </w:rPr>
        <w:t>Paul Gauguin</w:t>
      </w:r>
      <w:r>
        <w:rPr>
          <w:i/>
          <w:sz w:val="18"/>
        </w:rPr>
        <w:t>, Da dove veniamo? Chia siamo? Dove andiamo?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 xml:space="preserve">Il </w:t>
      </w:r>
      <w:r>
        <w:rPr>
          <w:b/>
          <w:sz w:val="18"/>
        </w:rPr>
        <w:t>Simbolismo</w:t>
      </w:r>
      <w:r>
        <w:rPr>
          <w:sz w:val="18"/>
        </w:rPr>
        <w:t xml:space="preserve">: 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 xml:space="preserve">Maurice Denis, </w:t>
      </w:r>
      <w:r>
        <w:rPr>
          <w:i/>
          <w:sz w:val="18"/>
        </w:rPr>
        <w:t>Le muse nel Bosco Sacro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>Arnold Böcklin</w:t>
      </w:r>
      <w:r>
        <w:rPr>
          <w:i/>
          <w:sz w:val="18"/>
        </w:rPr>
        <w:t>, L’isola dei morti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 xml:space="preserve">Il </w:t>
      </w:r>
      <w:r>
        <w:rPr>
          <w:b/>
          <w:sz w:val="18"/>
        </w:rPr>
        <w:t>Divisionismo</w:t>
      </w:r>
      <w:r>
        <w:rPr>
          <w:sz w:val="18"/>
        </w:rPr>
        <w:t xml:space="preserve"> italiano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 xml:space="preserve">Giuseppe Pellizza da Volpedo, </w:t>
      </w:r>
      <w:r>
        <w:rPr>
          <w:i/>
          <w:sz w:val="18"/>
        </w:rPr>
        <w:t>Quarto stato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b/>
          <w:sz w:val="18"/>
        </w:rPr>
        <w:t>L’Art Nouveau</w:t>
      </w:r>
      <w:r>
        <w:rPr>
          <w:sz w:val="18"/>
        </w:rPr>
        <w:t>: l’età della Belle Époque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/>
      </w:pPr>
      <w:r>
        <w:rPr>
          <w:sz w:val="18"/>
        </w:rPr>
        <w:t xml:space="preserve">Il </w:t>
      </w:r>
      <w:r>
        <w:rPr>
          <w:b/>
          <w:sz w:val="18"/>
        </w:rPr>
        <w:t>Novecento</w:t>
      </w:r>
      <w:r>
        <w:rPr>
          <w:sz w:val="18"/>
        </w:rPr>
        <w:t>: un nuovo concetto di bellezza; fusione di linguaggi e tecniche; attenzione per materia e oggetto; la grande diffusione della stampa; una nuova idea di disegno industriale.</w:t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 xml:space="preserve">La casa singola secondo quattro maestri dell’architettura: F. Lloyd Wright, Le Corbusier, Mies van der Rohe, R. Meier. </w:t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>La rivoluzione delle Avanguardie Storiche (Museo del Novecento): l’Espressionismo; il Cubismo; il Futurismo; i movimenti astratti; il Dadaismo; la pittura Metafisica, il Surrealismo (presentazione generale).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5 maggio 2014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sz w:val="18"/>
        </w:rPr>
        <w:t>I rappresentanti di classe               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                    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.......................................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56:00Z</dcterms:created>
  <dc:creator>LdG</dc:creator>
  <dc:description/>
  <cp:keywords/>
  <dc:language>en-US</dc:language>
  <cp:lastModifiedBy>gio gio</cp:lastModifiedBy>
  <cp:lastPrinted>2006-05-30T12:18:00Z</cp:lastPrinted>
  <dcterms:modified xsi:type="dcterms:W3CDTF">2014-05-14T09:39:00Z</dcterms:modified>
  <cp:revision>10</cp:revision>
  <dc:subject/>
  <dc:title>Liceo scientifico Donegani</dc:title>
</cp:coreProperties>
</file>