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8175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LICEO SCIENTIFICO STATALE “C. DONEGANI” SONDRIO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ESAME DI STATO 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.S.  2013/2014</w:t>
      </w:r>
    </w:p>
    <w:p>
      <w:pPr>
        <w:pStyle w:val="Heading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CUMENTO DEL CONSIGLIO DI CLASSE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(L. 427/1997 Art. 5 Regolamento)</w:t>
      </w:r>
    </w:p>
    <w:p>
      <w:pPr>
        <w:pStyle w:val="Head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9"/>
        <w:tabs>
          <w:tab w:val="clear" w:pos="708"/>
          <w:tab w:val="left" w:pos="3420" w:leader="none"/>
        </w:tabs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pprovato dal Consiglio di classe il giorno 12 maggio 20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Affisso all’Albo dell’istituto il 15 maggio 2014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  <w:lang w:eastAsia="zh-CN"/>
        </w:rPr>
      </w:pPr>
      <w:r>
        <w:rPr>
          <w:sz w:val="32"/>
          <w:lang w:eastAsia="zh-CN"/>
        </w:rPr>
        <w:t>CLASSE QUINTA SEZIONE C</w:t>
      </w:r>
    </w:p>
    <w:p>
      <w:pPr>
        <w:pStyle w:val="Normal"/>
        <w:jc w:val="center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Normal"/>
        <w:jc w:val="center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Normal"/>
        <w:jc w:val="center"/>
        <w:rPr>
          <w:sz w:val="32"/>
          <w:lang w:eastAsia="zh-CN"/>
        </w:rPr>
      </w:pPr>
      <w:r>
        <w:rPr>
          <w:sz w:val="32"/>
          <w:lang w:eastAsia="zh-CN"/>
        </w:rPr>
        <w:t>PNI + SCIENZE FORTI</w:t>
      </w:r>
      <w:r>
        <w:br w:type="page"/>
      </w:r>
    </w:p>
    <w:p>
      <w:pPr>
        <w:pStyle w:val="Normal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Normal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Normal"/>
        <w:rPr/>
      </w:pPr>
      <w:r>
        <w:rPr>
          <w:b/>
          <w:sz w:val="22"/>
        </w:rPr>
        <w:t>A.1</w:t>
      </w:r>
      <w:r>
        <w:rPr>
          <w:sz w:val="22"/>
        </w:rPr>
        <w:t xml:space="preserve"> </w:t>
      </w:r>
      <w:r>
        <w:rPr>
          <w:b/>
          <w:bCs/>
          <w:sz w:val="22"/>
        </w:rPr>
        <w:t>COMPOSIZIONE DEL CONSIGLIO DI CLASSE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52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2444"/>
        <w:gridCol w:w="2445"/>
        <w:gridCol w:w="2445"/>
      </w:tblGrid>
      <w:tr>
        <w:trPr>
          <w:cantSplit w:val="true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CENTI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r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tinuità didattica nel trienni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lot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na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ig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, IV, V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edar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n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alia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, IV, V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edar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n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ti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, IV, V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ttovi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ri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l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, IV, V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ia Carl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, IV, V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ia Carl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osof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, IV, V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nizzar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es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ma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, IV, V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nomi Boseggi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anfranc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s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II, IV, V 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 Giudic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i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enz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V, V ¹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uff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ovann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egno e Ar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²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cc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r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enze motori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, IV, V</w:t>
            </w:r>
          </w:p>
        </w:tc>
      </w:tr>
      <w:tr>
        <w:trPr>
          <w:trHeight w:val="245" w:hRule="atLeast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¹ In III, Bordoni Paola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² In III, Della Marianna Elisa; in IV, Arnò Laura </w:t>
            </w:r>
          </w:p>
        </w:tc>
      </w:tr>
    </w:tbl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540" w:leader="none"/>
        </w:tabs>
        <w:ind w:left="0" w:hanging="0"/>
        <w:rPr>
          <w:sz w:val="22"/>
        </w:rPr>
      </w:pPr>
      <w:r>
        <w:rPr>
          <w:sz w:val="22"/>
        </w:rPr>
        <w:t>A.2 COMPOSIZIONE DELLA CLASS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6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25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 Nom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tolini Valentin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glioli Giuli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cotti Dieg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rdoni Andre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Donati Gioel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 Marino Alessandr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acomelli Ariann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smeroli Piersilvi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crina Laur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tta Nicol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ella Maura Camill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ta Riccard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atti Lavini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si Michel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olo Maddalen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ndi Federic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ghi David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eghi Chiar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rtori Luc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ssi Caterin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gnini Chiar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oia Maurizio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15"/>
        </w:numPr>
        <w:rPr>
          <w:sz w:val="22"/>
        </w:rPr>
      </w:pPr>
      <w:r>
        <w:rPr>
          <w:sz w:val="22"/>
        </w:rPr>
        <w:t>PROFILO DELLA CLAS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804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1"/>
        <w:gridCol w:w="2268"/>
        <w:gridCol w:w="2693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no scola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lla stessa se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 altra classe/sezione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1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/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22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3/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(R)</w:t>
            </w:r>
          </w:p>
        </w:tc>
      </w:tr>
    </w:tbl>
    <w:p>
      <w:pPr>
        <w:pStyle w:val="Heading1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¹ </w:t>
      </w:r>
      <w:r>
        <w:rPr>
          <w:sz w:val="20"/>
          <w:szCs w:val="20"/>
        </w:rPr>
        <w:t>Uno studente ha trascorso il Primo periodo negli Stati Uniti.</w:t>
      </w:r>
    </w:p>
    <w:p>
      <w:pPr>
        <w:pStyle w:val="Heading1"/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ind w:left="360" w:hanging="0"/>
        <w:rPr>
          <w:sz w:val="22"/>
        </w:rPr>
      </w:pPr>
      <w:r>
        <w:rPr>
          <w:sz w:val="22"/>
        </w:rPr>
        <w:t>B.1 Esito scrutini anni precedenti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34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mes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n ammess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ar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21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¹ </w:t>
      </w:r>
      <w:r>
        <w:rPr>
          <w:sz w:val="20"/>
          <w:szCs w:val="20"/>
        </w:rPr>
        <w:t>Uno studente si è trasferito in altra città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5"/>
        <w:ind w:left="216" w:firstLine="144"/>
        <w:rPr>
          <w:sz w:val="22"/>
        </w:rPr>
      </w:pPr>
      <w:r>
        <w:rPr>
          <w:sz w:val="22"/>
        </w:rPr>
        <w:t>B.2  C</w:t>
      </w:r>
      <w:r>
        <w:rPr>
          <w:caps w:val="false"/>
          <w:smallCaps w:val="false"/>
          <w:sz w:val="22"/>
        </w:rPr>
        <w:t>omportamento e rispondenza alle attività proposte</w:t>
      </w:r>
    </w:p>
    <w:p>
      <w:pPr>
        <w:pStyle w:val="Normal"/>
        <w:ind w:left="216" w:hanging="0"/>
        <w:jc w:val="both"/>
        <w:rPr>
          <w:b/>
          <w:b/>
          <w:smallCaps/>
          <w:sz w:val="22"/>
          <w:u w:val="single"/>
        </w:rPr>
      </w:pPr>
      <w:r>
        <w:rPr>
          <w:b/>
          <w:smallCaps/>
          <w:sz w:val="22"/>
          <w:u w:val="single"/>
        </w:rPr>
      </w:r>
    </w:p>
    <w:tbl>
      <w:tblPr>
        <w:tblW w:w="80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85"/>
        <w:gridCol w:w="1485"/>
        <w:gridCol w:w="148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INDICATOR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2"/>
              </w:rPr>
              <w:t>POSITIV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2"/>
              </w:rPr>
              <w:t>NEGATIV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2"/>
              </w:rPr>
              <w:t>PARZIAL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2"/>
              </w:rPr>
              <w:t>clima di lavor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0" w:name="__Fieldmark__0_668644758"/>
            <w:bookmarkStart w:id="1" w:name="__Fieldmark__0_668644758"/>
            <w:bookmarkEnd w:id="1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2" w:name="__Fieldmark__1_668644758"/>
            <w:bookmarkStart w:id="3" w:name="__Fieldmark__1_668644758"/>
            <w:bookmarkEnd w:id="3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4" w:name="__Fieldmark__2_668644758"/>
            <w:bookmarkStart w:id="5" w:name="__Fieldmark__2_668644758"/>
            <w:bookmarkEnd w:id="5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correttezza di rapport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6" w:name="__Fieldmark__3_668644758"/>
            <w:bookmarkStart w:id="7" w:name="__Fieldmark__3_668644758"/>
            <w:bookmarkEnd w:id="7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8" w:name="__Fieldmark__4_668644758"/>
            <w:bookmarkStart w:id="9" w:name="__Fieldmark__4_668644758"/>
            <w:bookmarkEnd w:id="9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10" w:name="__Fieldmark__5_668644758"/>
            <w:bookmarkStart w:id="11" w:name="__Fieldmark__5_668644758"/>
            <w:bookmarkEnd w:id="11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2"/>
              </w:rPr>
              <w:t>disponibilità alla collaborazio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18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/>
                <w:sz w:val="22"/>
                <w:b/>
                <w:szCs w:val="18"/>
              </w:rPr>
              <w:instrText xml:space="preserve"> FORMCHECKBOX </w:instrText>
            </w:r>
            <w:r>
              <w:rPr>
                <w:smallCaps/>
                <w:sz w:val="22"/>
                <w:b/>
                <w:szCs w:val="18"/>
              </w:rPr>
              <w:fldChar w:fldCharType="separate"/>
            </w:r>
            <w:bookmarkStart w:id="12" w:name="__Fieldmark__6_668644758"/>
            <w:bookmarkStart w:id="13" w:name="__Fieldmark__6_668644758"/>
            <w:bookmarkEnd w:id="13"/>
            <w:r/>
            <w:r>
              <w:rPr>
                <w:smallCaps/>
                <w:sz w:val="22"/>
                <w:b/>
                <w:szCs w:val="18"/>
              </w:rPr>
              <w:fldChar w:fldCharType="end"/>
            </w:r>
            <w:r>
              <w:rPr>
                <w:b/>
                <w:smallCaps/>
                <w:sz w:val="22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18"/>
              </w:rPr>
            </w:pPr>
            <w:r>
              <w:fldChar w:fldCharType="begin">
                <w:ffData>
                  <w:name w:val="Controllo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2"/>
                <w:b/>
                <w:szCs w:val="18"/>
              </w:rPr>
              <w:instrText xml:space="preserve"> FORMCHECKBOX </w:instrText>
            </w:r>
            <w:r>
              <w:rPr>
                <w:smallCaps/>
                <w:sz w:val="22"/>
                <w:b/>
                <w:szCs w:val="18"/>
              </w:rPr>
              <w:fldChar w:fldCharType="separate"/>
            </w:r>
            <w:bookmarkStart w:id="14" w:name="__Fieldmark__7_668644758"/>
            <w:bookmarkStart w:id="15" w:name="__Fieldmark__7_668644758"/>
            <w:bookmarkEnd w:id="15"/>
            <w:r/>
            <w:r>
              <w:rPr>
                <w:smallCaps/>
                <w:sz w:val="22"/>
                <w:b/>
                <w:szCs w:val="18"/>
              </w:rPr>
              <w:fldChar w:fldCharType="end"/>
            </w:r>
            <w:r>
              <w:rPr>
                <w:b/>
                <w:smallCaps/>
                <w:sz w:val="22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18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2"/>
                <w:b/>
                <w:szCs w:val="18"/>
              </w:rPr>
              <w:instrText xml:space="preserve"> FORMCHECKBOX </w:instrText>
            </w:r>
            <w:r>
              <w:rPr>
                <w:smallCaps/>
                <w:sz w:val="22"/>
                <w:b/>
                <w:szCs w:val="18"/>
              </w:rPr>
              <w:fldChar w:fldCharType="separate"/>
            </w:r>
            <w:bookmarkStart w:id="16" w:name="__Fieldmark__8_668644758"/>
            <w:bookmarkStart w:id="17" w:name="__Fieldmark__8_668644758"/>
            <w:bookmarkEnd w:id="17"/>
            <w:r/>
            <w:r>
              <w:rPr>
                <w:smallCaps/>
                <w:sz w:val="22"/>
                <w:b/>
                <w:szCs w:val="18"/>
              </w:rPr>
              <w:fldChar w:fldCharType="end"/>
            </w:r>
            <w:r>
              <w:rPr>
                <w:b/>
                <w:smallCaps/>
                <w:sz w:val="22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attenzione alle proposte didattich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18" w:name="__Fieldmark__9_668644758"/>
            <w:bookmarkStart w:id="19" w:name="__Fieldmark__9_668644758"/>
            <w:bookmarkEnd w:id="19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20" w:name="__Fieldmark__10_668644758"/>
            <w:bookmarkStart w:id="21" w:name="__Fieldmark__10_668644758"/>
            <w:bookmarkEnd w:id="21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22" w:name="__Fieldmark__11_668644758"/>
            <w:bookmarkStart w:id="23" w:name="__Fieldmark__11_668644758"/>
            <w:bookmarkEnd w:id="23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2"/>
              </w:rPr>
              <w:t>rispetto di tempi e conseg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24" w:name="__Fieldmark__12_668644758"/>
            <w:bookmarkStart w:id="25" w:name="__Fieldmark__12_668644758"/>
            <w:bookmarkEnd w:id="25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26" w:name="__Fieldmark__13_668644758"/>
            <w:bookmarkStart w:id="27" w:name="__Fieldmark__13_668644758"/>
            <w:bookmarkEnd w:id="27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28" w:name="__Fieldmark__14_668644758"/>
            <w:bookmarkStart w:id="29" w:name="__Fieldmark__14_668644758"/>
            <w:bookmarkEnd w:id="29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15"/>
        </w:numPr>
        <w:rPr>
          <w:sz w:val="22"/>
        </w:rPr>
      </w:pPr>
      <w:r>
        <w:rPr>
          <w:sz w:val="22"/>
        </w:rPr>
        <w:t>PIANO DIDATTICO DELLA CLASS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ind w:left="0" w:firstLine="540"/>
        <w:rPr>
          <w:sz w:val="22"/>
        </w:rPr>
      </w:pPr>
      <w:r>
        <w:rPr>
          <w:sz w:val="22"/>
        </w:rPr>
        <w:t>C.1 Presentazione della class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classe, composta da ventidue alunni, di cui dodici maschi e dieci femmine, ha mantenuto una fisionomia compatta durante il percorso scolastico, registrando un’unica non ammissione nel primo anno del trienni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vivacità del gruppo, soprattutto nella sua parte maschile, ne ha costituito la caratteristica più evidente, specialmente durante i momenti non strutturati, ma si è andata comunque stemperando nel corso del tempo, affinando il dialogo didattico con il corpo docente. I ragazzi hanno inoltre stabilito buone relazioni tra di lor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er quanto riguarda l’impegno, la classe si può dividere in tre gruppi. Un primo gruppo è composto dagli alunni che hanno lavorato in maniera costante e regolare in tutti gli anni e in ogni periodo dell’anno, dimostrando motivazione e interesse, sia per l’attività didattica nel suo complesso, che per le diverse attività proposte, curricolari ed extracurricolari. Questi alunni  hanno conseguito un buon livello di preparazione in ogni materia, che riescono a gestire con sicurezza nel contenuti e a rielaborare in maniera autonoma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Un secondo gruppo ha raggiunto un livello di preparazione discreta o sufficiente. Di questo, alcuni alunni, pur nella differenza degli interessi e dei ritmi di apprendimento, grazie alla maturazione di un impegno sempre più costante hanno superato la gran parte delle difficoltà incontrat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fine, un piccolo gruppo comprende alunni che hanno dimostrato un impegno non regolare, manifestato sia durante l’attività didattica, che nel lavoro domestico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i segnala comunque che la maggior parte dei ragazzi ha ottenuto la certificazione di livello B2 (FCE) in lingua inglese. </w:t>
      </w:r>
    </w:p>
    <w:p>
      <w:pPr>
        <w:pStyle w:val="Normal"/>
        <w:ind w:firstLine="5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rPr>
          <w:b/>
          <w:b/>
          <w:sz w:val="22"/>
        </w:rPr>
      </w:pPr>
      <w:r>
        <w:rPr>
          <w:b/>
          <w:sz w:val="22"/>
        </w:rPr>
        <w:t xml:space="preserve">C.2  Obiettivi programmati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C.2.1</w:t>
      </w:r>
      <w:r>
        <w:rPr>
          <w:sz w:val="22"/>
        </w:rPr>
        <w:t xml:space="preserve"> Premessa: scelte culturali, pratiche didattiche, atteggiamenti relazionali condivisi del Consiglio di class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5"/>
      </w:tblGrid>
      <w:tr>
        <w:trPr>
          <w:trHeight w:val="1819" w:hRule="atLeast"/>
          <w:cantSplit w:val="true"/>
        </w:trPr>
        <w:tc>
          <w:tcPr>
            <w:tcW w:w="929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overflowPunct w:val="false"/>
              <w:autoSpaceDE w:val="false"/>
              <w:snapToGrid w:val="false"/>
              <w:ind w:left="360" w:right="201" w:hanging="0"/>
              <w:jc w:val="both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overflowPunct w:val="false"/>
              <w:autoSpaceDE w:val="false"/>
              <w:ind w:left="360" w:right="201" w:hanging="0"/>
              <w:jc w:val="both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elte culturali e pedagogiche sottese alle pratiche didattiche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overflowPunct w:val="false"/>
              <w:autoSpaceDE w:val="false"/>
              <w:ind w:left="360" w:right="201" w:hanging="0"/>
              <w:jc w:val="both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00" w:leader="none"/>
              </w:tabs>
              <w:overflowPunct w:val="false"/>
              <w:autoSpaceDE w:val="false"/>
              <w:ind w:left="720" w:right="201" w:hanging="36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  <w:szCs w:val="22"/>
              </w:rPr>
              <w:t>scelta del presente come orizzonte di significato sulla base del quale selezionare ed organizzare significative rilevanze culturali e storiche, nei limiti delle opportunità  offerte dalle singole discipline e coerentemente con l'intento di proporre la complessità quale chiave di lettura per la realtà contemporane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00" w:leader="none"/>
              </w:tabs>
              <w:overflowPunct w:val="false"/>
              <w:autoSpaceDE w:val="false"/>
              <w:ind w:left="720" w:right="201" w:hanging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zione di esperienze volte alla</w:t>
            </w:r>
            <w:r>
              <w:rPr>
                <w:sz w:val="22"/>
              </w:rPr>
              <w:t xml:space="preserve"> costruzione di una cultura della cittadinanza 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ind w:left="720" w:right="201" w:hanging="360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didattica attiva, per un apprendimento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sapevole</w:t>
            </w:r>
          </w:p>
          <w:p>
            <w:pPr>
              <w:pStyle w:val="Normal"/>
              <w:overflowPunct w:val="false"/>
              <w:autoSpaceDE w:val="false"/>
              <w:ind w:right="-248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6"/>
      </w:tblGrid>
      <w:tr>
        <w:trPr>
          <w:trHeight w:val="1305" w:hRule="atLeast"/>
        </w:trPr>
        <w:tc>
          <w:tcPr>
            <w:tcW w:w="90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41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mportamenti e atteggiamenti relazionali condivisi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attenzione alla centralità dell’alunno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utilizzo della Didattica attiva per un apprendimento consapevol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sponibilità all’ascolto degli student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valorizzazione dei diversi stili cognitiv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reciproco rispetto dei diritti e dei doveri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.2.2 Obiettivi socio-affettivi/comportamentali trasversali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9"/>
      </w:tblGrid>
      <w:tr>
        <w:trPr/>
        <w:tc>
          <w:tcPr>
            <w:tcW w:w="8999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ocontrollo e senso di responsabilità negli aspetti relativi sia alla convivenza civile, sia all’autonomia e al benessere personali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omportamento propositivo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nterventi pertinenti e responsabili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99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alità, dialogo e collaborazione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capacità di confrontarsi con gli altri nel rispetto delle opinioni altru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capacità di collaborar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disponibilità a valutare punti di vista diversi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99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spetto degli impegni scolastici e consapevolezza che l’apprendere implica responsabilità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puntualità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ttenzione e impeg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artecipazione attiva e consapevo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interesse e volontà di approfondi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roposta di iniziative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.2.3 Obiettivi cognitivi trasversa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8"/>
      </w:tblGrid>
      <w:tr>
        <w:trPr/>
        <w:tc>
          <w:tcPr>
            <w:tcW w:w="8888" w:type="dxa"/>
            <w:tcBorders/>
          </w:tcPr>
          <w:p>
            <w:pPr>
              <w:pStyle w:val="Normal"/>
              <w:snapToGrid w:val="false"/>
              <w:ind w:left="365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5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ffinare  la capacità di “interrogare” il testo</w:t>
            </w:r>
          </w:p>
          <w:p>
            <w:pPr>
              <w:pStyle w:val="Normal"/>
              <w:ind w:left="365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consolidare la capacità di codificare e decodificare un testo attraverso i linguaggi specifici 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saper individuare presupposti ed implicazioni di un messaggio o di un ragionamento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88" w:type="dxa"/>
            <w:tcBorders/>
          </w:tcPr>
          <w:p>
            <w:pPr>
              <w:pStyle w:val="Normal"/>
              <w:snapToGrid w:val="false"/>
              <w:ind w:firstLine="36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36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urare la capacità di cogliere “invarianti”</w:t>
            </w:r>
          </w:p>
          <w:p>
            <w:pPr>
              <w:pStyle w:val="Normal"/>
              <w:ind w:firstLine="36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stabilire parallelismi e analogie all’interno della stessa disciplina o fra discipline diverse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365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Accrescere la capacità di problematizzare</w:t>
            </w:r>
          </w:p>
          <w:p>
            <w:pPr>
              <w:pStyle w:val="Normal"/>
              <w:ind w:firstLine="36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mpiere riflessioni su elementi di un sistema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nfrontare punti di vista differenti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trovare nella propria esperienza personale riferimenti significativi ai contenuti studiati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88" w:type="dxa"/>
            <w:tcBorders/>
          </w:tcPr>
          <w:p>
            <w:pPr>
              <w:pStyle w:val="Normal"/>
              <w:snapToGrid w:val="false"/>
              <w:ind w:firstLine="36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36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36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iluppare le capacità di analisi, sintesi e rielaborazione</w:t>
            </w:r>
          </w:p>
          <w:p>
            <w:pPr>
              <w:pStyle w:val="Normal"/>
              <w:ind w:firstLine="36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saper analizzare e scomporre in dati una situazione complessa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aper cogliere e stabilire relazioni tra fatti e concett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aperle esprimere nel giusto grado di astrazione e di formalizzazione, ricorrendo ai linguaggi specific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saper articolare con rigore logico le argomentazioni, sia scritte, sia orali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88" w:type="dxa"/>
            <w:tcBorders/>
          </w:tcPr>
          <w:p>
            <w:pPr>
              <w:pStyle w:val="Normal"/>
              <w:snapToGrid w:val="false"/>
              <w:ind w:firstLine="36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36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iluppare le capacità di giudizio e di valutazione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iconoscere gli elementi fondativi di una posizione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elaborare un proprio punto di vista e leggere una situazione dal punto di vista di un altro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rendere ragione delle proprie asserzioni mediazione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1" w:hRule="atLeast"/>
          <w:cantSplit w:val="true"/>
        </w:trPr>
        <w:tc>
          <w:tcPr>
            <w:tcW w:w="8888" w:type="dxa"/>
            <w:tcBorders/>
          </w:tcPr>
          <w:p>
            <w:pPr>
              <w:pStyle w:val="Normal"/>
              <w:snapToGrid w:val="false"/>
              <w:ind w:firstLine="36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365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Stimolare lo spirito critico ed euristico </w:t>
            </w:r>
          </w:p>
          <w:p>
            <w:pPr>
              <w:pStyle w:val="Normal"/>
              <w:ind w:firstLine="36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pprofondire in modo autonomo gli argoment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ostruire confronti dentro le discipline e fra le discipline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iconoscere, in un contesto diverso, una teoria not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dimostrare gusto per la ricerca e per la scoperta culturale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riflettere sul proprio modo mdi apprendere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1" w:hRule="atLeast"/>
          <w:cantSplit w:val="true"/>
        </w:trPr>
        <w:tc>
          <w:tcPr>
            <w:tcW w:w="8888" w:type="dxa"/>
            <w:tcBorders/>
          </w:tcPr>
          <w:p>
            <w:pPr>
              <w:pStyle w:val="Normal"/>
              <w:snapToGrid w:val="false"/>
              <w:ind w:firstLine="36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36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36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365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Sviluppare la creatività </w:t>
            </w:r>
          </w:p>
          <w:p>
            <w:pPr>
              <w:pStyle w:val="Normal"/>
              <w:ind w:firstLine="36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imostrare flessibilità nel considerare un argoment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oporre soluzioni originali di problemi e quesit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proporre interpretazioni personali nella “lettura” dei prodotti di elaborazioni simboliche (poesia, scultura, pittura, architettura, musica)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0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>
          <w:sz w:val="22"/>
        </w:rPr>
      </w:pPr>
      <w:r>
        <w:rPr>
          <w:sz w:val="22"/>
        </w:rPr>
        <w:t>C.3 Livelli di raggiungimento degli obiettivi cognitivi specific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tbl>
      <w:tblPr>
        <w:tblW w:w="603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5776"/>
      </w:tblGrid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o raggiunto da tutta la classe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o raggiunto dalla maggior parte della classe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o raggiunto da una parte della classe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o raggiunto solo da alcuni alunni della classe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o non raggiunto</w:t>
            </w:r>
          </w:p>
        </w:tc>
      </w:tr>
    </w:tbl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240"/>
        <w:gridCol w:w="540"/>
        <w:gridCol w:w="3600"/>
        <w:gridCol w:w="5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/CAPACITA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ITALIA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gli elementi di tecnica di analisi testuale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Corpodeltesto3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le tipologie testuali dell’Esame di Stato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il linguaggio tecnico specifico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i maggiori generi letterari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i maggiori movimenti culturali e letterari dell’Ottocento e del primo Novecento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il contesto culturale storico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compiere analisi testuali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elaborare testi di diversa natura nel rispetto delle caratteristiche delle tipologie dell’Esame di Stato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utilizzare linguaggi specifici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distinguere e classificare le opere per generi letterari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contestualizzare i fenomeni letterari in diversi contesti storici e politici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ricostruire fenomeni letterari secondo assi diacronici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individuare condizionamenti e influenze del contesto culturale sull’autore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TI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le strutture linguistiche fondamentali del latino (morfologia, sintassi, grammatica, aspetti retorico-stilistici)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alcuni registri linguistici (lessico lirico, storiografico, filosofico)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i maggiori generi letterari dell’antichità (elegia, oratoria, storiografia, filosofia)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i contesti storici fondamentali alla ricostruzione di fenomeni e generi letterari, anche in senso retrospettivo (tradizione letteraria greca)</w:t>
            </w:r>
          </w:p>
          <w:p>
            <w:pPr>
              <w:pStyle w:val="Normal"/>
              <w:ind w:first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compiere traduzioni di testi, anche d’autore, nel rispetto del testo di origine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iconoscere i diversi registri nelle opere degli autori affrontati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Corpodeltesto3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e distinguere e classificare le opere per generi letterari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e ricostruire fenomeni letterari secondo assi diacronici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contestualizzare i fenomeni letterari “in situazione” (storica, politica, filosofica…)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e individuare condizionamenti e influenze del contesto culturale sull’aut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GLE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Conoscere le correnti letterarie, gli autori e i testi più significativi dell' '800 e del '900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il lessico fondamentale relativo all'ambito letterario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utilizzare le strutture morfo-sintattiche e lessicali della Lingua straniera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utilizzare gli strumenti dell'analisi testuale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rielaborare in modo personale e/o critico le conoscenze acquisite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raffrontare i vari fenomeni letterari e/o tra culture diver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OR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oscere il lessico specifico relativo all’ambito storico-politico e socio-economico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Conoscere  le rilevanze storiche fondamentali nei diversi aspetti politico, economico, sociale,  culturale  (cfr. programm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utilizzare correttamente lessico storico e categorie storiografiche nella lettura e nella ricostruzione della complessità  del fatto storic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utilizzare  cartine, grafici, tabelle, carte tematiche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per decodificare le fonti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comprendere l'incidenza dei vari soggetti storici sulla realtà ed esaminare i rapporti di interazio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trattare alcuni snodi fondamentali alla luce di prospettive storiografich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per individuare le radici storiche di situazioni attuali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ILOSOF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i termini e le categorie esplicative fondamentali  del lessico filosofico</w:t>
            </w:r>
          </w:p>
          <w:p>
            <w:pPr>
              <w:pStyle w:val="TextBody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dei fondamentali nodi della storia del pensiero in ambito teoretico, gnoseologico, etico-politico, ricostruiti attraverso gli autori</w:t>
            </w:r>
          </w:p>
          <w:p>
            <w:pPr>
              <w:pStyle w:val="TextBody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first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first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first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per utilizzare il  lessico specifico della disciplina  e comunicare in modo rigoroso, con argomentazioni efficaci </w:t>
            </w:r>
          </w:p>
          <w:p>
            <w:pPr>
              <w:pStyle w:val="TextBody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contestualizzare  le tematiche filosofiche, individuandone l'orizzonte storico- teoretico</w:t>
            </w:r>
          </w:p>
          <w:p>
            <w:pPr>
              <w:pStyle w:val="TextBody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 individuare i presupposti delle diverse teorie</w:t>
            </w:r>
          </w:p>
          <w:p>
            <w:pPr>
              <w:pStyle w:val="TextBody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120"/>
              <w:rPr>
                <w:sz w:val="22"/>
                <w:szCs w:val="20"/>
              </w:rPr>
            </w:pPr>
            <w:r>
              <w:rPr>
                <w:sz w:val="22"/>
              </w:rPr>
              <w:t>Saper  cogliere le emergenze culturali  e  filosofiche  e il valore fondativo di alcune proposte  rispetto ai successivi svilupp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TEMATI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noscere il metodo ipotetico-deduttivo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oscere i concetti fondamentali della discipl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noscere il linguaggio specifico della disciplina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oscere i processi logici di dimostrazione nei vari contesti disciplinar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noscere i teoremi fondamentali delle varie branche della disciplina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noscere criticamente gli strumenti e i metodi risolutivi utilizzati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ltesto3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per individuare i concetti fondamentali e le strutture di base che unificano le varie branche della matematica </w:t>
            </w:r>
          </w:p>
          <w:p>
            <w:pPr>
              <w:pStyle w:val="Corpodeltesto3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per utilizzare le tecniche e le procedure di calcolo studiate nella risoluzione di problemi standard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per utilizzare gli strumenti di calcolo della matematica in situazioni nuove o/e nella ricerca di nuove soluzion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per scegliere fra i vari strumenti di calcolo quelli che meglio si adattano alle varie situazion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per affrontare problemi reali attraverso modell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per cogliere gli elementi essenziali dello sviluppo storico della matematica in relazione anche alle altre discipline  </w:t>
            </w:r>
          </w:p>
          <w:p>
            <w:pPr>
              <w:pStyle w:val="Normal"/>
              <w:ind w:first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</w:tr>
      <w:tr>
        <w:trPr>
          <w:trHeight w:val="5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ISI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noscere le formule e le operazioni che consentono di definire le grandezze fisiche introdotte nel corso dell’anno </w:t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noscere le unità di misura del sistema internazionale delle grandezze fisiche studiate </w:t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noscere formule, leggi e principi </w:t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  <w:t>Conoscere i linguaggi specifici della disciplina nel loro utilizzo all’interno dei modelli fisici proposti</w:t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  <w:t>Conoscere i processi dimostrativi/deduttivi, presentati in classe, che possono essere sviluppati all’interno dei modelli fisici proposti</w:t>
            </w:r>
          </w:p>
          <w:p>
            <w:pPr>
              <w:pStyle w:val="Normal"/>
              <w:ind w:left="-1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  <w:t>Saper definire grandezze fisiche</w:t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per cambiare unità di misura </w:t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per commentare formule, leggi, principi </w:t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per risolvere problemi numerici </w:t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  <w:t>Saper risolvere problemi che richiedono uno sviluppo esclusivamente simboli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IEN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il linguaggio specifico della disciplin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i concetti strutturanti della disciplin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i riferimenti ad argomenti di chimica e fisic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utilizzare correttamente il linguaggio specifico della disciplin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esporre in modo corretto e fluido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rielaborare i contenuti appr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sintetizzare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fare collegament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illustrare graficamente situazioni e probl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SEGNO E STORIA DELL’AR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Conoscere i temi fondamentali della storia dell’arte e i relativi contesti socio-culturali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i metodi per la lettura dell’opera d’arte: visuale, iconografico, iconologico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profondire le conoscenze  relative alla terminologia specifica per potenziare le competenze espositive ed espressive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viluppare le capacità di operare collegamenti pluridisciplinari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otenziare le capacità di lettura iconologica e iconografica attraverso i metodi delle discipline semiologico-visive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viluppare la capacità di elaborare, in modo personale e critico, le conoscenze acquisi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</w:tr>
      <w:tr>
        <w:trPr>
          <w:trHeight w:val="30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IENZE MOTORIE E SPOR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gli elementi del linguaggio del corpo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le caratteristiche tecnico-tattiche degli sport praticati (tecniche relative ai fondamentali,tattiche individuali e di squadra, schemi di gioco)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la terminologia specifica degli sport e delle specialità sportive praticate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adattarsi a situazioni motorie che cambiano (praticare giochi di squadra in più ruoli, organizzare gruppi, affrontare impegni agonistici)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utilizzare le personali qualità fisiche per acquisire maggior funzionalità e resa moto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LIGI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Corpodeltesto3"/>
              <w:jc w:val="both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Conoscere le linee di fondo della dottrina sociale della Chiesa e gli impegni per la pace e la giustizia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15"/>
              </w:rPr>
              <w:t>Conoscere l’insegnamento della Chiesa sulla vita, il matrimonio e la famigl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first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Corpodeltesto3"/>
              <w:jc w:val="both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 xml:space="preserve">Riconoscere in situazioni e vicende contemporanee modi concreti con cui la Chiesa realizza il comandamento dell’amore </w:t>
            </w:r>
          </w:p>
          <w:p>
            <w:pPr>
              <w:pStyle w:val="Normal"/>
              <w:jc w:val="both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both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Motivare le scelte etiche dei cattolici nelle relazioni affettive, nella famiglia, nella vita dalla nascita al suo termine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first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360" w:hanging="0"/>
        <w:rPr>
          <w:sz w:val="22"/>
        </w:rPr>
      </w:pPr>
      <w:r>
        <w:rPr>
          <w:sz w:val="22"/>
        </w:rPr>
        <w:t xml:space="preserve">C.4 </w:t>
      </w:r>
      <w:r>
        <w:rPr>
          <w:rStyle w:val="Emphasis"/>
          <w:bCs/>
          <w:i w:val="false"/>
          <w:sz w:val="22"/>
        </w:rPr>
        <w:t>Metodi individuati dal consiglio come trasversali per tutte le disciplin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9860" w:type="dxa"/>
        <w:jc w:val="left"/>
        <w:tblInd w:w="35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00"/>
        <w:gridCol w:w="900"/>
        <w:gridCol w:w="3852"/>
        <w:gridCol w:w="508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zione frontal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zioni dialogat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battito in class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rcitazioni individu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rcitazioni per grupp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zioni di schemi/mappe concettu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i su ricerche individu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668644758"/>
            <w:bookmarkStart w:id="31" w:name="__Fieldmark__15_668644758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668644758"/>
            <w:bookmarkStart w:id="33" w:name="__Fieldmark__16_668644758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668644758"/>
            <w:bookmarkStart w:id="35" w:name="__Fieldmark__17_668644758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668644758"/>
            <w:bookmarkStart w:id="37" w:name="__Fieldmark__18_668644758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668644758"/>
            <w:bookmarkStart w:id="39" w:name="__Fieldmark__19_668644758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668644758"/>
            <w:bookmarkStart w:id="41" w:name="__Fieldmark__20_668644758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668644758"/>
            <w:bookmarkStart w:id="43" w:name="__Fieldmark__21_668644758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rcitazioni grafiche e pratich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 solvin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rezione collettiva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668644758"/>
            <w:bookmarkStart w:id="45" w:name="__Fieldmark__22_668644758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668644758"/>
            <w:bookmarkStart w:id="47" w:name="__Fieldmark__23_668644758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668644758"/>
            <w:bookmarkStart w:id="49" w:name="__Fieldmark__24_668644758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360" w:hanging="0"/>
        <w:rPr>
          <w:sz w:val="22"/>
        </w:rPr>
      </w:pPr>
      <w:r>
        <w:rPr>
          <w:sz w:val="22"/>
        </w:rPr>
        <w:t>C.5 Modalità di lavoro (Spazi, Strumenti, sussidi didattici)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440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boratori, aule speciali, spazi, strutture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0" w:name="__Fieldmark__25_668644758"/>
      <w:bookmarkStart w:id="51" w:name="__Fieldmark__25_668644758"/>
      <w:bookmarkEnd w:id="5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lestra e altri spazi dell’Istituto</w:t>
      </w:r>
    </w:p>
    <w:p>
      <w:pPr>
        <w:pStyle w:val="Normal"/>
        <w:ind w:firstLine="900"/>
        <w:jc w:val="both"/>
        <w:rPr/>
      </w:pPr>
      <w:r>
        <w:fldChar w:fldCharType="begin">
          <w:ffData>
            <w:name w:val="Controllo4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2" w:name="__Fieldmark__26_668644758"/>
      <w:bookmarkStart w:id="53" w:name="__Fieldmark__26_668644758"/>
      <w:bookmarkEnd w:id="5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trutture sportive di altri Istituti o a gestione privata o pubblica</w:t>
      </w:r>
    </w:p>
    <w:p>
      <w:pPr>
        <w:pStyle w:val="Normal"/>
        <w:ind w:firstLine="900"/>
        <w:jc w:val="both"/>
        <w:rPr/>
      </w:pPr>
      <w:r>
        <w:fldChar w:fldCharType="begin">
          <w:ffData>
            <w:name w:val="Controllo5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4" w:name="__Fieldmark__27_668644758"/>
      <w:bookmarkStart w:id="55" w:name="__Fieldmark__27_668644758"/>
      <w:bookmarkEnd w:id="5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la di disegno</w:t>
      </w:r>
    </w:p>
    <w:p>
      <w:pPr>
        <w:pStyle w:val="Normal"/>
        <w:ind w:firstLine="900"/>
        <w:jc w:val="both"/>
        <w:rPr/>
      </w:pPr>
      <w:r>
        <w:fldChar w:fldCharType="begin">
          <w:ffData>
            <w:name w:val="Controllo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6" w:name="__Fieldmark__28_668644758"/>
      <w:bookmarkStart w:id="57" w:name="__Fieldmark__28_668644758"/>
      <w:bookmarkEnd w:id="5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Biblioteca </w:t>
      </w:r>
    </w:p>
    <w:p>
      <w:pPr>
        <w:pStyle w:val="Normal"/>
        <w:ind w:firstLine="900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8" w:name="__Fieldmark__29_668644758"/>
      <w:bookmarkStart w:id="59" w:name="__Fieldmark__29_668644758"/>
      <w:bookmarkEnd w:id="5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la di fisica</w:t>
      </w:r>
    </w:p>
    <w:p>
      <w:pPr>
        <w:pStyle w:val="Normal"/>
        <w:ind w:firstLine="900"/>
        <w:jc w:val="both"/>
        <w:rPr/>
      </w:pPr>
      <w:r>
        <w:fldChar w:fldCharType="begin">
          <w:ffData>
            <w:name w:val="Controllo5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0" w:name="__Fieldmark__30_668644758"/>
      <w:bookmarkStart w:id="61" w:name="__Fieldmark__30_668644758"/>
      <w:bookmarkEnd w:id="6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la di scienze e biologia</w:t>
      </w:r>
    </w:p>
    <w:p>
      <w:pPr>
        <w:pStyle w:val="Normal"/>
        <w:ind w:firstLine="900"/>
        <w:jc w:val="both"/>
        <w:rPr/>
      </w:pPr>
      <w:r>
        <w:fldChar w:fldCharType="begin">
          <w:ffData>
            <w:name w:val="Controllo5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2" w:name="__Fieldmark__31_668644758"/>
      <w:bookmarkStart w:id="63" w:name="__Fieldmark__31_668644758"/>
      <w:bookmarkEnd w:id="6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la video</w:t>
      </w:r>
    </w:p>
    <w:p>
      <w:pPr>
        <w:pStyle w:val="Normal"/>
        <w:ind w:firstLine="900"/>
        <w:jc w:val="both"/>
        <w:rPr/>
      </w:pPr>
      <w:r>
        <w:fldChar w:fldCharType="begin">
          <w:ffData>
            <w:name w:val="Controllo5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4" w:name="__Fieldmark__32_668644758"/>
      <w:bookmarkStart w:id="65" w:name="__Fieldmark__32_668644758"/>
      <w:bookmarkEnd w:id="6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la LIM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2"/>
        </w:numPr>
        <w:ind w:left="14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rezzature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0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6" w:name="__Fieldmark__33_668644758"/>
      <w:bookmarkStart w:id="67" w:name="__Fieldmark__33_668644758"/>
      <w:bookmarkEnd w:id="6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ersonal Computer</w:t>
      </w:r>
    </w:p>
    <w:p>
      <w:pPr>
        <w:pStyle w:val="Normal"/>
        <w:ind w:left="900" w:hanging="0"/>
        <w:jc w:val="both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8" w:name="__Fieldmark__34_668644758"/>
      <w:bookmarkStart w:id="69" w:name="__Fieldmark__34_668644758"/>
      <w:bookmarkEnd w:id="6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Video-registratore</w:t>
      </w:r>
    </w:p>
    <w:p>
      <w:pPr>
        <w:pStyle w:val="Normal"/>
        <w:ind w:left="900" w:hanging="0"/>
        <w:jc w:val="both"/>
        <w:rPr/>
      </w:pPr>
      <w:r>
        <w:fldChar w:fldCharType="begin">
          <w:ffData>
            <w:name w:val="Controllo6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0" w:name="__Fieldmark__35_668644758"/>
      <w:bookmarkStart w:id="71" w:name="__Fieldmark__35_668644758"/>
      <w:bookmarkEnd w:id="7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Registratore audio</w:t>
      </w:r>
    </w:p>
    <w:p>
      <w:pPr>
        <w:pStyle w:val="Normal"/>
        <w:ind w:left="900" w:hanging="0"/>
        <w:jc w:val="both"/>
        <w:rPr/>
      </w:pPr>
      <w:r>
        <w:fldChar w:fldCharType="begin">
          <w:ffData>
            <w:name w:val="Controllo6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2" w:name="__Fieldmark__36_668644758"/>
      <w:bookmarkStart w:id="73" w:name="__Fieldmark__36_668644758"/>
      <w:bookmarkEnd w:id="7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Lavagna luminosa</w:t>
      </w:r>
    </w:p>
    <w:p>
      <w:pPr>
        <w:pStyle w:val="Normal"/>
        <w:ind w:left="900" w:hanging="0"/>
        <w:jc w:val="both"/>
        <w:rPr/>
      </w:pPr>
      <w:r>
        <w:fldChar w:fldCharType="begin">
          <w:ffData>
            <w:name w:val="Controllo6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4" w:name="__Fieldmark__37_668644758"/>
      <w:bookmarkStart w:id="75" w:name="__Fieldmark__37_668644758"/>
      <w:bookmarkEnd w:id="7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Videoproiettore (slides)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2"/>
        </w:numPr>
        <w:ind w:left="14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bri, materiale cartaceo, software, Internet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0"/>
        <w:jc w:val="both"/>
        <w:rPr/>
      </w:pPr>
      <w:r>
        <w:fldChar w:fldCharType="begin">
          <w:ffData>
            <w:name w:val="Controllo6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6" w:name="__Fieldmark__38_668644758"/>
      <w:bookmarkStart w:id="77" w:name="__Fieldmark__38_668644758"/>
      <w:bookmarkEnd w:id="7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ppunti e materiale didattico preparato dagli insegnanti</w:t>
      </w:r>
    </w:p>
    <w:p>
      <w:pPr>
        <w:pStyle w:val="Normal"/>
        <w:ind w:left="900" w:hanging="0"/>
        <w:jc w:val="both"/>
        <w:rPr/>
      </w:pPr>
      <w:r>
        <w:fldChar w:fldCharType="begin">
          <w:ffData>
            <w:name w:val="Controllo6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8" w:name="__Fieldmark__39_668644758"/>
      <w:bookmarkStart w:id="79" w:name="__Fieldmark__39_668644758"/>
      <w:bookmarkEnd w:id="7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Libri e riviste specializzate</w:t>
      </w:r>
    </w:p>
    <w:p>
      <w:pPr>
        <w:pStyle w:val="Normal"/>
        <w:ind w:left="900" w:hanging="0"/>
        <w:jc w:val="both"/>
        <w:rPr/>
      </w:pPr>
      <w:r>
        <w:fldChar w:fldCharType="begin">
          <w:ffData>
            <w:name w:val="Controllo6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0" w:name="__Fieldmark__40_668644758"/>
      <w:bookmarkStart w:id="81" w:name="__Fieldmark__40_668644758"/>
      <w:bookmarkEnd w:id="8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eriodici a larga tiratura e pubblicazioni di vario genere</w:t>
      </w:r>
    </w:p>
    <w:p>
      <w:pPr>
        <w:pStyle w:val="Normal"/>
        <w:ind w:left="900" w:hanging="0"/>
        <w:jc w:val="both"/>
        <w:rPr/>
      </w:pPr>
      <w:r>
        <w:fldChar w:fldCharType="begin">
          <w:ffData>
            <w:name w:val="Controllo6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2" w:name="__Fieldmark__41_668644758"/>
      <w:bookmarkStart w:id="83" w:name="__Fieldmark__41_668644758"/>
      <w:bookmarkEnd w:id="8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upporti e materiali vari (DVD, CD, ecc….)</w:t>
      </w:r>
    </w:p>
    <w:p>
      <w:pPr>
        <w:pStyle w:val="Normal"/>
        <w:ind w:left="900" w:hanging="0"/>
        <w:jc w:val="both"/>
        <w:rPr/>
      </w:pPr>
      <w:r>
        <w:fldChar w:fldCharType="begin">
          <w:ffData>
            <w:name w:val="Controllo6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4" w:name="__Fieldmark__42_668644758"/>
      <w:bookmarkStart w:id="85" w:name="__Fieldmark__42_668644758"/>
      <w:bookmarkEnd w:id="8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Libri di testo adottati </w:t>
      </w:r>
    </w:p>
    <w:p>
      <w:pPr>
        <w:pStyle w:val="Normal"/>
        <w:ind w:left="900" w:hanging="0"/>
        <w:jc w:val="both"/>
        <w:rPr/>
      </w:pPr>
      <w:r>
        <w:fldChar w:fldCharType="begin">
          <w:ffData>
            <w:name w:val="Controllo7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6" w:name="__Fieldmark__43_668644758"/>
      <w:bookmarkStart w:id="87" w:name="__Fieldmark__43_668644758"/>
      <w:bookmarkEnd w:id="8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TERNE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 xml:space="preserve">D. VERIFICHE E VALUTAZIO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5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.1 Strumenti di verifica di apprendiment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/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69" w:leader="none"/>
          <w:tab w:val="left" w:pos="1776" w:leader="none"/>
        </w:tabs>
        <w:ind w:left="540" w:hanging="0"/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8" w:name="__Fieldmark__44_668644758"/>
      <w:bookmarkStart w:id="89" w:name="__Fieldmark__44_668644758"/>
      <w:bookmarkEnd w:id="8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ve scritte, grafiche e pratiche </w:t>
      </w:r>
    </w:p>
    <w:p>
      <w:pPr>
        <w:pStyle w:val="Normal"/>
        <w:tabs>
          <w:tab w:val="clear" w:pos="708"/>
          <w:tab w:val="left" w:pos="1069" w:leader="none"/>
          <w:tab w:val="left" w:pos="1776" w:leader="none"/>
        </w:tabs>
        <w:ind w:left="540" w:hanging="0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0" w:name="__Fieldmark__45_668644758"/>
      <w:bookmarkStart w:id="91" w:name="__Fieldmark__45_668644758"/>
      <w:bookmarkEnd w:id="9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ve orali </w:t>
      </w:r>
    </w:p>
    <w:p>
      <w:pPr>
        <w:pStyle w:val="Normal"/>
        <w:tabs>
          <w:tab w:val="clear" w:pos="708"/>
          <w:tab w:val="left" w:pos="1069" w:leader="none"/>
          <w:tab w:val="left" w:pos="1776" w:leader="none"/>
        </w:tabs>
        <w:ind w:left="540" w:hanging="0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2" w:name="__Fieldmark__46_668644758"/>
      <w:bookmarkStart w:id="93" w:name="__Fieldmark__46_668644758"/>
      <w:bookmarkEnd w:id="9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Quesiti a risposta breve</w:t>
      </w:r>
    </w:p>
    <w:p>
      <w:pPr>
        <w:pStyle w:val="Normal"/>
        <w:tabs>
          <w:tab w:val="clear" w:pos="708"/>
          <w:tab w:val="left" w:pos="1069" w:leader="none"/>
          <w:tab w:val="left" w:pos="1776" w:leader="none"/>
        </w:tabs>
        <w:ind w:left="540" w:hanging="0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4" w:name="__Fieldmark__47_668644758"/>
      <w:bookmarkStart w:id="95" w:name="__Fieldmark__47_668644758"/>
      <w:bookmarkEnd w:id="9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ibattiti in classe</w:t>
      </w:r>
    </w:p>
    <w:p>
      <w:pPr>
        <w:pStyle w:val="Normal"/>
        <w:tabs>
          <w:tab w:val="clear" w:pos="708"/>
          <w:tab w:val="left" w:pos="1069" w:leader="none"/>
          <w:tab w:val="left" w:pos="1776" w:leader="none"/>
        </w:tabs>
        <w:ind w:left="540" w:hanging="0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6" w:name="__Fieldmark__48_668644758"/>
      <w:bookmarkStart w:id="97" w:name="__Fieldmark__48_668644758"/>
      <w:bookmarkEnd w:id="9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iscussione su argomenti assegnati in precedenza </w:t>
      </w:r>
    </w:p>
    <w:p>
      <w:pPr>
        <w:pStyle w:val="Normal"/>
        <w:ind w:left="540" w:hanging="0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8" w:name="__Fieldmark__49_668644758"/>
      <w:bookmarkStart w:id="99" w:name="__Fieldmark__49_668644758"/>
      <w:bookmarkEnd w:id="9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Tipologie delle prove degli Esami di Stato</w:t>
      </w:r>
    </w:p>
    <w:p>
      <w:pPr>
        <w:pStyle w:val="Heading2"/>
        <w:ind w:left="5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ind w:left="540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ind w:left="540" w:hanging="0"/>
        <w:jc w:val="left"/>
        <w:rPr>
          <w:rFonts w:ascii="Arial" w:hAnsi="Arial" w:cs="Arial"/>
          <w:b/>
          <w:b/>
          <w:bCs/>
          <w:i/>
          <w:i/>
          <w:smallCaps/>
          <w:sz w:val="22"/>
        </w:rPr>
      </w:pPr>
      <w:r>
        <w:rPr>
          <w:rFonts w:cs="Arial" w:ascii="Arial" w:hAnsi="Arial"/>
          <w:b/>
          <w:bCs/>
          <w:sz w:val="22"/>
        </w:rPr>
        <w:t xml:space="preserve">D.2 </w:t>
      </w:r>
      <w:r>
        <w:rPr>
          <w:rFonts w:cs="Arial" w:ascii="Arial" w:hAnsi="Arial"/>
          <w:b/>
          <w:bCs/>
          <w:sz w:val="22"/>
          <w:szCs w:val="22"/>
        </w:rPr>
        <w:t>Modalità di verifica e criteri per la valutazione degli allievi</w:t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2"/>
          <w:lang w:eastAsia="zh-CN"/>
        </w:rPr>
      </w:pPr>
      <w:r>
        <w:rPr>
          <w:rFonts w:cs="Arial"/>
          <w:b/>
          <w:bCs/>
          <w:i/>
          <w:smallCaps/>
          <w:sz w:val="22"/>
          <w:lang w:eastAsia="zh-CN"/>
        </w:rPr>
      </w:r>
    </w:p>
    <w:p>
      <w:pPr>
        <w:pStyle w:val="Heading8"/>
        <w:ind w:left="18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D.2.1 Modalità di verifica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right="-1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La valutazione, momento centrale della relazione didattica ed  educativa, ha rappresentato lo strumento necessario per </w:t>
      </w:r>
    </w:p>
    <w:p>
      <w:pPr>
        <w:pStyle w:val="Normal"/>
        <w:numPr>
          <w:ilvl w:val="0"/>
          <w:numId w:val="20"/>
        </w:numPr>
        <w:ind w:left="720" w:right="-1" w:hanging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controllare </w:t>
      </w:r>
      <w:r>
        <w:rPr>
          <w:b/>
          <w:bCs/>
          <w:sz w:val="22"/>
          <w:szCs w:val="20"/>
        </w:rPr>
        <w:t>il processo d’apprendimento;</w:t>
      </w:r>
    </w:p>
    <w:p>
      <w:pPr>
        <w:pStyle w:val="Normal"/>
        <w:numPr>
          <w:ilvl w:val="0"/>
          <w:numId w:val="20"/>
        </w:numPr>
        <w:ind w:left="720" w:right="-1" w:hanging="360"/>
        <w:rPr/>
      </w:pPr>
      <w:r>
        <w:rPr>
          <w:sz w:val="22"/>
          <w:szCs w:val="20"/>
        </w:rPr>
        <w:t xml:space="preserve">promuovere maggior </w:t>
      </w:r>
      <w:r>
        <w:rPr>
          <w:b/>
          <w:sz w:val="22"/>
          <w:szCs w:val="20"/>
        </w:rPr>
        <w:t xml:space="preserve">consapevolezza </w:t>
      </w:r>
      <w:r>
        <w:rPr>
          <w:sz w:val="22"/>
          <w:szCs w:val="20"/>
        </w:rPr>
        <w:t xml:space="preserve">negli alunni; </w:t>
      </w:r>
    </w:p>
    <w:p>
      <w:pPr>
        <w:pStyle w:val="Normal"/>
        <w:numPr>
          <w:ilvl w:val="0"/>
          <w:numId w:val="20"/>
        </w:numPr>
        <w:ind w:left="720" w:right="-1" w:hanging="360"/>
        <w:jc w:val="both"/>
        <w:rPr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utilizzare l’errore nella  sua </w:t>
      </w:r>
      <w:r>
        <w:rPr>
          <w:b/>
          <w:bCs/>
          <w:sz w:val="22"/>
          <w:szCs w:val="20"/>
        </w:rPr>
        <w:t>valenza formativa.</w:t>
      </w:r>
      <w:r>
        <w:rPr>
          <w:sz w:val="22"/>
          <w:szCs w:val="20"/>
        </w:rPr>
        <w:t xml:space="preserve"> </w:t>
      </w:r>
    </w:p>
    <w:p>
      <w:pPr>
        <w:pStyle w:val="Normal"/>
        <w:ind w:left="720" w:right="-1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ind w:left="720" w:right="-1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ind w:right="-1" w:firstLine="360"/>
        <w:jc w:val="both"/>
        <w:rPr/>
      </w:pPr>
      <w:r>
        <w:rPr>
          <w:bCs/>
          <w:sz w:val="22"/>
          <w:szCs w:val="20"/>
        </w:rPr>
        <w:t>Hanno costituito  importanti aspetti  della  valutazione</w:t>
      </w:r>
      <w:r>
        <w:rPr>
          <w:sz w:val="22"/>
          <w:szCs w:val="20"/>
        </w:rPr>
        <w:t xml:space="preserve">: </w:t>
      </w:r>
    </w:p>
    <w:p>
      <w:pPr>
        <w:pStyle w:val="Normal"/>
        <w:ind w:right="-1" w:firstLine="360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-1" w:hanging="360"/>
        <w:jc w:val="both"/>
        <w:rPr/>
      </w:pPr>
      <w:r>
        <w:rPr>
          <w:b/>
          <w:bCs/>
          <w:sz w:val="22"/>
          <w:szCs w:val="20"/>
        </w:rPr>
        <w:t>1.</w:t>
        <w:tab/>
        <w:t>la misurazione</w:t>
      </w:r>
      <w:r>
        <w:rPr>
          <w:sz w:val="22"/>
          <w:szCs w:val="20"/>
        </w:rPr>
        <w:t xml:space="preserve"> come raccolta di informazioni attraverso interrogazioni, prove oggettive, questionari, osservazioni, relazioni, elaborati;</w:t>
      </w:r>
    </w:p>
    <w:p>
      <w:pPr>
        <w:pStyle w:val="Normal"/>
        <w:numPr>
          <w:ilvl w:val="0"/>
          <w:numId w:val="16"/>
        </w:numPr>
        <w:ind w:left="720" w:right="-1" w:hanging="360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la valutazione</w:t>
      </w:r>
      <w:r>
        <w:rPr>
          <w:sz w:val="22"/>
          <w:szCs w:val="20"/>
        </w:rPr>
        <w:t xml:space="preserve"> come attività di ricerca qualitativa che, muovendosi dal dato, ne ha definito i criteri di lettura e ha permesso di formulare ipotesi interpretative </w:t>
      </w:r>
      <w:r>
        <w:rPr>
          <w:b/>
          <w:sz w:val="22"/>
          <w:szCs w:val="20"/>
        </w:rPr>
        <w:t xml:space="preserve">per orientare, ricostruire, valorizzare </w:t>
      </w:r>
      <w:r>
        <w:rPr>
          <w:sz w:val="22"/>
          <w:szCs w:val="20"/>
        </w:rPr>
        <w:t>il singolo alunno</w:t>
      </w:r>
      <w:r>
        <w:rPr>
          <w:b/>
          <w:sz w:val="22"/>
          <w:szCs w:val="20"/>
        </w:rPr>
        <w:t>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360" w:hanging="180"/>
        <w:rPr>
          <w:bCs/>
          <w:sz w:val="22"/>
          <w:szCs w:val="20"/>
        </w:rPr>
      </w:pPr>
      <w:r>
        <w:rPr>
          <w:rFonts w:eastAsia="Arial"/>
          <w:bCs/>
          <w:sz w:val="22"/>
          <w:szCs w:val="20"/>
        </w:rPr>
        <w:t xml:space="preserve">   </w:t>
      </w:r>
      <w:r>
        <w:rPr>
          <w:bCs/>
          <w:sz w:val="22"/>
          <w:szCs w:val="20"/>
        </w:rPr>
        <w:t>Nella valutazione, espressa con un numero intero da 1 a 10, si è tenuto conto dei seguenti fattori:</w:t>
      </w:r>
    </w:p>
    <w:p>
      <w:pPr>
        <w:pStyle w:val="Normal"/>
        <w:numPr>
          <w:ilvl w:val="1"/>
          <w:numId w:val="3"/>
        </w:numPr>
        <w:rPr>
          <w:bCs/>
          <w:sz w:val="22"/>
          <w:szCs w:val="20"/>
        </w:rPr>
      </w:pPr>
      <w:r>
        <w:rPr>
          <w:bCs/>
          <w:sz w:val="22"/>
          <w:szCs w:val="20"/>
        </w:rPr>
        <w:t>metodo di studio;</w:t>
      </w:r>
    </w:p>
    <w:p>
      <w:pPr>
        <w:pStyle w:val="Normal"/>
        <w:numPr>
          <w:ilvl w:val="1"/>
          <w:numId w:val="3"/>
        </w:numPr>
        <w:rPr>
          <w:sz w:val="22"/>
          <w:szCs w:val="20"/>
        </w:rPr>
      </w:pPr>
      <w:r>
        <w:rPr>
          <w:bCs/>
          <w:sz w:val="22"/>
          <w:szCs w:val="20"/>
        </w:rPr>
        <w:t>partecipazione attiva e impegno rispetto all’attività didattica;</w:t>
      </w:r>
    </w:p>
    <w:p>
      <w:pPr>
        <w:pStyle w:val="Normal"/>
        <w:numPr>
          <w:ilvl w:val="1"/>
          <w:numId w:val="3"/>
        </w:numPr>
        <w:rPr>
          <w:sz w:val="22"/>
          <w:szCs w:val="20"/>
        </w:rPr>
      </w:pPr>
      <w:r>
        <w:rPr>
          <w:bCs/>
          <w:sz w:val="22"/>
          <w:szCs w:val="20"/>
        </w:rPr>
        <w:t>costanza nel lavoro (puntualità nelle verifiche, nella consegna degli elaborati, delle ricerche, delle esercitazioni);</w:t>
      </w:r>
    </w:p>
    <w:p>
      <w:pPr>
        <w:pStyle w:val="Normal"/>
        <w:numPr>
          <w:ilvl w:val="1"/>
          <w:numId w:val="3"/>
        </w:numPr>
        <w:rPr>
          <w:sz w:val="22"/>
          <w:szCs w:val="20"/>
        </w:rPr>
      </w:pPr>
      <w:r>
        <w:rPr>
          <w:bCs/>
          <w:sz w:val="22"/>
          <w:szCs w:val="20"/>
        </w:rPr>
        <w:t>raggiungimento obiettivi cognitivi trasversali e specifici;</w:t>
      </w:r>
    </w:p>
    <w:p>
      <w:pPr>
        <w:pStyle w:val="Normal"/>
        <w:numPr>
          <w:ilvl w:val="1"/>
          <w:numId w:val="3"/>
        </w:numPr>
        <w:rPr>
          <w:sz w:val="22"/>
          <w:szCs w:val="20"/>
        </w:rPr>
      </w:pPr>
      <w:r>
        <w:rPr>
          <w:bCs/>
          <w:sz w:val="22"/>
          <w:szCs w:val="20"/>
        </w:rPr>
        <w:t>conoscenze e competenze acquisite;</w:t>
      </w:r>
    </w:p>
    <w:p>
      <w:pPr>
        <w:pStyle w:val="Normal"/>
        <w:numPr>
          <w:ilvl w:val="1"/>
          <w:numId w:val="3"/>
        </w:numPr>
        <w:rPr>
          <w:sz w:val="22"/>
          <w:szCs w:val="20"/>
        </w:rPr>
      </w:pPr>
      <w:r>
        <w:rPr>
          <w:bCs/>
          <w:sz w:val="22"/>
          <w:szCs w:val="20"/>
        </w:rPr>
        <w:t>risultati ottenuti nei corsi di recupero e/o sostegno e di approfondimento.</w:t>
      </w:r>
    </w:p>
    <w:p>
      <w:pPr>
        <w:pStyle w:val="Heading8"/>
        <w:ind w:left="18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8"/>
        <w:ind w:left="18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8"/>
        <w:ind w:left="18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D.2.2 Criteri di valutazion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Definizione e criteri comuni per la corrispondenza tra voti e livelli di conoscenza e competenza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5760"/>
      </w:tblGrid>
      <w:tr>
        <w:trPr>
          <w:trHeight w:val="8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VO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ONOSCENZ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omunicative/ elaborativ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 -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profondite, integrate da ricerche e apporti critici e personali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posizione orale e comunicazione scritta esauriente e critica;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dronanza del linguaggio specifico e ricchezza lessicale;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ttime competenze critiche con confronti pluridisciplinar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ntuali e consapevoli di tutti gli argomenti svolti, comprensione sicura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posizione orale e comunicazione scritta  corretta e fluida, applicazione e impostazione precisa , linguaggio specifico e appropriato;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mpetenze di sintesi e collegamenti nell’ambito della disciplin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nza  sicura di quasi tutti gli argomenti svol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posizione orale  e comunicazione scritta corretta, applicazione e impostazione generalmente puntuali, utilizzo quasi costante del linguaggio specific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nza e comprensione della maggior parte degli argomen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posizione orale e comunicazione scritta abbastanza chiara, sufficientemente corretta, linguaggio sostanzialmente adeguato anche se non sempre specifico;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plicazione e impostazioni corrette, anche se talvolta guidat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nza e comprensione superficiali degli argomenti  con presenza di lacu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posizione orale e comunicazione scritta incerta con frequenti ripetizioni ed errori nelle strutture, linguaggio inadeguato e con difficoltà nel lessico specifico;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qualche errore di applicazione e di impostazione;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fficoltà di rielaborazione</w:t>
            </w:r>
          </w:p>
        </w:tc>
      </w:tr>
      <w:tr>
        <w:trPr>
          <w:trHeight w:val="9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Conoscenza e comprensione superficiali e incomplete degli argomenti con ampie lacune;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proccio mnemonic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posizione orale e comunicazione scritta stentata, con improprietà e gravi errori linguistici, scarso uso del lessico specifico, gravi errori di impostazione e difficoltà marcate nella applicazione di quanto appreso</w:t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-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canza assoluta di preparazione; rifiuto di sottoporsi a verifica orale o scrit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canza di comprensione delle richieste e degli argomenti;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mpetenze nulle o non verificabili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8460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val="en-GB"/>
              </w:rPr>
            </w:pPr>
            <w:r>
              <w:rPr>
                <w:bCs/>
                <w:sz w:val="22"/>
                <w:szCs w:val="20"/>
                <w:lang w:val="en-GB"/>
              </w:rPr>
              <w:t>I.R.C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  <w:u w:val="single"/>
              </w:rPr>
            </w:pPr>
            <w:r>
              <w:rPr>
                <w:bCs/>
                <w:sz w:val="22"/>
                <w:szCs w:val="20"/>
              </w:rPr>
              <w:t>Insufficiente = 5      Sufficiente = 6      Discreto = 7      Buono = 8      Ottimo = 9/10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D. 2.3 </w:t>
      </w:r>
      <w:r>
        <w:rPr>
          <w:b/>
          <w:sz w:val="22"/>
          <w:szCs w:val="22"/>
        </w:rPr>
        <w:t>Valutazione del comportamen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Corpodeltesto2"/>
        <w:rPr>
          <w:bCs/>
        </w:rPr>
      </w:pPr>
      <w:r>
        <w:rPr/>
        <w:t>Nella valutazione della condotta, espressa con un numero intero da 1 a 10 , si è tenuto conto della griglia elaborata dal Collegio Docenti (in allegato).</w:t>
      </w:r>
    </w:p>
    <w:p>
      <w:pPr>
        <w:pStyle w:val="Heading6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D. 2.4 Criteri per l’attribuzione del credito formativ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jc w:val="both"/>
        <w:rPr>
          <w:bCs/>
        </w:rPr>
      </w:pPr>
      <w:r>
        <w:rPr>
          <w:bCs/>
        </w:rPr>
        <w:t xml:space="preserve">L’attribuzione del credito viene effettuata in base alla delibera n.5 del Collegio Docenti del 15 ottobre 2013.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sz w:val="22"/>
        </w:rPr>
      </w:pPr>
      <w:r>
        <w:rPr>
          <w:bCs/>
          <w:sz w:val="22"/>
        </w:rPr>
        <w:t>ESTRATTO DEL VERBALE DEL Collegio dei Docenti del 15 ottobre 2013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sz w:val="22"/>
        </w:rPr>
      </w:pPr>
      <w:r>
        <w:rPr>
          <w:bCs/>
          <w:sz w:val="22"/>
        </w:rPr>
        <w:t xml:space="preserve">Delibera n. 5 : Definizione criteri di valutazione del credito scolastico;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Ai sensi dell’art. 11 comma 2 del Regolamento per l’esame di Stato e della nota in calce alla tabella A, il credito scolastico è stato attribuito sulla base sulla base dei seguenti indicatori, alcuni dei quali il Collegio Docenti ha considerato prioritari, e valutando l’entità della media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2"/>
          <w:szCs w:val="22"/>
        </w:rPr>
        <w:t xml:space="preserve">assiduità della frequenza scolastica (assenza non superiori al 10% dei giorni effettivi di lezione o del monte ore totale, con esclusione delle assenze per ricoveri ospedalieri certificati, e con valutazione aggiuntiva delle entrate in ritardo): </w:t>
      </w:r>
      <w:r>
        <w:rPr>
          <w:b/>
          <w:bCs/>
          <w:sz w:val="22"/>
          <w:szCs w:val="22"/>
        </w:rPr>
        <w:t>punti 0,25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artecipazione con profitto alle attività complementari e integrative secondo la seguente tabell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v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ribuzione credito P. 0,2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orario curricul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si attribuisc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 ore complessivo=10 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attribuisce il credito con una frequenza pari all’80% delle o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ore&lt; monte ore complessivo&lt; 30 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attribuisce il credito con una frequenza pari al 60% delle o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 ore complessivo &gt; =30 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attribuisce il credito con una frequenza pari al 50% delle ore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. Merito: 6,5&lt; Media voti &lt;7; 7,5&lt; Media voti &lt;8; </w:t>
      </w:r>
      <w:r>
        <w:rPr>
          <w:b/>
          <w:bCs/>
          <w:sz w:val="22"/>
          <w:szCs w:val="22"/>
        </w:rPr>
        <w:t>P. 0,25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2. Progetto ECDL </w:t>
      </w:r>
      <w:r>
        <w:rPr>
          <w:b/>
          <w:bCs/>
          <w:sz w:val="22"/>
          <w:szCs w:val="22"/>
        </w:rPr>
        <w:t xml:space="preserve">P. 0,50 </w:t>
      </w:r>
      <w:r>
        <w:rPr>
          <w:sz w:val="22"/>
          <w:szCs w:val="22"/>
        </w:rPr>
        <w:t>(per esame completo con esito positivo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 Certificazioni esterne di lingua </w:t>
      </w:r>
      <w:r>
        <w:rPr>
          <w:b/>
          <w:bCs/>
          <w:sz w:val="22"/>
          <w:szCs w:val="22"/>
        </w:rPr>
        <w:t>P. 0,50 (</w:t>
      </w:r>
      <w:r>
        <w:rPr>
          <w:sz w:val="22"/>
          <w:szCs w:val="22"/>
        </w:rPr>
        <w:t>Nota: i certificati valgono per un anno dalla data di emissione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4. Crediti formativi: </w:t>
      </w:r>
      <w:r>
        <w:rPr>
          <w:b/>
          <w:bCs/>
          <w:sz w:val="22"/>
          <w:szCs w:val="22"/>
        </w:rPr>
        <w:t>P. 0,25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rediti formativi riconosciuti</w:t>
      </w:r>
    </w:p>
    <w:p>
      <w:pPr>
        <w:pStyle w:val="Normal"/>
        <w:numPr>
          <w:ilvl w:val="0"/>
          <w:numId w:val="19"/>
        </w:numPr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Formazione umana e attività culturale extrascolastica</w:t>
      </w:r>
    </w:p>
    <w:p>
      <w:pPr>
        <w:pStyle w:val="Normal"/>
        <w:numPr>
          <w:ilvl w:val="0"/>
          <w:numId w:val="19"/>
        </w:numPr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Volontariato: ambiente, solidarietà, lavori socialmente utili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ttività sportive agonistiche svolte da enti- società e o associazioni riconosciute dal CONI </w:t>
      </w:r>
    </w:p>
    <w:p>
      <w:pPr>
        <w:pStyle w:val="Normal"/>
        <w:autoSpaceDE w:val="false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P.S: in caso di incertezza la valutazione è demandata all’insegnante di educazione fisica.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La documentazione relativa all’esperienza che dà luogo ai crediti formativi deve comprendere in ogni caso un’attestazione proveniente dagli enti, associazioni, istituzioni presso i quali il candidato ha realizzato l’esperienza</w:t>
      </w:r>
      <w:r>
        <w:rPr>
          <w:b/>
          <w:bCs/>
          <w:sz w:val="22"/>
          <w:szCs w:val="22"/>
        </w:rPr>
        <w:t xml:space="preserve"> con durata non inferiore all’anno. […]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Classi quinte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M = 7: punti 6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M = 8: punti 7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 Quando la media è = 6, &lt; 7 o &lt;8 viene assegnato il punteggio massimo della fascia di appartenenza (5, 6 o 7 punti) soltanto se la somma dei punteggi relativamente alle attività che concorrano alla determinazione del credito scolastico corrisponde a </w:t>
      </w:r>
      <w:r>
        <w:rPr>
          <w:b/>
          <w:bCs/>
          <w:sz w:val="22"/>
          <w:szCs w:val="22"/>
        </w:rPr>
        <w:t>P. 0,75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 Quando M &gt; 9: punti 9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5. Quando la media è 8,1 &lt;M </w:t>
      </w:r>
      <w:r>
        <w:rPr>
          <w:rFonts w:eastAsia="MSMincho-WinCharSetFFFF-H;Arial Unicode MS" w:cs="MSMincho-WinCharSetFFFF-H;Arial Unicode MS" w:ascii="MSMincho-WinCharSetFFFF-H;Arial Unicode MS" w:hAnsi="MSMincho-WinCharSetFFFF-H;Arial Unicode MS"/>
          <w:sz w:val="22"/>
          <w:szCs w:val="22"/>
        </w:rPr>
        <w:t>≤</w:t>
      </w:r>
      <w:r>
        <w:rPr>
          <w:rFonts w:eastAsia="MSMincho-WinCharSetFFFF-H;Arial Unicode MS"/>
          <w:sz w:val="22"/>
          <w:szCs w:val="22"/>
        </w:rPr>
        <w:t xml:space="preserve"> </w:t>
      </w:r>
      <w:r>
        <w:rPr>
          <w:sz w:val="22"/>
          <w:szCs w:val="22"/>
        </w:rPr>
        <w:t xml:space="preserve">8,5: si ha diritto a 7 punti aumentabili al massimo fino a 8 se la somma dei punteggi relativamente alle attività che concorrano alla determinazione del credito scolastico corrisponde a </w:t>
      </w:r>
      <w:r>
        <w:rPr>
          <w:b/>
          <w:bCs/>
          <w:sz w:val="22"/>
          <w:szCs w:val="22"/>
        </w:rPr>
        <w:t>P. 0,75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 Quando la media è &gt; = 8,6  si ha diritto a 8 pun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7. Quando la media è &gt; = 9 si ha diritto a 9 punt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 Se l’ammissione agli Esami di Stato  […] avviene con votazione a maggioranza verrà attribuito il punteggio più basso della fascia di appartenenz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 Il c.d.c. può comunque attribuire il massimo dlla fascia ad alunni particolarmente meritevoli che nel corso dell’anno scolastico abbiano dimostrato assiduità, interesse e partecipazione alle attività scolastiche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Il Collegio si riserva la possibilità di integrare l’elenco dei crediti formativi che la scuola riconosce.”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E. INTERVENTI DI RECUPERO, DI SOSTEGNO E DI APPROFONDIMENTO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odalità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Sportello hel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Recupero in itine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Pausa didattic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Recupero per gruppi nella settimana “dedicata” (gennaio 2014)</w:t>
      </w:r>
    </w:p>
    <w:p>
      <w:pPr>
        <w:pStyle w:val="Normal"/>
        <w:rPr>
          <w:color w:val="FF0000"/>
          <w:sz w:val="22"/>
        </w:rPr>
      </w:pPr>
      <w:r>
        <w:rPr>
          <w:sz w:val="22"/>
        </w:rPr>
        <w:t>- Approfondimento per gruppi nella settimana “dedicata” (gennaio 2014)</w:t>
      </w:r>
    </w:p>
    <w:p>
      <w:pPr>
        <w:pStyle w:val="Heading7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FF0000"/>
          <w:sz w:val="22"/>
        </w:rPr>
      </w:pPr>
      <w:r>
        <w:rPr>
          <w:b w:val="false"/>
          <w:bCs w:val="false"/>
          <w:color w:val="FF0000"/>
          <w:sz w:val="22"/>
        </w:rPr>
      </w:r>
    </w:p>
    <w:p>
      <w:pPr>
        <w:pStyle w:val="Heading7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F.  ATTIVITÀ INTEGRATIVE E COMPLEMENTARI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694"/>
        <w:gridCol w:w="4178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Viaggio di istruzio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Viaggio di istruzione a Roma</w:t>
            </w:r>
          </w:p>
          <w:p>
            <w:pPr>
              <w:pStyle w:val="Normal"/>
              <w:spacing w:before="0" w:after="12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Visite guida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Arte                          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Visita guidata alle mostre “Pollock e gli irascibili” e “Warhol. Dalla collezione di Peter Brant” presso Palazzo Reale a Milano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Visita guidata al Museo del Novecento a Milano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Visite guida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Scienze                    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Visita all’Osservatorio di Ponte 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Visita al Planetario di Milan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Uscite didattich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Filosofia                    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estival della Filosofia a Moden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Alt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limpiadi (varie fasi)                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Olimpiadi di matematica</w:t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Olimpiadi della filosofia*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Olimpiadi di fisic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Proget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taliano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Quotidiano in classe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Proget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Disegno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Partecipazione alla mostra “La donna in prospettiva” dell’8 marzo 2014*</w:t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Incontri/Conferenze/Approfondimenti      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Scienze: conferenza “Sulle tracce dei ghiacciai”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Letteratura italiana: approfondimento sul </w:t>
            </w:r>
            <w:r>
              <w:rPr>
                <w:i/>
                <w:sz w:val="22"/>
              </w:rPr>
              <w:t>Paradiso</w:t>
            </w:r>
            <w:r>
              <w:rPr>
                <w:sz w:val="22"/>
              </w:rPr>
              <w:t xml:space="preserve"> di Dante, a cura della prof.ssa N. Tirelli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ncontro con la scrittrice A. Arslan sul genocidio degli Armeni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isica: convegno “La fisica (si fa) in quattro”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Incontro con i rappresentanti dell’associazione “Libera”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Incontro con J. Elkann su “Cosa, dove e perché studiare” 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Incontro con un astrofilo per la preparazione all’osservazione astrale notturna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Incontro con il poeta S. Raimondi 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Corso maturandi con conferenze di materie scientifiche e letterarie*</w:t>
            </w:r>
          </w:p>
        </w:tc>
      </w:tr>
      <w:tr>
        <w:trPr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ttività extracurricolar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eatro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n lingua inglese: Oscar Wilde, </w:t>
            </w:r>
            <w:r>
              <w:rPr>
                <w:i/>
                <w:sz w:val="22"/>
                <w:szCs w:val="22"/>
                <w:lang w:val="en-GB"/>
              </w:rPr>
              <w:t>The Picture of Dorian Gray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ttività sportive*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Attività CSS e progetti correlati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Esperienze di ricerca, progetto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Volontariato – adozioni a distanza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Moduli*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Corso di diritto</w:t>
            </w:r>
          </w:p>
        </w:tc>
      </w:tr>
      <w:tr>
        <w:trPr>
          <w:cantSplit w:val="true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* attività facoltative seguite da singoli o gruppi di alunni</w:t>
            </w:r>
          </w:p>
        </w:tc>
      </w:tr>
      <w:tr>
        <w:trPr>
          <w:cantSplit w:val="true"/>
        </w:trPr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Attività d’orientamento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Partecipazione individuale a </w:t>
            </w:r>
            <w:r>
              <w:rPr>
                <w:caps/>
                <w:sz w:val="22"/>
                <w:szCs w:val="22"/>
              </w:rPr>
              <w:t xml:space="preserve">open day </w:t>
            </w:r>
            <w:r>
              <w:rPr>
                <w:sz w:val="22"/>
                <w:szCs w:val="22"/>
              </w:rPr>
              <w:t>organizzati dalle diverse Università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G. SIMULAZIONE DELLE PROVE D’ESAME EFFETTUATE E PREVIS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 xml:space="preserve">Prima prova scritta: </w:t>
      </w:r>
      <w:r>
        <w:rPr>
          <w:b/>
          <w:sz w:val="22"/>
        </w:rPr>
        <w:t>Lettere italiane</w:t>
      </w:r>
      <w:r>
        <w:rPr>
          <w:sz w:val="22"/>
        </w:rPr>
        <w:t xml:space="preserve">  -  9 novembre, 11 marzo , 21 maggio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firstLine="360"/>
        <w:rPr>
          <w:sz w:val="22"/>
        </w:rPr>
      </w:pPr>
      <w:r>
        <w:rPr>
          <w:sz w:val="22"/>
        </w:rPr>
        <w:t>Allegati: testi delle simulazioni e griglia di valutazion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 xml:space="preserve">Seconda prova scritta: </w:t>
      </w:r>
      <w:r>
        <w:rPr>
          <w:b/>
          <w:sz w:val="22"/>
        </w:rPr>
        <w:t xml:space="preserve">Matematica </w:t>
      </w:r>
      <w:r>
        <w:rPr>
          <w:sz w:val="22"/>
        </w:rPr>
        <w:t>- 5 marzo, 26 maggio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Allegati: testi delle simulazioni e griglie di valutazione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Simulazione </w:t>
      </w:r>
      <w:r>
        <w:rPr>
          <w:b/>
          <w:sz w:val="22"/>
        </w:rPr>
        <w:t>Terza prova</w:t>
      </w:r>
      <w:r>
        <w:rPr>
          <w:sz w:val="22"/>
          <w:szCs w:val="22"/>
        </w:rPr>
        <w:t xml:space="preserve"> 1 (4 dicembre 2013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Discipline coinvolte: Storia dell’Arte, Fisica, Inglese, Latino, Storia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Tipologia prescelta: B – 10 quesiti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Tempo assegnato: 3 ore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 xml:space="preserve">Testo della simulazione  e griglie di misurazio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Simulazione </w:t>
      </w:r>
      <w:r>
        <w:rPr>
          <w:b/>
          <w:sz w:val="22"/>
        </w:rPr>
        <w:t>Terza prova</w:t>
      </w:r>
      <w:r>
        <w:rPr>
          <w:sz w:val="22"/>
          <w:szCs w:val="22"/>
        </w:rPr>
        <w:t xml:space="preserve">  2 (15 aprile 2014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iscipline coinvolte: Inglese, Fisica, Scienze, Storia, Storia dell’art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ipologia prescelta: B – 10 quesiti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empo assegnato: 3 or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Testo della simulazione e griglie di valutazion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0" w:hanging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left="170" w:hanging="0"/>
        <w:rPr>
          <w:b/>
          <w:b/>
          <w:caps/>
          <w:sz w:val="22"/>
        </w:rPr>
      </w:pPr>
      <w:r>
        <w:rPr>
          <w:b/>
          <w:caps/>
          <w:sz w:val="22"/>
        </w:rPr>
        <w:t>Il Consiglio di classe</w:t>
      </w:r>
    </w:p>
    <w:p>
      <w:pPr>
        <w:pStyle w:val="Normal"/>
        <w:ind w:left="170" w:hanging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left="360" w:hanging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4158"/>
        <w:gridCol w:w="321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teria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m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igion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lotti Donat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aliano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redaro Sonia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tino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edaro Soni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les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ttovia Doris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y Maria Carl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osofia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y Maria Carl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matica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nizzaro Francesc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sica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nomi Boseggia Gianfranco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enz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 Giudice Felic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uffi Giovanni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enze motori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cca Enric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COORDINATORE DI CLAS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ssa Credaro Soni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 DIRIGENTE SCOLASTIC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mon Pietro Picceni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Firme autografe sostituite a mezzo stampa ai sensi e per gli effetti dell’art. 3 c 2 D.lgs n. 39/93</w:t>
      </w:r>
    </w:p>
    <w:p>
      <w:pPr>
        <w:pStyle w:val="Normal"/>
        <w:ind w:left="360" w:hanging="0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  <w:r>
        <w:br w:type="page"/>
      </w:r>
    </w:p>
    <w:p>
      <w:pPr>
        <w:pStyle w:val="Normal"/>
        <w:ind w:left="360" w:hanging="0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</w:r>
    </w:p>
    <w:p>
      <w:pPr>
        <w:pStyle w:val="Normal"/>
        <w:ind w:left="360" w:hanging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ALLEGATI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Programmi svolti e relazioni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Testi delle simulazioni di prima, seconda e terza prova e relative griglie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Griglia di valutazione del comportamento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Mincho-WinCharSetFFFF-H">
    <w:altName w:val="Arial Unicode MS"/>
    <w:charset w:val="8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2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460"/>
        </w:tabs>
        <w:ind w:left="46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ind w:left="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" w:hanging="0"/>
      <w:jc w:val="both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</w:tabs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00" w:hanging="18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CarattereCarattere1">
    <w:name w:val=" Carattere Carattere1"/>
    <w:qFormat/>
    <w:rPr>
      <w:rFonts w:ascii="Arial" w:hAnsi="Arial" w:cs="Arial"/>
      <w:sz w:val="24"/>
      <w:szCs w:val="24"/>
    </w:rPr>
  </w:style>
  <w:style w:type="character" w:styleId="CarattereCarattere">
    <w:name w:val=" Carattere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firstLine="708"/>
      <w:jc w:val="center"/>
    </w:pPr>
    <w:rPr>
      <w:rFonts w:ascii="Tahoma" w:hAnsi="Tahoma" w:cs="Tahoma"/>
      <w:b/>
      <w:spacing w:val="26"/>
      <w:sz w:val="22"/>
      <w:szCs w:val="20"/>
      <w:vertAlign w:val="superscript"/>
      <w:lang w:eastAsia="zh-CN"/>
    </w:rPr>
  </w:style>
  <w:style w:type="paragraph" w:styleId="Rientrocorpodeltesto2">
    <w:name w:val="Rientro corpo del testo 2"/>
    <w:basedOn w:val="Normal"/>
    <w:qFormat/>
    <w:pPr>
      <w:ind w:left="405" w:hanging="0"/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26:00Z</dcterms:created>
  <dc:creator>House</dc:creator>
  <dc:description/>
  <cp:keywords/>
  <dc:language>en-US</dc:language>
  <cp:lastModifiedBy>POSTINO</cp:lastModifiedBy>
  <cp:lastPrinted>2014-05-13T14:42:00Z</cp:lastPrinted>
  <dcterms:modified xsi:type="dcterms:W3CDTF">2014-05-16T06:26:00Z</dcterms:modified>
  <cp:revision>2</cp:revision>
  <dc:subject/>
  <dc:title>DOCUMENTO DEL 15 MAGGIO</dc:title>
</cp:coreProperties>
</file>