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sica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anfranco Bonomi Boseggi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>P. Marazzini, M. Bergamaschini, L.Mazzoni, FENOMENI E FISICA, ed Minerv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168247"/>
            <w:bookmarkStart w:id="1" w:name="__Fieldmark__0_110168247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10168247"/>
            <w:bookmarkStart w:id="3" w:name="__Fieldmark__1_110168247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10168247"/>
            <w:bookmarkStart w:id="5" w:name="__Fieldmark__2_110168247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10168247"/>
            <w:bookmarkStart w:id="7" w:name="__Fieldmark__3_110168247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10168247"/>
            <w:bookmarkStart w:id="9" w:name="__Fieldmark__4_110168247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bookmarkStart w:id="10" w:name="Controllo6"/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5_110168247"/>
            <w:bookmarkStart w:id="12" w:name="__Fieldmark__5_110168247"/>
            <w:bookmarkEnd w:id="10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_110168247"/>
            <w:bookmarkStart w:id="14" w:name="__Fieldmark__6_110168247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7_110168247"/>
            <w:bookmarkStart w:id="16" w:name="__Fieldmark__7_110168247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8_110168247"/>
      <w:bookmarkStart w:id="18" w:name="__Fieldmark__8_110168247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9_110168247"/>
      <w:bookmarkStart w:id="20" w:name="__Fieldmark__9_110168247"/>
      <w:bookmarkEnd w:id="2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1" w:name="__Fieldmark__10_110168247"/>
      <w:bookmarkStart w:id="22" w:name="__Fieldmark__10_110168247"/>
      <w:bookmarkEnd w:id="2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3" w:name="__Fieldmark__11_110168247"/>
      <w:bookmarkStart w:id="24" w:name="__Fieldmark__11_110168247"/>
      <w:bookmarkEnd w:id="2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film,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2_110168247"/>
            <w:bookmarkStart w:id="26" w:name="__Fieldmark__12_110168247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3_110168247"/>
            <w:bookmarkStart w:id="28" w:name="__Fieldmark__13_110168247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4_110168247"/>
            <w:bookmarkStart w:id="30" w:name="__Fieldmark__14_110168247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abilità raggiunte (in termini di analisi, sintesi e capacità espressive), livelli di partenza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1" w:name="__Fieldmark__15_110168247"/>
      <w:bookmarkStart w:id="32" w:name="__Fieldmark__15_110168247"/>
      <w:bookmarkEnd w:id="3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2 nel primo periodo e  2 nel secondo periodo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3" w:name="__Fieldmark__16_110168247"/>
      <w:bookmarkStart w:id="34" w:name="__Fieldmark__16_110168247"/>
      <w:bookmarkEnd w:id="3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2 nel secondo period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anfranco Bonomi Boseggia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8:00Z</dcterms:created>
  <dc:creator>LdG</dc:creator>
  <dc:description/>
  <cp:keywords/>
  <dc:language>en-US</dc:language>
  <cp:lastModifiedBy>docente</cp:lastModifiedBy>
  <cp:lastPrinted>2014-05-15T07:57:00Z</cp:lastPrinted>
  <dcterms:modified xsi:type="dcterms:W3CDTF">2014-05-15T05:58:00Z</dcterms:modified>
  <cp:revision>2</cp:revision>
  <dc:subject/>
  <dc:title>Liceo scientifico Donegani</dc:title>
</cp:coreProperties>
</file>