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</w:rPr>
      </w:pPr>
      <w:r>
        <w:rPr>
          <w:rFonts w:cs="Arial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Monotype Corsiva" w:hAnsi="Monotype Corsiva" w:cs="Monotype Corsiva"/>
                <w:sz w:val="32"/>
                <w:szCs w:val="22"/>
              </w:rPr>
            </w:pPr>
            <w:r>
              <w:rPr>
                <w:rFonts w:cs="Monotype Corsiva" w:ascii="Monotype Corsiva" w:hAnsi="Monotype Corsiva"/>
                <w:sz w:val="32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  <w:sz w:val="22"/>
          <w:szCs w:val="22"/>
        </w:rPr>
      </w:pPr>
      <w:r>
        <w:rPr>
          <w:rFonts w:cs="Arial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lese</w:t>
            </w:r>
            <w:r>
              <w:fldChar w:fldCharType="begin">
                <w:ffData>
                  <w:name w:val="__Fieldmark__0_2513392561"/>
                  <w:enabled/>
                  <w:ddList>
                    <w:result w:val="0"/>
                    <w:listEntry w:val="  "/>
                    <w:listEntry w:val="Lettere Italiane"/>
                    <w:listEntry w:val="Lettere latine"/>
                    <w:listEntry w:val="Inglese"/>
                    <w:listEntry w:val="Matematica"/>
                    <w:listEntry w:val="Fisic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  <w:listEntry w:val="Informatica"/>
                    <w:listEntry w:val="Storia/Geo"/>
                    <w:listEntry w:val="Storia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2513392561"/>
            <w:bookmarkStart w:id="1" w:name="__Fieldmark__0_2513392561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fr-FR"/>
              </w:rPr>
              <w:t>CLASSE:</w:t>
            </w:r>
            <w:r>
              <w:fldChar w:fldCharType="begin">
                <w:ffData>
                  <w:name w:val="__Fieldmark__1_2513392561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2" w:name="__Fieldmark__1_2513392561"/>
            <w:bookmarkStart w:id="3" w:name="__Fieldmark__1_2513392561"/>
            <w:bookmarkEnd w:id="3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  <w:lang w:val="fr-FR"/>
              </w:rPr>
              <w:t xml:space="preserve">    5     sez 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</w:tr>
    </w:tbl>
    <w:p>
      <w:pPr>
        <w:pStyle w:val="TextBody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/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fania Bottà</w:t>
            </w:r>
          </w:p>
        </w:tc>
      </w:tr>
    </w:tbl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Heading2"/>
        <w:keepNext w:val="false"/>
        <w:widowControl w:val="false"/>
        <w:spacing w:lineRule="auto" w:line="360"/>
        <w:ind w:left="0" w:right="85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OBIETTIVI EDUCATIVI - DIDATTICI</w:t>
      </w:r>
    </w:p>
    <w:p>
      <w:pPr>
        <w:pStyle w:val="TextBody"/>
        <w:spacing w:before="0" w:after="240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  <w:szCs w:val="22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22"/>
          <w:szCs w:val="22"/>
        </w:rPr>
        <w:t>obiettivi educativ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didattici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9"/>
        <w:gridCol w:w="3260"/>
        <w:gridCol w:w="3701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_2513392561"/>
            <w:bookmarkStart w:id="5" w:name="__Fieldmark__2_2513392561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3_2513392561"/>
            <w:bookmarkStart w:id="7" w:name="__Fieldmark__3_2513392561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2513392561"/>
            <w:bookmarkStart w:id="9" w:name="__Fieldmark__4_2513392561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a classe 5^D è composta da 19 alunni : 14 maschi e 5 femmine. Non ci sono studenti diversamente abili o che necessitano di una programmazione differenziata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li alunni hanno dimostrato buona disponibilità al dialogo educativo e hanno partecipato alla vita scolastica in modo positivo tenendo un comportamento corretto e responsabile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 attività didattiche sono state seguite con attenzione e impegno intervenendo però raramente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A casa i compiti sono stati eseguiti regolarmente e con cura da un ristretto gruppo di persone mentre la maggior parte degli alunni ha svolto il lavoro domestico in modo discontinuo.  </w:t>
            </w:r>
          </w:p>
          <w:p>
            <w:pPr>
              <w:pStyle w:val="Normal"/>
              <w:rPr>
                <w:rFonts w:eastAsia="URWPalladioL-Roma" w:cs="URWPalladioL-Roma"/>
                <w:sz w:val="22"/>
                <w:szCs w:val="24"/>
              </w:rPr>
            </w:pPr>
            <w:r>
              <w:rPr>
                <w:rFonts w:eastAsia="URWPalladioL-Roma" w:cs="URWPalladioL-Roma"/>
                <w:sz w:val="22"/>
                <w:szCs w:val="24"/>
              </w:rPr>
              <w:t>Nel complesso   l’andamento didattico disciplinare della classe può considerarsi apprezzabile in quanto gli obiettivi fissati all’inizio dell’anno scolastico sono stati sostanzialmente raggiunti, pur se a livelli diversi,in quanto:</w:t>
            </w:r>
          </w:p>
          <w:p>
            <w:pPr>
              <w:pStyle w:val="Normal"/>
              <w:autoSpaceDE w:val="false"/>
              <w:rPr>
                <w:rFonts w:eastAsia="URWPalladioL-Roma" w:cs="URWPalladioL-Roma"/>
                <w:sz w:val="22"/>
                <w:szCs w:val="24"/>
              </w:rPr>
            </w:pPr>
            <w:r>
              <w:rPr>
                <w:rFonts w:eastAsia="URWPalladioL-Roma" w:cs="URWPalladioL-Roma"/>
                <w:sz w:val="22"/>
                <w:szCs w:val="24"/>
              </w:rPr>
              <w:t>Un gruppo di alunni, fornito di buoni strumenti di base, ha lavorato con impegno serio, dimostrando curiosità ed interesse e  ha raggiunto livelli di preparazione buoni e ottimi in qualche caso anche eccellenti, sa rielaborare le conoscenze acquisite dimostrando di essere in grado di effettuare collegamenti pluridisciplinari; espone con padronanza di linguaggio.</w:t>
            </w:r>
          </w:p>
          <w:p>
            <w:pPr>
              <w:pStyle w:val="Normal"/>
              <w:rPr/>
            </w:pPr>
            <w:r>
              <w:rPr>
                <w:rFonts w:eastAsia="URWPalladioL-Roma" w:cs="URWPalladioL-Roma"/>
                <w:sz w:val="22"/>
                <w:szCs w:val="24"/>
              </w:rPr>
              <w:t xml:space="preserve">Un secondo gruppo di alunni ha lavorato con  impegno e senso di responsabilità, sa descrivere, </w:t>
            </w:r>
            <w:r>
              <w:rPr>
                <w:sz w:val="22"/>
              </w:rPr>
              <w:t>confrontare, collegare gli argomenti studiati in ambito prevalentemente disciplinare , espongo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accettabile padronanza di linguaggio.</w:t>
            </w:r>
          </w:p>
          <w:p>
            <w:pPr>
              <w:pStyle w:val="Normal"/>
              <w:autoSpaceDE w:val="false"/>
              <w:rPr>
                <w:rFonts w:eastAsia="URWPalladioL-Roma" w:cs="URWPalladioL-Roma"/>
                <w:sz w:val="22"/>
                <w:szCs w:val="24"/>
              </w:rPr>
            </w:pPr>
            <w:r>
              <w:rPr>
                <w:rFonts w:eastAsia="URWPalladioL-Roma" w:cs="URWPalladioL-Roma"/>
                <w:sz w:val="22"/>
                <w:szCs w:val="24"/>
              </w:rPr>
              <w:t>Un terzo gruppo di allievi, a causa di lacune pregresse e di difficoltà nel metodo di studio o per la forte discontinuità nell'applicazione, presenta una situazione di rendimento sufficiente nelle capacità rielaborative ed espositive.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eastAsia="URWPalladioL-Roma" w:cs="Times New Roman"/>
                <w:i/>
                <w:i/>
                <w:sz w:val="22"/>
                <w:szCs w:val="24"/>
              </w:rPr>
            </w:pPr>
            <w:r>
              <w:rPr>
                <w:rFonts w:eastAsia="URWPalladioL-Roma" w:cs="Times New Roman" w:ascii="Times New Roman" w:hAnsi="Times New Roman"/>
                <w:i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 xml:space="preserve">partecipazione </w:t>
      </w:r>
      <w:r>
        <w:rPr>
          <w:rFonts w:cs="Arial" w:ascii="Arial" w:hAnsi="Arial"/>
          <w:sz w:val="22"/>
        </w:rPr>
        <w:t>(intesa anche come impegno e responsabilità) alle attività è stata mediamente:</w:t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1955"/>
        <w:gridCol w:w="1955"/>
        <w:gridCol w:w="1955"/>
        <w:gridCol w:w="2335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0" w:name="__Fieldmark__5_2513392561"/>
            <w:bookmarkStart w:id="11" w:name="__Fieldmark__5_2513392561"/>
            <w:bookmarkEnd w:id="11"/>
            <w:r/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2513392561"/>
            <w:bookmarkStart w:id="13" w:name="__Fieldmark__6_2513392561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2513392561"/>
            <w:bookmarkStart w:id="15" w:name="__Fieldmark__7_2513392561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2513392561"/>
            <w:bookmarkStart w:id="17" w:name="__Fieldmark__8_2513392561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9_2513392561"/>
            <w:bookmarkStart w:id="19" w:name="__Fieldmark__9_2513392561"/>
            <w:bookmarkEnd w:id="1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04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eastAsia="Batang;바탕" w:cs="Times New Roman"/>
                <w:sz w:val="22"/>
              </w:rPr>
            </w:pPr>
            <w:r>
              <w:rPr>
                <w:rFonts w:eastAsia="Batang;바탕" w:cs="Times New Roman" w:ascii="Times New Roman" w:hAnsi="Times New Roman"/>
                <w:sz w:val="22"/>
              </w:rPr>
            </w:r>
          </w:p>
          <w:p>
            <w:pPr>
              <w:pStyle w:val="Intestazione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Nel corso dell’anno sono state utilizzate le seguenti </w:t>
      </w:r>
      <w:r>
        <w:rPr>
          <w:rFonts w:cs="Arial" w:ascii="Arial" w:hAnsi="Arial"/>
          <w:b/>
          <w:sz w:val="22"/>
        </w:rPr>
        <w:t>strategie didattiche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Intestazione"/>
        <w:tabs>
          <w:tab w:val="left" w:pos="708" w:leader="none"/>
          <w:tab w:val="center" w:pos="4819" w:leader="none"/>
          <w:tab w:val="right" w:pos="9638" w:leader="none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513392561"/>
      <w:bookmarkStart w:id="21" w:name="__Fieldmark__10_2513392561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513392561"/>
      <w:bookmarkStart w:id="23" w:name="__Fieldmark__11_2513392561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513392561"/>
      <w:bookmarkStart w:id="25" w:name="__Fieldmark__12_2513392561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513392561"/>
      <w:bookmarkStart w:id="27" w:name="__Fieldmark__13_2513392561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513392561"/>
      <w:bookmarkStart w:id="29" w:name="__Fieldmark__14_2513392561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513392561"/>
      <w:bookmarkStart w:id="31" w:name="__Fieldmark__15_2513392561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513392561"/>
      <w:bookmarkStart w:id="33" w:name="__Fieldmark__16_2513392561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513392561"/>
      <w:bookmarkStart w:id="35" w:name="__Fieldmark__17_2513392561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513392561"/>
      <w:bookmarkStart w:id="37" w:name="__Fieldmark__18_251339256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513392561"/>
      <w:bookmarkStart w:id="39" w:name="__Fieldmark__19_2513392561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513392561"/>
      <w:bookmarkStart w:id="41" w:name="__Fieldmark__20_251339256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2513392561"/>
      <w:bookmarkStart w:id="43" w:name="__Fieldmark__21_2513392561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513392561"/>
      <w:bookmarkStart w:id="45" w:name="__Fieldmark__22_2513392561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zioni dialogate con metodologia induttiva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513392561"/>
      <w:bookmarkStart w:id="47" w:name="__Fieldmark__23_2513392561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voro di grupp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center" w:pos="7230" w:leader="none"/>
          <w:tab w:val="right" w:pos="9639" w:leader="dot"/>
        </w:tabs>
        <w:suppressAutoHyphens w:val="false"/>
        <w:spacing w:lineRule="auto" w:line="360"/>
        <w:ind w:left="0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di ore annuali previste (moltiplicare il numero delle ore settimanali x 34) = 13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2139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Controllo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8" w:name="__Fieldmark__24_2513392561"/>
                                  <w:bookmarkStart w:id="49" w:name="__Fieldmark__24_2513392561"/>
                                  <w:bookmarkEnd w:id="49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Controllo22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0" w:name="__Fieldmark__25_2513392561"/>
                                  <w:bookmarkStart w:id="51" w:name="__Fieldmark__25_2513392561"/>
                                  <w:bookmarkEnd w:id="51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Controllo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2" w:name="__Fieldmark__26_2513392561"/>
                                  <w:bookmarkStart w:id="53" w:name="__Fieldmark__26_2513392561"/>
                                  <w:bookmarkEnd w:id="53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103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27_2513392561"/>
                                  <w:bookmarkStart w:id="55" w:name="__Fieldmark__27_2513392561"/>
                                  <w:bookmarkEnd w:id="55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28_2513392561"/>
                                  <w:bookmarkStart w:id="57" w:name="__Fieldmark__28_2513392561"/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29_2513392561"/>
                                  <w:bookmarkStart w:id="59" w:name="__Fieldmark__29_2513392561"/>
                                  <w:bookmarkEnd w:id="59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e per motivi estranei al docente (indicare quali) Partecipazione ad attività var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30_2513392561"/>
                                  <w:bookmarkStart w:id="61" w:name="__Fieldmark__30_2513392561"/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1_2513392561"/>
                                  <w:bookmarkStart w:id="63" w:name="__Fieldmark__31_2513392561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7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2_2513392561"/>
                                  <w:bookmarkStart w:id="65" w:name="__Fieldmark__32_2513392561"/>
                                  <w:bookmarkEnd w:id="65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7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6" w:name="__Fieldmark__33_2513392561"/>
                                  <w:bookmarkStart w:id="67" w:name="__Fieldmark__33_2513392561"/>
                                  <w:bookmarkEnd w:id="6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Testo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68.5pt;mso-wrap-distance-left:7.05pt;mso-wrap-distance-right:7.05pt;mso-wrap-distance-top:0pt;mso-wrap-distance-bottom:0pt;margin-top:0.05pt;mso-position-vertical-relative:text;margin-left:-1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0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Controllo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8" w:name="__Fieldmark__24_2513392561"/>
                            <w:bookmarkStart w:id="69" w:name="__Fieldmark__24_2513392561"/>
                            <w:bookmarkEnd w:id="69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Controllo22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25_2513392561"/>
                            <w:bookmarkStart w:id="71" w:name="__Fieldmark__25_2513392561"/>
                            <w:bookmarkEnd w:id="71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Controllo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26_2513392561"/>
                            <w:bookmarkStart w:id="73" w:name="__Fieldmark__26_2513392561"/>
                            <w:bookmarkEnd w:id="73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</w:trPr>
                        <w:tc>
                          <w:tcPr>
                            <w:tcW w:w="1033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27_2513392561"/>
                            <w:bookmarkStart w:id="75" w:name="__Fieldmark__27_2513392561"/>
                            <w:bookmarkEnd w:id="7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28_2513392561"/>
                            <w:bookmarkStart w:id="77" w:name="__Fieldmark__28_2513392561"/>
                            <w:bookmarkEnd w:id="7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8" w:name="__Fieldmark__29_2513392561"/>
                            <w:bookmarkStart w:id="79" w:name="__Fieldmark__29_2513392561"/>
                            <w:bookmarkEnd w:id="7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e per motivi estranei al docente (indicare quali) Partecipazione ad attività var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0" w:name="__Fieldmark__30_2513392561"/>
                            <w:bookmarkStart w:id="81" w:name="__Fieldmark__30_2513392561"/>
                            <w:bookmarkEnd w:id="81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2" w:name="__Fieldmark__31_2513392561"/>
                            <w:bookmarkStart w:id="83" w:name="__Fieldmark__31_2513392561"/>
                            <w:bookmarkEnd w:id="83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7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2_2513392561"/>
                            <w:bookmarkStart w:id="85" w:name="__Fieldmark__32_2513392561"/>
                            <w:bookmarkEnd w:id="8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ontrollo7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33_2513392561"/>
                            <w:bookmarkStart w:id="87" w:name="__Fieldmark__33_2513392561"/>
                            <w:bookmarkEnd w:id="8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Testo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nder"/>
        <w:spacing w:lineRule="auto" w:line="36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b/>
          <w:sz w:val="22"/>
        </w:rPr>
        <w:t>5. VERIFICA E VALUTAZIONE</w:t>
      </w:r>
    </w:p>
    <w:p>
      <w:pPr>
        <w:pStyle w:val="Sender"/>
        <w:spacing w:lineRule="auto" w:line="360"/>
        <w:rPr/>
      </w:pPr>
      <w:r>
        <w:rPr>
          <w:sz w:val="22"/>
        </w:rPr>
        <w:t xml:space="preserve">La valutazione finale ha globalmente tenuto conto delle abilità raggiunte, dei  livelli di competenza, dei livelli di partenza, dell’acquisizione dei contenuti e delle tecniche, dell’impegno e dell’interesse dimostrati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35_2513392561"/>
      <w:bookmarkStart w:id="89" w:name="__Fieldmark__35_2513392561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interrogazioni orali (indicare il numero di prove effettuate per ogni periodo) 2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36_2513392561"/>
      <w:bookmarkStart w:id="91" w:name="__Fieldmark__36_251339256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ove scritte: compiti in classe  (indicare il numero di prove per ogni periodo) 3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37_2513392561"/>
      <w:bookmarkStart w:id="93" w:name="__Fieldmark__37_2513392561"/>
      <w:bookmarkEnd w:id="93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 xml:space="preserve"> simulazioni 2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38_2513392561"/>
      <w:bookmarkStart w:id="95" w:name="__Fieldmark__38_2513392561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questionari </w:t>
      </w:r>
    </w:p>
    <w:p>
      <w:pPr>
        <w:pStyle w:val="Indic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Indic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Indic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LIBRI DI TESTO: 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ONLY CONNECT” di Marina Spiazzi e Marina Tavella, edito da Zanichelli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22"/>
                <w:szCs w:val="22"/>
                <w:shd w:fill="C0C0C0" w:val="clear"/>
                <w:lang w:val="pt-BR"/>
              </w:rPr>
            </w:pPr>
            <w:r>
              <w:rPr>
                <w:rFonts w:cs="Arial"/>
                <w:sz w:val="22"/>
                <w:szCs w:val="22"/>
                <w:shd w:fill="C0C0C0" w:val="clear"/>
                <w:lang w:val="pt-BR"/>
              </w:rPr>
              <w:t>P R O G R A M M A    S V O L T O</w:t>
            </w:r>
          </w:p>
        </w:tc>
      </w:tr>
    </w:tbl>
    <w:p>
      <w:pPr>
        <w:pStyle w:val="Corpodeltesto3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dustrial and Agricultural Revolutions -  pag.D6 D7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dustrial Society -  pag. D8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motion vs Reason  - pag. D9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ords and meaning:Sublime -  pag. D1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e Early Romantic Age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ew trends in poetry -  pag.D1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Gothic Novel - pag. D15  D16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Thomas Gray –  </w:t>
      </w:r>
      <w:r>
        <w:rPr>
          <w:sz w:val="24"/>
          <w:szCs w:val="24"/>
          <w:lang w:val="en-GB"/>
        </w:rPr>
        <w:t xml:space="preserve">pag.D20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Elegy written in a country churchyard” -  pag.D21 D23 D24 D25 D26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William Blake - </w:t>
      </w:r>
      <w:r>
        <w:rPr>
          <w:sz w:val="24"/>
          <w:szCs w:val="24"/>
          <w:lang w:val="en-GB"/>
        </w:rPr>
        <w:t xml:space="preserve"> pag.D28 D29 D3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The Chimney Sweeper” ( from “Songs of Innocence”) - pag. D31 D32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 xml:space="preserve">The Chimney Sweeper” ( from “Songs of Experience”) - pag.D33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London” - pag.D3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The Lamb” - pag.D36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The Tyger” - pag.D37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Mary Shelley – </w:t>
      </w:r>
      <w:r>
        <w:rPr>
          <w:sz w:val="24"/>
          <w:szCs w:val="24"/>
          <w:lang w:val="en-GB"/>
        </w:rPr>
        <w:t xml:space="preserve">pag. D 39 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From“ Frankestein or the Modern Prometheus” pag. </w:t>
      </w:r>
      <w:r>
        <w:rPr>
          <w:sz w:val="24"/>
          <w:szCs w:val="24"/>
          <w:lang w:val="de-DE"/>
        </w:rPr>
        <w:t>D40 D41 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“ </w:t>
      </w:r>
      <w:r>
        <w:rPr>
          <w:sz w:val="24"/>
          <w:szCs w:val="24"/>
          <w:lang w:val="de-DE"/>
        </w:rPr>
        <w:t xml:space="preserve">Walton and Frankenstein” - pag. </w:t>
      </w:r>
      <w:r>
        <w:rPr>
          <w:sz w:val="24"/>
          <w:szCs w:val="24"/>
          <w:lang w:val="en-GB"/>
        </w:rPr>
        <w:t xml:space="preserve">D43 D44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The Creation of the Monster” -  pag. D45 D46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 xml:space="preserve">The Education of the Creature” _ pag. D47 D48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Romantic Ag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e Egotistical Sublime – pag. D58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eality and vision – pag. D60 D61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William Wordsworth – </w:t>
      </w:r>
      <w:r>
        <w:rPr>
          <w:sz w:val="24"/>
          <w:szCs w:val="24"/>
          <w:lang w:val="en-GB"/>
        </w:rPr>
        <w:t xml:space="preserve">pag. D78 D79 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 xml:space="preserve">A certain colouring of imagination”- pag. D81 D82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The Daffodils” - pag D85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Samuel Taylor Coleridge –</w:t>
      </w:r>
      <w:r>
        <w:rPr>
          <w:sz w:val="24"/>
          <w:szCs w:val="24"/>
          <w:lang w:val="en-GB"/>
        </w:rPr>
        <w:t xml:space="preserve"> pag. D94 D9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“</w:t>
      </w:r>
      <w:r>
        <w:rPr>
          <w:sz w:val="24"/>
          <w:szCs w:val="24"/>
          <w:lang w:val="en-GB"/>
        </w:rPr>
        <w:t>The Rime of the Ancient Mariner” - pag. D97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The killing of the albatross” - pag. D98 D99 D10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Death and life-in-death” - pag. D102 D103 D10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The water snakes” - pag. D105 D106 D107 D108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A sadder and wiser man” pag. D109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George Gordon Byron –</w:t>
      </w:r>
      <w:r>
        <w:rPr>
          <w:sz w:val="24"/>
          <w:szCs w:val="24"/>
          <w:lang w:val="en-GB"/>
        </w:rPr>
        <w:t xml:space="preserve"> pag. D112 D113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From“Child Harold's Pilgrimage”: “ Self- exiled Harold” - pag. D115 D116 D117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John Keats – </w:t>
      </w:r>
      <w:r>
        <w:rPr>
          <w:sz w:val="24"/>
          <w:szCs w:val="24"/>
          <w:lang w:val="en-GB"/>
        </w:rPr>
        <w:t>pag. D126 D127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 xml:space="preserve">Ode on a Grecian Urn” - pag. </w:t>
      </w:r>
      <w:r>
        <w:rPr>
          <w:sz w:val="24"/>
          <w:szCs w:val="24"/>
          <w:lang w:val="fr-FR"/>
        </w:rPr>
        <w:t xml:space="preserve">D129 D130 D131 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“ </w:t>
      </w:r>
      <w:r>
        <w:rPr>
          <w:sz w:val="24"/>
          <w:szCs w:val="24"/>
          <w:lang w:val="fr-FR"/>
        </w:rPr>
        <w:t xml:space="preserve">La Belle Dame sans Merci” pag. </w:t>
      </w:r>
      <w:r>
        <w:rPr>
          <w:sz w:val="24"/>
          <w:szCs w:val="24"/>
          <w:lang w:val="en-GB"/>
        </w:rPr>
        <w:t xml:space="preserve">D 132 D133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e early Victorian Age – pag. E4 E5 E6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later years of Queen Victoria's reign- pag.E7 E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Victorian Compromise pag. E14 E15 E16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The Victorian frame of mind – pag. </w:t>
      </w:r>
      <w:r>
        <w:rPr>
          <w:sz w:val="24"/>
          <w:szCs w:val="24"/>
        </w:rPr>
        <w:t>E17 E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Victorian novel – pag. E 20 E2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 xml:space="preserve">Aestheticism and Decadence – pag. </w:t>
      </w:r>
      <w:r>
        <w:rPr>
          <w:sz w:val="24"/>
          <w:szCs w:val="24"/>
          <w:lang w:val="de-DE"/>
        </w:rPr>
        <w:t>E31 E32</w:t>
      </w:r>
    </w:p>
    <w:p>
      <w:pPr>
        <w:pStyle w:val="Normal"/>
        <w:rPr/>
      </w:pPr>
      <w:r>
        <w:rPr>
          <w:b/>
          <w:bCs/>
          <w:sz w:val="24"/>
          <w:szCs w:val="24"/>
          <w:lang w:val="de-DE"/>
        </w:rPr>
        <w:t xml:space="preserve">Charles Dickens – </w:t>
      </w:r>
      <w:r>
        <w:rPr>
          <w:sz w:val="24"/>
          <w:szCs w:val="24"/>
          <w:lang w:val="de-DE"/>
        </w:rPr>
        <w:t xml:space="preserve">pag. </w:t>
      </w:r>
      <w:r>
        <w:rPr>
          <w:sz w:val="24"/>
          <w:szCs w:val="24"/>
        </w:rPr>
        <w:t>E37 E38</w:t>
      </w:r>
    </w:p>
    <w:p>
      <w:pPr>
        <w:pStyle w:val="Normal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Oliver Twist”- pag. </w:t>
      </w:r>
      <w:r>
        <w:rPr>
          <w:sz w:val="24"/>
          <w:szCs w:val="24"/>
          <w:lang w:val="en-GB"/>
        </w:rPr>
        <w:t>E4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“</w:t>
      </w:r>
      <w:r>
        <w:rPr>
          <w:sz w:val="24"/>
          <w:szCs w:val="24"/>
          <w:lang w:val="en-GB"/>
        </w:rPr>
        <w:t>Oliver wants some more” - pag. E41 E42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 xml:space="preserve">Hard Times” - pag. </w:t>
      </w:r>
      <w:r>
        <w:rPr>
          <w:sz w:val="24"/>
          <w:szCs w:val="24"/>
        </w:rPr>
        <w:t>E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 xml:space="preserve">Coketown” - pag. E54 E55 E56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obert Louis Stevenson – </w:t>
      </w:r>
      <w:r>
        <w:rPr>
          <w:sz w:val="24"/>
          <w:szCs w:val="24"/>
        </w:rPr>
        <w:t xml:space="preserve">pag.E96  E97 </w:t>
      </w:r>
    </w:p>
    <w:p>
      <w:pPr>
        <w:pStyle w:val="Normal"/>
        <w:rPr/>
      </w:pPr>
      <w:r>
        <w:rPr>
          <w:sz w:val="24"/>
          <w:szCs w:val="24"/>
          <w:lang w:val="en-GB"/>
        </w:rPr>
        <w:t>“</w:t>
      </w:r>
      <w:r>
        <w:rPr>
          <w:sz w:val="24"/>
          <w:szCs w:val="24"/>
          <w:lang w:val="en-GB"/>
        </w:rPr>
        <w:t xml:space="preserve">The Carew murder case “ - pag. </w:t>
      </w:r>
      <w:r>
        <w:rPr>
          <w:sz w:val="24"/>
          <w:szCs w:val="24"/>
        </w:rPr>
        <w:t>E98 E99 E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Jekyll's experiment” - pag. E102 E103 E10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scar Wilde – </w:t>
      </w:r>
      <w:r>
        <w:rPr>
          <w:sz w:val="24"/>
          <w:szCs w:val="24"/>
        </w:rPr>
        <w:t xml:space="preserve">pag. </w:t>
      </w:r>
      <w:r>
        <w:rPr>
          <w:sz w:val="24"/>
          <w:szCs w:val="24"/>
          <w:lang w:val="en-GB"/>
        </w:rPr>
        <w:t xml:space="preserve">E110 E111 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 xml:space="preserve">The picture of Dorian Gray” - pag. </w:t>
      </w:r>
      <w:r>
        <w:rPr>
          <w:sz w:val="24"/>
          <w:szCs w:val="24"/>
        </w:rPr>
        <w:t xml:space="preserve">E1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face – pag. E114 E115 E116 E117 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Dorian's hedonism – pag. </w:t>
      </w:r>
      <w:r>
        <w:rPr>
          <w:sz w:val="24"/>
          <w:szCs w:val="24"/>
        </w:rPr>
        <w:t xml:space="preserve">E118 E11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rian's death – pag. E 120 E121 E E122 E123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Ballad of Reading Gaol – pag. E128 E129 E13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Edwardian Age – pag. F4 F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ritain and World War 1 – pag. F6 F7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The age of anxiety -  pag. </w:t>
      </w:r>
      <w:r>
        <w:rPr>
          <w:sz w:val="24"/>
          <w:szCs w:val="24"/>
        </w:rPr>
        <w:t>F14 F15 F16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e modern novel – pag. F22 F23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 War Poets – pag. F 42 F43 F4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The soldier” by R. Brooke – pag. F4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>Dulce et Decorum est” by W. Owen – pag. F46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Joseph Conrad – </w:t>
      </w:r>
      <w:r>
        <w:rPr>
          <w:sz w:val="24"/>
          <w:szCs w:val="24"/>
          <w:lang w:val="en-GB"/>
        </w:rPr>
        <w:t>pag. F83 F8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“ </w:t>
      </w:r>
      <w:r>
        <w:rPr>
          <w:sz w:val="24"/>
          <w:szCs w:val="24"/>
          <w:lang w:val="en-GB"/>
        </w:rPr>
        <w:t xml:space="preserve">Heart of Darkness” - pag F85 F86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“</w:t>
      </w:r>
      <w:r>
        <w:rPr>
          <w:sz w:val="24"/>
          <w:szCs w:val="24"/>
          <w:lang w:val="en-GB"/>
        </w:rPr>
        <w:t xml:space="preserve">The chain-gang” - pag. F88 F89  F90 F91 </w:t>
      </w:r>
    </w:p>
    <w:p>
      <w:pPr>
        <w:pStyle w:val="Normal"/>
        <w:rPr/>
      </w:pPr>
      <w:r>
        <w:rPr>
          <w:sz w:val="24"/>
          <w:szCs w:val="24"/>
          <w:lang w:val="en-GB"/>
        </w:rPr>
        <w:t>“</w:t>
      </w:r>
      <w:r>
        <w:rPr>
          <w:sz w:val="24"/>
          <w:szCs w:val="24"/>
          <w:lang w:val="en-GB"/>
        </w:rPr>
        <w:t xml:space="preserve">The horror!” - pag. </w:t>
      </w:r>
      <w:r>
        <w:rPr>
          <w:sz w:val="24"/>
          <w:szCs w:val="24"/>
          <w:lang w:val="fr-FR"/>
        </w:rPr>
        <w:t>F92 F93 F94</w:t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James Joyce – </w:t>
      </w:r>
      <w:r>
        <w:rPr>
          <w:sz w:val="24"/>
          <w:szCs w:val="24"/>
          <w:lang w:val="fr-FR"/>
        </w:rPr>
        <w:t xml:space="preserve">pag. </w:t>
      </w:r>
      <w:r>
        <w:rPr>
          <w:sz w:val="24"/>
          <w:szCs w:val="24"/>
          <w:lang w:val="en-GB"/>
        </w:rPr>
        <w:t xml:space="preserve">F138 F139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ubliners – pag. F141- F142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veline – pag. F143 F 144 F145 F146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“</w:t>
      </w:r>
      <w:r>
        <w:rPr>
          <w:sz w:val="24"/>
          <w:szCs w:val="24"/>
          <w:lang w:val="en-GB"/>
        </w:rPr>
        <w:t>She was fast asleep”- The Dead- Dubliners – pag. F147 F148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Caratteristiche principali di: “ A Portrait of the Artist as a Young Man” pag. </w:t>
      </w:r>
      <w:r>
        <w:rPr>
          <w:sz w:val="24"/>
          <w:szCs w:val="24"/>
          <w:lang w:val="fr-FR"/>
        </w:rPr>
        <w:t>F149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                                              “ </w:t>
      </w:r>
      <w:r>
        <w:rPr>
          <w:sz w:val="24"/>
          <w:szCs w:val="24"/>
          <w:lang w:val="fr-FR"/>
        </w:rPr>
        <w:t xml:space="preserve">Ulysses” pag. </w:t>
      </w:r>
      <w:r>
        <w:rPr>
          <w:sz w:val="24"/>
          <w:szCs w:val="24"/>
          <w:lang w:val="en-GB"/>
        </w:rPr>
        <w:t>F152 F153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George Orwell</w:t>
      </w:r>
      <w:r>
        <w:rPr>
          <w:sz w:val="24"/>
          <w:szCs w:val="24"/>
          <w:lang w:val="en-GB"/>
        </w:rPr>
        <w:t xml:space="preserve"> – pag. F189 F19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nimal Farm – pag. F191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ld Major's speech pag. F 193 F19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e Execution – pag. F 195 F196 F197  F198 </w:t>
      </w:r>
    </w:p>
    <w:p>
      <w:pPr>
        <w:pStyle w:val="Corpodeltesto3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lang w:val="en-GB"/>
        </w:rPr>
        <w:br/>
        <w:br/>
      </w:r>
    </w:p>
    <w:p>
      <w:pPr>
        <w:pStyle w:val="Corpodeltesto3"/>
        <w:rPr>
          <w:i/>
          <w:i/>
          <w:sz w:val="22"/>
          <w:szCs w:val="22"/>
        </w:rPr>
      </w:pPr>
      <w:r>
        <w:rPr>
          <w:sz w:val="22"/>
          <w:szCs w:val="22"/>
        </w:rPr>
        <w:t>Il programma sopra esposto è stato portato a conoscenza della classe, per lettura diretta, il giorno 12 maggio 2014</w:t>
      </w:r>
    </w:p>
    <w:p>
      <w:pPr>
        <w:pStyle w:val="Corpodeltesto3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  <w:t>I rappresentanti di classe                                                  Il docente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  <w:r>
        <w:rPr/>
        <w:t xml:space="preserve">                                            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Cs w:val="24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bCs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5:03:00Z</dcterms:created>
  <dc:creator>LdG</dc:creator>
  <dc:description/>
  <dc:language>en-US</dc:language>
  <cp:lastModifiedBy>docente</cp:lastModifiedBy>
  <cp:lastPrinted>2006-05-30T12:18:00Z</cp:lastPrinted>
  <dcterms:modified xsi:type="dcterms:W3CDTF">2014-05-15T08:15:00Z</dcterms:modified>
  <cp:revision>7</cp:revision>
  <dc:subject/>
  <dc:title>Liceo scientifico Donegani</dc:title>
</cp:coreProperties>
</file>