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580"/>
        <w:gridCol w:w="1608"/>
      </w:tblGrid>
      <w:tr>
        <w:trPr>
          <w:trHeight w:val="600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586740" cy="55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ceo Scientifico “Donegani” -  SONDRIO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</w:tr>
      <w:tr>
        <w:trPr>
          <w:trHeight w:val="525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MA SVOLTO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2"/>
        <w:keepNext w:val="false"/>
        <w:widowControl w:val="false"/>
        <w:spacing w:lineRule="auto" w:line="360"/>
        <w:ind w:right="851" w:hanging="0"/>
        <w:jc w:val="left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8940" w:type="dxa"/>
        <w:jc w:val="left"/>
        <w:tblInd w:w="-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7"/>
        <w:gridCol w:w="6743"/>
      </w:tblGrid>
      <w:tr>
        <w:trPr/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SCIPLINA: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MATEMATICA</w:t>
            </w:r>
            <w:r>
              <w:fldChar w:fldCharType="begin">
                <w:ffData>
                  <w:name w:val="__Fieldmark__0_2837353227"/>
                  <w:enabled/>
                  <w:ddList>
                    <w:result w:val="0"/>
                    <w:listEntry w:val="  "/>
                    <w:listEntry w:val="Lettere Italiane"/>
                    <w:listEntry w:val="Lettere latine"/>
                    <w:listEntry w:val="Inglese"/>
                    <w:listEntry w:val="Francese"/>
                    <w:listEntry w:val="Matematica"/>
                    <w:listEntry w:val="Fisica"/>
                    <w:listEntry w:val="Storia"/>
                    <w:listEntry w:val="Geografia"/>
                    <w:listEntry w:val="Filosofia"/>
                    <w:listEntry w:val="Scienze"/>
                    <w:listEntry w:val="Disegno e Arte"/>
                    <w:listEntry w:val="Educazione Fisica"/>
                    <w:listEntry w:val="Religione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bookmarkStart w:id="0" w:name="__Fieldmark__0_2837353227"/>
            <w:bookmarkStart w:id="1" w:name="__Fieldmark__0_2837353227"/>
            <w:bookmarkEnd w:id="1"/>
            <w:r/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4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</w:rPr>
              <w:t>CLASSE</w:t>
            </w:r>
            <w:r>
              <w:rPr/>
              <w:t xml:space="preserve">:  </w:t>
            </w:r>
            <w:r>
              <w:rPr>
                <w:b w:val="false"/>
              </w:rPr>
              <w:t>5         sez.D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jc w:val="left"/>
        <w:rPr/>
      </w:pPr>
      <w:r>
        <w:rPr/>
      </w:r>
    </w:p>
    <w:tbl>
      <w:tblPr>
        <w:tblW w:w="8940" w:type="dxa"/>
        <w:jc w:val="left"/>
        <w:tblInd w:w="-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4"/>
        <w:gridCol w:w="6596"/>
      </w:tblGrid>
      <w:tr>
        <w:trPr/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SEGNANTE: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DROTTI   DANIELA</w:t>
            </w:r>
          </w:p>
        </w:tc>
      </w:tr>
    </w:tbl>
    <w:p>
      <w:pPr>
        <w:pStyle w:val="Indic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e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 xml:space="preserve">LIBRO DI TESTO:   </w:t>
            </w:r>
            <w:r>
              <w:rPr>
                <w:rFonts w:cs="Arial" w:ascii="Arial" w:hAnsi="Arial"/>
                <w:sz w:val="22"/>
              </w:rPr>
              <w:t>MATEMATICA in CONTROLUCE</w:t>
            </w:r>
            <w:r>
              <w:rPr>
                <w:rFonts w:cs="Arial" w:ascii="Arial" w:hAnsi="Arial"/>
                <w:b/>
                <w:i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vol. 3  Tomo I e II  </w:t>
            </w:r>
          </w:p>
          <w:p>
            <w:pPr>
              <w:pStyle w:val="Indic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</w:t>
            </w:r>
            <w:r>
              <w:rPr>
                <w:rFonts w:cs="Arial" w:ascii="Arial" w:hAnsi="Arial"/>
                <w:sz w:val="22"/>
              </w:rPr>
              <w:t>di ANDREINI – MANARA – PRESTIPINO                 ed.  ETA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keepNext w:val="false"/>
        <w:widowControl w:val="false"/>
        <w:spacing w:lineRule="auto" w:line="360"/>
        <w:ind w:right="851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 OBIETTIVI EDUCATIVI - DIDATTICI</w:t>
      </w:r>
    </w:p>
    <w:p>
      <w:pPr>
        <w:pStyle w:val="TextBody"/>
        <w:spacing w:before="0" w:after="240"/>
        <w:rPr>
          <w:rFonts w:ascii="Arial" w:hAnsi="Arial" w:cs="Arial"/>
          <w:vanish/>
          <w:sz w:val="22"/>
        </w:rPr>
      </w:pPr>
      <w:r>
        <w:rPr>
          <w:rFonts w:cs="Arial" w:ascii="Arial" w:hAnsi="Arial"/>
          <w:vanish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 xml:space="preserve">In relazione alla programmazione effettuata ad inizio anno scolastico,  si osserva che nel complesso la classe ha raggiunto gli </w:t>
      </w:r>
      <w:r>
        <w:rPr>
          <w:rFonts w:cs="Arial" w:ascii="Arial" w:hAnsi="Arial"/>
          <w:b/>
          <w:sz w:val="22"/>
        </w:rPr>
        <w:t>obiettivi educativ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e didattici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10440" w:type="dxa"/>
        <w:jc w:val="left"/>
        <w:tblInd w:w="-3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9"/>
        <w:gridCol w:w="3260"/>
        <w:gridCol w:w="3701"/>
      </w:tblGrid>
      <w:tr>
        <w:trPr>
          <w:trHeight w:val="164" w:hRule="atLeast"/>
        </w:trPr>
        <w:tc>
          <w:tcPr>
            <w:tcW w:w="3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 modo  completo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" w:name="__Fieldmark__1_2837353227"/>
            <w:bookmarkStart w:id="3" w:name="__Fieldmark__1_2837353227"/>
            <w:bookmarkEnd w:id="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 modo accettabile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" w:name="__Fieldmark__2_2837353227"/>
            <w:bookmarkStart w:id="5" w:name="__Fieldmark__2_2837353227"/>
            <w:bookmarkEnd w:id="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n lacune e/o settorialmente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" w:name="__Fieldmark__3_2837353227"/>
            <w:bookmarkStart w:id="7" w:name="__Fieldmark__3_2837353227"/>
            <w:bookmarkEnd w:id="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104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i/>
                <w:i/>
                <w:kern w:val="2"/>
                <w:sz w:val="22"/>
              </w:rPr>
            </w:pPr>
            <w:r>
              <w:rPr>
                <w:rFonts w:cs="Arial" w:ascii="Arial" w:hAnsi="Arial"/>
                <w:i/>
                <w:kern w:val="2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Arial" w:hAnsi="Arial"/>
          <w:sz w:val="22"/>
        </w:rPr>
        <w:t xml:space="preserve">La </w:t>
      </w:r>
      <w:r>
        <w:rPr>
          <w:rFonts w:cs="Arial" w:ascii="Arial" w:hAnsi="Arial"/>
          <w:b/>
          <w:sz w:val="22"/>
        </w:rPr>
        <w:t xml:space="preserve">partecipazione </w:t>
      </w:r>
      <w:r>
        <w:rPr>
          <w:rFonts w:cs="Arial" w:ascii="Arial" w:hAnsi="Arial"/>
          <w:sz w:val="22"/>
        </w:rPr>
        <w:t>(intesa anche come impegno e responsabilità) alle attività è stata mediamente:</w:t>
      </w:r>
    </w:p>
    <w:tbl>
      <w:tblPr>
        <w:tblW w:w="10440" w:type="dxa"/>
        <w:jc w:val="left"/>
        <w:tblInd w:w="-3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0"/>
        <w:gridCol w:w="1955"/>
        <w:gridCol w:w="1955"/>
        <w:gridCol w:w="1955"/>
        <w:gridCol w:w="2335"/>
      </w:tblGrid>
      <w:tr>
        <w:trPr/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ttima 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" w:name="__Fieldmark__4_2837353227"/>
            <w:bookmarkStart w:id="9" w:name="__Fieldmark__4_2837353227"/>
            <w:bookmarkEnd w:id="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uona 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" w:name="__Fieldmark__5_2837353227"/>
            <w:bookmarkStart w:id="11" w:name="__Fieldmark__5_2837353227"/>
            <w:bookmarkEnd w:id="1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ccettabile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" w:name="__Fieldmark__6_2837353227"/>
            <w:bookmarkStart w:id="13" w:name="__Fieldmark__6_2837353227"/>
            <w:bookmarkEnd w:id="1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Scarsa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" w:name="__Fieldmark__7_2837353227"/>
            <w:bookmarkStart w:id="15" w:name="__Fieldmark__7_2837353227"/>
            <w:bookmarkEnd w:id="1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adeguata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6" w:name="__Fieldmark__8_2837353227"/>
            <w:bookmarkStart w:id="17" w:name="__Fieldmark__8_2837353227"/>
            <w:bookmarkEnd w:id="1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044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SCELTE DIDATTICHE E METODOLOGIE PRIVILEGIATE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 xml:space="preserve">Nel corso dell’anno sono state utilizzate le seguenti </w:t>
      </w:r>
      <w:r>
        <w:rPr>
          <w:rFonts w:cs="Arial" w:ascii="Arial" w:hAnsi="Arial"/>
          <w:b/>
          <w:sz w:val="22"/>
        </w:rPr>
        <w:t>strategie didattiche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2837353227"/>
      <w:bookmarkStart w:id="19" w:name="__Fieldmark__9_2837353227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lettura e analisi di testi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2837353227"/>
      <w:bookmarkStart w:id="21" w:name="__Fieldmark__10_2837353227"/>
      <w:bookmarkEnd w:id="2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schematizzazione con costruzione di mappe concettuali</w:t>
      </w:r>
    </w:p>
    <w:p>
      <w:pPr>
        <w:pStyle w:val="Normal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2837353227"/>
      <w:bookmarkStart w:id="23" w:name="__Fieldmark__11_2837353227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appunti</w:t>
      </w:r>
    </w:p>
    <w:p>
      <w:pPr>
        <w:pStyle w:val="Normal"/>
        <w:rPr/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2837353227"/>
      <w:bookmarkStart w:id="25" w:name="__Fieldmark__12_2837353227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memorizzazione</w:t>
      </w:r>
    </w:p>
    <w:p>
      <w:pPr>
        <w:pStyle w:val="Normal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2837353227"/>
      <w:bookmarkStart w:id="27" w:name="__Fieldmark__13_2837353227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applicazione di regole</w:t>
      </w:r>
    </w:p>
    <w:p>
      <w:pPr>
        <w:pStyle w:val="Normal"/>
        <w:rPr/>
      </w:pPr>
      <w:r>
        <w:fldChar w:fldCharType="begin">
          <w:ffData>
            <w:name w:val="Controllo5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2837353227"/>
      <w:bookmarkStart w:id="29" w:name="__Fieldmark__14_2837353227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problem solving</w:t>
      </w:r>
    </w:p>
    <w:p>
      <w:pPr>
        <w:pStyle w:val="Normal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2837353227"/>
      <w:bookmarkStart w:id="31" w:name="__Fieldmark__15_2837353227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ricerca di dati e informazioni su testi scolastici e non</w:t>
      </w:r>
    </w:p>
    <w:p>
      <w:pPr>
        <w:pStyle w:val="Normal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2837353227"/>
      <w:bookmarkStart w:id="33" w:name="__Fieldmark__16_2837353227"/>
      <w:bookmarkEnd w:id="3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laboratori</w:t>
      </w:r>
    </w:p>
    <w:p>
      <w:pPr>
        <w:pStyle w:val="Normal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2837353227"/>
      <w:bookmarkStart w:id="35" w:name="__Fieldmark__17_2837353227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rielaborazione scritta di informazioni, testi o documenti </w:t>
      </w:r>
    </w:p>
    <w:p>
      <w:pPr>
        <w:pStyle w:val="Normal"/>
        <w:rPr/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2837353227"/>
      <w:bookmarkStart w:id="37" w:name="__Fieldmark__18_2837353227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utilizzo di strumenti multimediali</w:t>
      </w:r>
    </w:p>
    <w:p>
      <w:pPr>
        <w:pStyle w:val="Normal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2837353227"/>
      <w:bookmarkStart w:id="39" w:name="__Fieldmark__19_2837353227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visione di documentari o filmati</w:t>
      </w:r>
    </w:p>
    <w:p>
      <w:pPr>
        <w:pStyle w:val="BaseTitolo"/>
        <w:keepNext w:val="false"/>
        <w:keepLines w:val="false"/>
        <w:spacing w:lineRule="auto" w:line="240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0" w:name="__Fieldmark__20_2837353227"/>
      <w:bookmarkStart w:id="41" w:name="__Fieldmark__20_2837353227"/>
      <w:bookmarkEnd w:id="4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tecniche grafiche </w:t>
      </w:r>
    </w:p>
    <w:p>
      <w:pPr>
        <w:pStyle w:val="Normal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2837353227"/>
      <w:bookmarkStart w:id="43" w:name="__Fieldmark__21_2837353227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lezioni dialogate con metodologia induttiva</w:t>
      </w:r>
    </w:p>
    <w:p>
      <w:pPr>
        <w:pStyle w:val="Normal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2837353227"/>
      <w:bookmarkStart w:id="45" w:name="__Fieldmark__22_2837353227"/>
      <w:bookmarkEnd w:id="4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lavoro di grupp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  ESAME DEL PROGRAMMA PREVENTIVAT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o di ore annuali previste (moltiplicare il numero delle ore settimanali x 34) = 170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l programma è stata svolto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59550" cy="2189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0" cy="218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70"/>
                              <w:gridCol w:w="2880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45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Completamente e con approfondimenti     </w:t>
                                  </w:r>
                                  <w:r>
                                    <w:fldChar w:fldCharType="begin">
                                      <w:ffData>
                                        <w:name w:val="Controllo2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46" w:name="__Fieldmark__23_2837353227"/>
                                  <w:bookmarkStart w:id="47" w:name="__Fieldmark__23_2837353227"/>
                                  <w:bookmarkEnd w:id="47"/>
                                  <w:r/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come programmato </w:t>
                                  </w:r>
                                  <w:r>
                                    <w:fldChar w:fldCharType="begin">
                                      <w:ffData>
                                        <w:name w:val="Controllo22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48" w:name="__Fieldmark__24_2837353227"/>
                                  <w:bookmarkStart w:id="49" w:name="__Fieldmark__24_2837353227"/>
                                  <w:bookmarkEnd w:id="49"/>
                                  <w:r/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in modo parziale (*) </w:t>
                                  </w:r>
                                  <w:r>
                                    <w:fldChar w:fldCharType="begin">
                                      <w:ffData>
                                        <w:name w:val="Controllo2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0" w:name="__Fieldmark__25_2837353227"/>
                                  <w:bookmarkStart w:id="51" w:name="__Fieldmark__25_2837353227"/>
                                  <w:bookmarkEnd w:id="51"/>
                                  <w:r/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1" w:hRule="atLeast"/>
                              </w:trPr>
                              <w:tc>
                                <w:tcPr>
                                  <w:tcW w:w="1033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(*) Motivazioni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5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2" w:name="__Fieldmark__26_2837353227"/>
                                  <w:bookmarkStart w:id="53" w:name="__Fieldmark__26_2837353227"/>
                                  <w:bookmarkEnd w:id="53"/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programma preventivato troppo vas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5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4" w:name="__Fieldmark__27_2837353227"/>
                                  <w:bookmarkStart w:id="55" w:name="__Fieldmark__27_2837353227"/>
                                  <w:bookmarkEnd w:id="55"/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 mancanza di conoscenze e abilità pregresse negli studen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54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6" w:name="__Fieldmark__28_2837353227"/>
                                  <w:bookmarkStart w:id="57" w:name="__Fieldmark__28_2837353227"/>
                                  <w:bookmarkEnd w:id="57"/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 perdite di ore di lezione per motivi estranei al docente (indicare quali) Partecipazione ad attività var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5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8" w:name="__Fieldmark__29_2837353227"/>
                                  <w:bookmarkStart w:id="59" w:name="__Fieldmark__29_2837353227"/>
                                  <w:bookmarkEnd w:id="59"/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 perdite di ore di lezioni per motivi personali del docen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5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0" w:name="__Fieldmark__30_2837353227"/>
                                  <w:bookmarkStart w:id="61" w:name="__Fieldmark__30_2837353227"/>
                                  <w:bookmarkEnd w:id="61"/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 difficoltà di relazione con la class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7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2" w:name="__Fieldmark__31_2837353227"/>
                                  <w:bookmarkStart w:id="63" w:name="__Fieldmark__31_2837353227"/>
                                  <w:bookmarkEnd w:id="63"/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 assenze per scioper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ontrollo7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4" w:name="__Fieldmark__32_2837353227"/>
                                  <w:bookmarkStart w:id="65" w:name="__Fieldmark__32_2837353227"/>
                                  <w:bookmarkEnd w:id="65"/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 altro (specificare) </w:t>
                                  </w:r>
                                  <w:r>
                                    <w:fldChar w:fldCharType="begin">
                                      <w:ffData>
                                        <w:name w:val="Testo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5pt;height:172.4pt;mso-wrap-distance-left:7.05pt;mso-wrap-distance-right:7.05pt;mso-wrap-distance-top:0pt;mso-wrap-distance-bottom:0pt;margin-top:0.05pt;mso-position-vertical-relative:text;margin-left:-17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70"/>
                        <w:gridCol w:w="2880"/>
                        <w:gridCol w:w="2880"/>
                      </w:tblGrid>
                      <w:tr>
                        <w:trPr/>
                        <w:tc>
                          <w:tcPr>
                            <w:tcW w:w="45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Completamente e con approfondimenti     </w:t>
                            </w:r>
                            <w:r>
                              <w:fldChar w:fldCharType="begin">
                                <w:ffData>
                                  <w:name w:val="Controllo2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66" w:name="__Fieldmark__23_2837353227"/>
                            <w:bookmarkStart w:id="67" w:name="__Fieldmark__23_2837353227"/>
                            <w:bookmarkEnd w:id="67"/>
                            <w:r/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come programmato </w:t>
                            </w:r>
                            <w:r>
                              <w:fldChar w:fldCharType="begin">
                                <w:ffData>
                                  <w:name w:val="Controllo22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68" w:name="__Fieldmark__24_2837353227"/>
                            <w:bookmarkStart w:id="69" w:name="__Fieldmark__24_2837353227"/>
                            <w:bookmarkEnd w:id="69"/>
                            <w:r/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in modo parziale (*) </w:t>
                            </w:r>
                            <w:r>
                              <w:fldChar w:fldCharType="begin">
                                <w:ffData>
                                  <w:name w:val="Controllo2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0" w:name="__Fieldmark__25_2837353227"/>
                            <w:bookmarkStart w:id="71" w:name="__Fieldmark__25_2837353227"/>
                            <w:bookmarkEnd w:id="71"/>
                            <w:r/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1" w:hRule="atLeast"/>
                        </w:trPr>
                        <w:tc>
                          <w:tcPr>
                            <w:tcW w:w="1033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(*) Motivazioni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ontrollo5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2" w:name="__Fieldmark__26_2837353227"/>
                            <w:bookmarkStart w:id="73" w:name="__Fieldmark__26_2837353227"/>
                            <w:bookmarkEnd w:id="73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programma preventivato troppo vast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ontrollo5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4" w:name="__Fieldmark__27_2837353227"/>
                            <w:bookmarkStart w:id="75" w:name="__Fieldmark__27_2837353227"/>
                            <w:bookmarkEnd w:id="75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mancanza di conoscenze e abilità pregresse negli student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ontrollo54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6" w:name="__Fieldmark__28_2837353227"/>
                            <w:bookmarkStart w:id="77" w:name="__Fieldmark__28_2837353227"/>
                            <w:bookmarkEnd w:id="77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perdite di ore di lezione per motivi estranei al docente (indicare quali) Partecipazione ad attività vari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ontrollo5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8" w:name="__Fieldmark__29_2837353227"/>
                            <w:bookmarkStart w:id="79" w:name="__Fieldmark__29_2837353227"/>
                            <w:bookmarkEnd w:id="79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perdite di ore di lezioni per motivi personali del docen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ontrollo5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0" w:name="__Fieldmark__30_2837353227"/>
                            <w:bookmarkStart w:id="81" w:name="__Fieldmark__30_2837353227"/>
                            <w:bookmarkEnd w:id="81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difficoltà di relazione con la class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ontrollo7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2" w:name="__Fieldmark__31_2837353227"/>
                            <w:bookmarkStart w:id="83" w:name="__Fieldmark__31_2837353227"/>
                            <w:bookmarkEnd w:id="83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assenze per scioper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ontrollo7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4" w:name="__Fieldmark__32_2837353227"/>
                            <w:bookmarkStart w:id="85" w:name="__Fieldmark__32_2837353227"/>
                            <w:bookmarkEnd w:id="85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altro (specificare) </w:t>
                            </w:r>
                            <w:r>
                              <w:fldChar w:fldCharType="begin">
                                <w:ffData>
                                  <w:name w:val="Testo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ender"/>
        <w:spacing w:lineRule="auto" w:line="360"/>
        <w:rPr/>
      </w:pPr>
      <w:r>
        <w:rPr/>
        <w:t>Difficoltà incontrat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22"/>
              </w:rPr>
            </w:pPr>
            <w:r>
              <w:fldChar w:fldCharType="begin">
                <w:ffData>
                  <w:name w:val="Controllo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6" w:name="__Fieldmark__34_2837353227"/>
            <w:bookmarkStart w:id="87" w:name="__Fieldmark__34_2837353227"/>
            <w:bookmarkEnd w:id="8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carsità di tempo a disposizio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22"/>
              </w:rPr>
            </w:pPr>
            <w:r>
              <w:fldChar w:fldCharType="begin">
                <w:ffData>
                  <w:name w:val="Controllo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8" w:name="__Fieldmark__35_2837353227"/>
            <w:bookmarkStart w:id="89" w:name="__Fieldmark__35_2837353227"/>
            <w:bookmarkEnd w:id="8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carsa rispondenza degli alunn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22"/>
              </w:rPr>
            </w:pPr>
            <w:r>
              <w:fldChar w:fldCharType="begin">
                <w:ffData>
                  <w:name w:val="Controllo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90" w:name="__Fieldmark__36_2837353227"/>
            <w:bookmarkStart w:id="91" w:name="__Fieldmark__36_2837353227"/>
            <w:bookmarkEnd w:id="9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Mancanza di confronto con i collegh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22"/>
              </w:rPr>
            </w:pPr>
            <w:r>
              <w:fldChar w:fldCharType="begin">
                <w:ffData>
                  <w:name w:val="Controllo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92" w:name="__Fieldmark__37_2837353227"/>
            <w:bookmarkStart w:id="93" w:name="__Fieldmark__37_2837353227"/>
            <w:bookmarkEnd w:id="9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/>
            </w:pPr>
            <w:r>
              <w:rPr>
                <w:sz w:val="22"/>
              </w:rPr>
              <w:t>Aspettative non corrispondenti al reale livello della classe</w:t>
            </w:r>
          </w:p>
        </w:tc>
      </w:tr>
    </w:tbl>
    <w:p>
      <w:pPr>
        <w:pStyle w:val="Sender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Sender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Sender"/>
        <w:spacing w:lineRule="auto" w:line="360"/>
        <w:rPr>
          <w:sz w:val="22"/>
        </w:rPr>
      </w:pPr>
      <w:r>
        <w:rPr>
          <w:b/>
          <w:sz w:val="22"/>
        </w:rPr>
        <w:t>5. VERIFICA E VALUTAZIONE</w:t>
      </w:r>
    </w:p>
    <w:p>
      <w:pPr>
        <w:pStyle w:val="Sender"/>
        <w:spacing w:lineRule="auto" w:line="360"/>
        <w:rPr>
          <w:sz w:val="22"/>
        </w:rPr>
      </w:pPr>
      <w:r>
        <w:rPr>
          <w:sz w:val="22"/>
        </w:rPr>
        <w:t xml:space="preserve">La valutazione finale ha globalmente tenuto conto delle abilità raggiunte, dei  livelli di competenza, dei livelli di partenza, dell’acquisizione dei contenuti e delle tecniche, dell’impegno e dell’interesse dimostrati.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verifica degli apprendimenti è stata effettuata attraverso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38_2837353227"/>
      <w:bookmarkStart w:id="95" w:name="__Fieldmark__38_2837353227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interrogazioni orali (indicare il numero di prove effettuate per ogni periodo) 1+2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39_2837353227"/>
      <w:bookmarkStart w:id="97" w:name="__Fieldmark__39_2837353227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prove scritte: compiti in classe  (indicare il numero di prove per ogni periodo) 4+5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0_2837353227"/>
      <w:bookmarkStart w:id="99" w:name="__Fieldmark__40_2837353227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simulazioni  2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41_2837353227"/>
      <w:bookmarkStart w:id="101" w:name="__Fieldmark__41_2837353227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questionari 1+2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ender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Sender"/>
        <w:rPr>
          <w:sz w:val="22"/>
        </w:rPr>
      </w:pPr>
      <w:r>
        <w:rPr>
          <w:sz w:val="22"/>
        </w:rPr>
        <w:t>Sondrio, lì 12 maggio 2014</w:t>
        <w:tab/>
        <w:tab/>
        <w:tab/>
        <w:tab/>
        <w:tab/>
        <w:tab/>
        <w:tab/>
        <w:tab/>
        <w:t>In Fede</w:t>
      </w:r>
    </w:p>
    <w:p>
      <w:pPr>
        <w:pStyle w:val="Sender"/>
        <w:rPr>
          <w:sz w:val="22"/>
        </w:rPr>
      </w:pPr>
      <w:r>
        <w:rPr>
          <w:sz w:val="22"/>
        </w:rPr>
      </w:r>
    </w:p>
    <w:p>
      <w:pPr>
        <w:pStyle w:val="Sender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</w:t>
        <w:tab/>
        <w:t>Prof. Daniela Pedrotti</w:t>
      </w:r>
    </w:p>
    <w:p>
      <w:pPr>
        <w:pStyle w:val="Sender"/>
        <w:rPr>
          <w:sz w:val="22"/>
        </w:rPr>
      </w:pPr>
      <w:r>
        <w:rPr>
          <w:sz w:val="22"/>
        </w:rPr>
      </w:r>
    </w:p>
    <w:p>
      <w:pPr>
        <w:pStyle w:val="Sender"/>
        <w:rPr>
          <w:sz w:val="22"/>
        </w:rPr>
      </w:pPr>
      <w:r>
        <w:rPr>
          <w:sz w:val="22"/>
        </w:rPr>
      </w:r>
    </w:p>
    <w:p>
      <w:pPr>
        <w:pStyle w:val="Sender"/>
        <w:rPr>
          <w:sz w:val="22"/>
        </w:rPr>
      </w:pPr>
      <w:r>
        <w:rPr>
          <w:sz w:val="22"/>
        </w:rPr>
      </w:r>
    </w:p>
    <w:p>
      <w:pPr>
        <w:pStyle w:val="WWCorpodeltesto2"/>
        <w:suppressAutoHyphens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WWCorpodeltesto2"/>
        <w:suppressAutoHyphens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WWCorpodeltesto2"/>
        <w:suppressAutoHyphens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MA SVOLT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I problemi di base dell’analisi infinitesimale</w:t>
      </w:r>
      <w:r>
        <w:rPr>
          <w:rFonts w:cs="Arial" w:ascii="Arial" w:hAnsi="Arial"/>
          <w:sz w:val="22"/>
        </w:rPr>
        <w:t>:  Il problema delle aree e quello delle tangent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I fondamenti dell’analisi</w:t>
      </w:r>
      <w:r>
        <w:rPr>
          <w:rFonts w:cs="Arial" w:ascii="Arial" w:hAnsi="Arial"/>
          <w:sz w:val="22"/>
        </w:rPr>
        <w:t xml:space="preserve">: I numeri reali e la continuità – Estremo inferiore ed estremo superiore, massimo e minimo di un insieme – Intervalli ed intorni – Punti di accumulazione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Funzioni reali di variabile reale: </w:t>
      </w:r>
      <w:r>
        <w:rPr>
          <w:rFonts w:cs="Arial" w:ascii="Arial" w:hAnsi="Arial"/>
          <w:b w:val="false"/>
        </w:rPr>
        <w:t>Il concetto di funzione di variabile reale – Dominio – Funzioni composte, inverse, pari, dispari, periodiche, crescenti e decrescenti – Studio di particolari funzioni elementari – Grafici e trasformazioni geometriche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imiti di una funzione</w:t>
      </w:r>
    </w:p>
    <w:p>
      <w:pPr>
        <w:pStyle w:val="TextBody"/>
        <w:rPr/>
      </w:pPr>
      <w:r>
        <w:rPr>
          <w:rFonts w:cs="Arial" w:ascii="Arial" w:hAnsi="Arial"/>
          <w:b w:val="false"/>
          <w:u w:val="single"/>
        </w:rPr>
        <w:t>Definizione e verifica</w:t>
      </w:r>
      <w:r>
        <w:rPr>
          <w:rFonts w:cs="Arial" w:ascii="Arial" w:hAnsi="Arial"/>
          <w:b w:val="false"/>
        </w:rPr>
        <w:t xml:space="preserve"> di: limite finito per x che tende ad un valore finito, limite infinito per x che tende ad un valore finito, limite finito per x che tende all’infinito, limite infinito per x che tende all’infinito, limite destro e limite sinistro.</w:t>
      </w:r>
    </w:p>
    <w:p>
      <w:pPr>
        <w:pStyle w:val="TextBody"/>
        <w:rPr/>
      </w:pPr>
      <w:r>
        <w:rPr>
          <w:rFonts w:cs="Arial" w:ascii="Arial" w:hAnsi="Arial"/>
          <w:b w:val="false"/>
          <w:u w:val="single"/>
        </w:rPr>
        <w:t>Teoremi sui limiti</w:t>
      </w:r>
      <w:r>
        <w:rPr>
          <w:rFonts w:cs="Arial" w:ascii="Arial" w:hAnsi="Arial"/>
          <w:b w:val="false"/>
        </w:rPr>
        <w:t>(*): teorema dell’unicità del limite, teorema del confronto, teorema della permanenza del segno.</w:t>
      </w:r>
    </w:p>
    <w:p>
      <w:pPr>
        <w:pStyle w:val="TextBody"/>
        <w:rPr/>
      </w:pPr>
      <w:r>
        <w:rPr>
          <w:rFonts w:cs="Arial" w:ascii="Arial" w:hAnsi="Arial"/>
          <w:b w:val="false"/>
          <w:u w:val="single"/>
        </w:rPr>
        <w:t xml:space="preserve">Operazioni sui limiti: </w:t>
      </w:r>
      <w:r>
        <w:rPr>
          <w:rFonts w:cs="Arial" w:ascii="Arial" w:hAnsi="Arial"/>
          <w:b w:val="false"/>
        </w:rPr>
        <w:t xml:space="preserve">limite della somma(*), limite del prodotto(*), limite di una combinazione lineare, limite della potenza di una funzione, limite del reciproco di una funzione, limite del quoziente. </w:t>
      </w:r>
    </w:p>
    <w:p>
      <w:pPr>
        <w:pStyle w:val="TextBody"/>
        <w:rPr/>
      </w:pPr>
      <w:r>
        <w:rPr>
          <w:rFonts w:cs="Arial" w:ascii="Arial" w:hAnsi="Arial"/>
          <w:b w:val="false"/>
          <w:u w:val="single"/>
        </w:rPr>
        <w:t>Estensione delle operazioni sui limiti</w:t>
      </w:r>
      <w:r>
        <w:rPr>
          <w:rFonts w:cs="Arial" w:ascii="Arial" w:hAnsi="Arial"/>
          <w:b w:val="false"/>
        </w:rPr>
        <w:t xml:space="preserve"> ai casi di limite infinito e di limite all’infinito. </w:t>
      </w:r>
    </w:p>
    <w:p>
      <w:pPr>
        <w:pStyle w:val="TextBody"/>
        <w:rPr/>
      </w:pPr>
      <w:r>
        <w:rPr>
          <w:rFonts w:cs="Arial" w:ascii="Arial" w:hAnsi="Arial"/>
          <w:b w:val="false"/>
        </w:rPr>
        <w:t xml:space="preserve">Le prime forme indeterminate:  </w:t>
      </w:r>
      <w:r>
        <w:rPr>
          <w:rFonts w:cs="Arial" w:ascii="Arial" w:hAnsi="Arial"/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b w:val="false"/>
        </w:rPr>
        <w:t xml:space="preserve"> 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icerca di asintoti orizzontali, verticali e obliqui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unzioni continue</w:t>
      </w:r>
    </w:p>
    <w:p>
      <w:pPr>
        <w:pStyle w:val="TextBody"/>
        <w:rPr/>
      </w:pPr>
      <w:r>
        <w:rPr>
          <w:rFonts w:cs="Arial" w:ascii="Arial" w:hAnsi="Arial"/>
          <w:b w:val="false"/>
          <w:u w:val="single"/>
        </w:rPr>
        <w:t xml:space="preserve">Definizioni ed esempi: </w:t>
      </w:r>
      <w:r>
        <w:rPr>
          <w:rFonts w:cs="Arial" w:ascii="Arial" w:hAnsi="Arial"/>
          <w:b w:val="false"/>
        </w:rPr>
        <w:t>continuità di una funzione in un punto e in un intervallo, continuità destra e sinistra.</w:t>
      </w:r>
    </w:p>
    <w:p>
      <w:pPr>
        <w:pStyle w:val="TextBody"/>
        <w:rPr/>
      </w:pPr>
      <w:r>
        <w:rPr>
          <w:rFonts w:cs="Arial" w:ascii="Arial" w:hAnsi="Arial"/>
          <w:b w:val="false"/>
          <w:u w:val="single"/>
        </w:rPr>
        <w:t>Punti di discontinuità:</w:t>
      </w:r>
      <w:r>
        <w:rPr>
          <w:rFonts w:cs="Arial" w:ascii="Arial" w:hAnsi="Arial"/>
          <w:b w:val="false"/>
        </w:rPr>
        <w:t xml:space="preserve"> I,II e III specie (definizione, esempi e controesempi).</w:t>
      </w:r>
    </w:p>
    <w:p>
      <w:pPr>
        <w:pStyle w:val="TextBody"/>
        <w:rPr/>
      </w:pPr>
      <w:r>
        <w:rPr>
          <w:rFonts w:cs="Arial" w:ascii="Arial" w:hAnsi="Arial"/>
          <w:b w:val="false"/>
          <w:u w:val="single"/>
        </w:rPr>
        <w:t>Teoremi sulle funzioni continue:</w:t>
      </w:r>
      <w:r>
        <w:rPr>
          <w:rFonts w:cs="Arial" w:ascii="Arial" w:hAnsi="Arial"/>
          <w:b w:val="false"/>
        </w:rPr>
        <w:t xml:space="preserve"> Teorema di Weierstrass - Teorema dei valori intermedi -Teorema degli zeri. </w:t>
      </w:r>
    </w:p>
    <w:p>
      <w:pPr>
        <w:pStyle w:val="TextBody"/>
        <w:rPr/>
      </w:pPr>
      <w:r>
        <w:rPr>
          <w:rFonts w:cs="Arial" w:ascii="Arial" w:hAnsi="Arial"/>
          <w:b w:val="false"/>
          <w:u w:val="single"/>
        </w:rPr>
        <w:t xml:space="preserve">Limiti notevoli: 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b w:val="false"/>
        </w:rPr>
        <w:t xml:space="preserve"> (*);  </w:t>
      </w:r>
      <w:r>
        <w:rPr>
          <w:rFonts w:cs="Arial" w:ascii="Arial" w:hAnsi="Arial"/>
          <w:b w:val="fals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Arial" w:ascii="Arial" w:hAnsi="Arial"/>
          <w:b w:val="false"/>
        </w:rPr>
        <w:t xml:space="preserve"> ; limiti notevoli da essi deducibili(*) </w:t>
      </w:r>
    </w:p>
    <w:p>
      <w:pPr>
        <w:pStyle w:val="TextBody"/>
        <w:rPr/>
      </w:pPr>
      <w:r>
        <w:rPr>
          <w:rFonts w:cs="Arial" w:ascii="Arial" w:hAnsi="Arial"/>
          <w:b w:val="false"/>
        </w:rPr>
        <w:t xml:space="preserve">Risoluzione delle forme di indecisione: </w:t>
      </w:r>
      <w:r>
        <w:rPr>
          <w:rFonts w:cs="Arial" w:ascii="Arial" w:hAnsi="Arial"/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∞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</m:oMath>
      <w:r>
        <w:rPr>
          <w:rFonts w:cs="Arial" w:ascii="Arial" w:hAnsi="Arial"/>
          <w:b w:val="false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l calcolo differenziale</w:t>
      </w:r>
    </w:p>
    <w:p>
      <w:pPr>
        <w:pStyle w:val="TextBody"/>
        <w:rPr/>
      </w:pPr>
      <w:r>
        <w:rPr>
          <w:rFonts w:cs="Arial" w:ascii="Arial" w:hAnsi="Arial"/>
          <w:b w:val="false"/>
          <w:u w:val="single"/>
        </w:rPr>
        <w:t xml:space="preserve">Definizione di derivata e suo significato geometrico: </w:t>
      </w:r>
      <w:r>
        <w:rPr>
          <w:rFonts w:cs="Arial" w:ascii="Arial" w:hAnsi="Arial"/>
          <w:b w:val="false"/>
        </w:rPr>
        <w:t>rapporto incrementale, funzione derivabile in un punto, derivata destra e sinistra, calcolo delle derivate attraverso la definizione, significato geometrico.</w:t>
      </w:r>
    </w:p>
    <w:p>
      <w:pPr>
        <w:pStyle w:val="TextBody"/>
        <w:rPr/>
      </w:pPr>
      <w:r>
        <w:rPr>
          <w:rFonts w:cs="Arial" w:ascii="Arial" w:hAnsi="Arial"/>
          <w:b w:val="false"/>
          <w:u w:val="single"/>
        </w:rPr>
        <w:t xml:space="preserve">Teorema sulla continuità delle funzioni derivabili </w:t>
      </w:r>
      <w:r>
        <w:rPr>
          <w:rFonts w:cs="Arial" w:ascii="Arial" w:hAnsi="Arial"/>
          <w:b w:val="false"/>
        </w:rPr>
        <w:t>(*).</w:t>
      </w:r>
    </w:p>
    <w:p>
      <w:pPr>
        <w:pStyle w:val="TextBody"/>
        <w:rPr/>
      </w:pPr>
      <w:r>
        <w:rPr>
          <w:rFonts w:cs="Arial" w:ascii="Arial" w:hAnsi="Arial"/>
          <w:b w:val="false"/>
          <w:u w:val="single"/>
        </w:rPr>
        <w:t>Derivate delle funzioni elemetari</w:t>
      </w:r>
      <w:r>
        <w:rPr>
          <w:rFonts w:cs="Arial" w:ascii="Arial" w:hAnsi="Arial"/>
          <w:b w:val="false"/>
        </w:rPr>
        <w:t xml:space="preserve">(*): derivata di una costante, derivata della funzione identica, derivata della potenza, derivata della funzione sen(x) e cos(x), derivata della funzione esponenziale e logaritmica. </w:t>
      </w:r>
    </w:p>
    <w:p>
      <w:pPr>
        <w:pStyle w:val="TextBody"/>
        <w:rPr/>
      </w:pPr>
      <w:r>
        <w:rPr>
          <w:rFonts w:cs="Arial" w:ascii="Arial" w:hAnsi="Arial"/>
          <w:b w:val="false"/>
          <w:u w:val="single"/>
        </w:rPr>
        <w:t>Regole di derivazione</w:t>
      </w:r>
      <w:r>
        <w:rPr>
          <w:rFonts w:cs="Arial" w:ascii="Arial" w:hAnsi="Arial"/>
          <w:b w:val="false"/>
        </w:rPr>
        <w:t>(*)</w:t>
      </w:r>
      <w:r>
        <w:rPr>
          <w:rFonts w:cs="Arial" w:ascii="Arial" w:hAnsi="Arial"/>
          <w:b w:val="false"/>
          <w:u w:val="single"/>
        </w:rPr>
        <w:t xml:space="preserve">: </w:t>
      </w:r>
      <w:r>
        <w:rPr>
          <w:rFonts w:cs="Arial" w:ascii="Arial" w:hAnsi="Arial"/>
          <w:b w:val="false"/>
        </w:rPr>
        <w:t>derivata della somma, derivata del prodotto, derivata della funzione reciproca, derivata del quoziente, derivata della funzione composta.</w:t>
      </w:r>
    </w:p>
    <w:p>
      <w:pPr>
        <w:pStyle w:val="TextBody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  <w:t>Retta tangente in un punto al grafico di una funzione.</w:t>
      </w:r>
    </w:p>
    <w:p>
      <w:pPr>
        <w:pStyle w:val="TextBody"/>
        <w:rPr/>
      </w:pPr>
      <w:r>
        <w:rPr>
          <w:rFonts w:cs="Arial" w:ascii="Arial" w:hAnsi="Arial"/>
          <w:b w:val="false"/>
          <w:u w:val="single"/>
        </w:rPr>
        <w:t>Punti di non derivabilità:</w:t>
      </w:r>
      <w:r>
        <w:rPr>
          <w:rFonts w:cs="Arial" w:ascii="Arial" w:hAnsi="Arial"/>
          <w:b w:val="false"/>
        </w:rPr>
        <w:t xml:space="preserve"> punti angolosi, cuspidi, punti a tangente verticale. (definizione – esempi e controesempi).</w:t>
      </w:r>
    </w:p>
    <w:p>
      <w:pPr>
        <w:pStyle w:val="TextBody"/>
        <w:rPr/>
      </w:pPr>
      <w:r>
        <w:rPr>
          <w:rFonts w:cs="Arial" w:ascii="Arial" w:hAnsi="Arial"/>
          <w:b w:val="false"/>
          <w:u w:val="single"/>
        </w:rPr>
        <w:t>Teoremi sulle funzioni derivabili</w:t>
      </w:r>
      <w:r>
        <w:rPr>
          <w:rFonts w:cs="Arial" w:ascii="Arial" w:hAnsi="Arial"/>
          <w:b w:val="false"/>
        </w:rPr>
        <w:t>: Teorema di Rolle (*) Teorema di Lagrange e corollari(*) Regola di De L’Hopital e conseguenti applicazioni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pplicazioni del calcolo differenziale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Punti estremanti e punti stazionari – Teorema di Fermat(*) – Criterio per la ricerca del massimo e minimo assoluti  -  </w:t>
      </w:r>
      <w:r>
        <w:rPr>
          <w:rFonts w:cs="Arial" w:ascii="Arial" w:hAnsi="Arial"/>
          <w:b w:val="false"/>
          <w:u w:val="single"/>
        </w:rPr>
        <w:t>Problemi di ottimo.</w:t>
      </w:r>
    </w:p>
    <w:p>
      <w:pPr>
        <w:pStyle w:val="TextBody"/>
        <w:rPr/>
      </w:pPr>
      <w:r>
        <w:rPr>
          <w:rFonts w:cs="Arial" w:ascii="Arial" w:hAnsi="Arial"/>
          <w:b w:val="false"/>
        </w:rPr>
        <w:t xml:space="preserve">Funzioni crescenti e decrescenti – Criterio per la determinazione degli estremi relativi – Concavità e convessità – Flessi.  -  </w:t>
      </w:r>
      <w:r>
        <w:rPr>
          <w:rFonts w:cs="Arial" w:ascii="Arial" w:hAnsi="Arial"/>
          <w:b w:val="false"/>
          <w:u w:val="single"/>
        </w:rPr>
        <w:t>Studio completo di una funzione e tracciamento del grafico</w:t>
      </w:r>
    </w:p>
    <w:p>
      <w:pPr>
        <w:pStyle w:val="TextBody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TextBody"/>
        <w:rPr>
          <w:rFonts w:ascii="Arial" w:hAnsi="Arial" w:eastAsia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l calcolo integrale</w:t>
      </w:r>
    </w:p>
    <w:p>
      <w:pPr>
        <w:pStyle w:val="TextBody"/>
        <w:rPr/>
      </w:pPr>
      <w:r>
        <w:rPr>
          <w:rFonts w:cs="Arial" w:ascii="Arial" w:hAnsi="Arial"/>
          <w:b w:val="false"/>
          <w:u w:val="single"/>
        </w:rPr>
        <w:t>Funzioni primitive ed integrale indefinito</w:t>
      </w:r>
      <w:r>
        <w:rPr>
          <w:rFonts w:cs="Arial" w:ascii="Arial" w:hAnsi="Arial"/>
          <w:b w:val="false"/>
        </w:rPr>
        <w:t>. L’integrale indefinito come operatore lineare (proprietà dell’integrale) - Integrazioni immediate - Integrazione delle funzioni razionali fratte - Integrazione per sostituzione -  Integrazione per parti.     Il concetto di differenziale e il suo significato geometrico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/>
      </w:pPr>
      <w:r>
        <w:rPr>
          <w:rFonts w:cs="Arial" w:ascii="Arial" w:hAnsi="Arial"/>
          <w:b w:val="false"/>
          <w:u w:val="single"/>
        </w:rPr>
        <w:t>Integrale definito</w:t>
      </w:r>
      <w:r>
        <w:rPr>
          <w:rFonts w:cs="Arial" w:ascii="Arial" w:hAnsi="Arial"/>
          <w:b w:val="false"/>
        </w:rPr>
        <w:t xml:space="preserve"> e significato geometrico – Definizione e proprietà – Il teorema del valor medio(*) – Il teorema di Torricelli-Barrow e il teorema fondamentale del calcolo integrale(*). 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Calcolo di integrali definiti e di aree di regioni piane – Integrali generalizzati di I e II specie – Calcolo di volumi di solidi di rotazione – Lunghezza di un arco di curva. 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nalisi numerica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isoluzione approssimata di equazioni (metodo di bisezione, delle tangenti e delle corde: a scelta )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ntegrazione numerica (metodo dei rettangoli, dei trapezi e di Simpson: a scelta)</w:t>
      </w:r>
    </w:p>
    <w:p>
      <w:pPr>
        <w:pStyle w:val="TextBody"/>
        <w:rPr>
          <w:rFonts w:ascii="Arial" w:hAnsi="Arial" w:eastAsia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Contenuti relativi agli anni precedenti che andranno ripresi dopo il 15 maggio e opportunamente integrati nei temi d’esame: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eometria sintetica – Geometria analitica – Goniometria e trigonometria – Equazioni e disequazioni esponenziali e logaritmiche -  I sistemi lineari - Le trasformazioni geometriche – Le progressioni - Il calcolo combinatorio e il calcolo delle probabilità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/>
      </w:pPr>
      <w:r>
        <w:rPr>
          <w:rFonts w:cs="Arial" w:ascii="Arial" w:hAnsi="Arial"/>
          <w:b w:val="false"/>
          <w:bdr w:val="single" w:sz="4" w:space="0" w:color="000000"/>
        </w:rPr>
        <w:t>N.B.</w:t>
      </w:r>
      <w:r>
        <w:rPr>
          <w:rFonts w:cs="Arial" w:ascii="Arial" w:hAnsi="Arial"/>
          <w:b w:val="false"/>
        </w:rPr>
        <w:t xml:space="preserve">   il simbolo (*) significa che l’argomento è richiesto con relativa dimostrazione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rpodeltesto3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sz w:val="22"/>
        </w:rPr>
        <w:t>Il programma sopra esposto è stato portato a conoscenza della classe, per lettura diretta, il giorno 12 maggio ’14</w:t>
      </w:r>
    </w:p>
    <w:p>
      <w:pPr>
        <w:pStyle w:val="Corpodeltesto3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</w:r>
    </w:p>
    <w:p>
      <w:pPr>
        <w:pStyle w:val="Corpodeltesto3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Corpodeltesto3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Corpodeltesto3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Corpodeltesto3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I rappresentanti di classe                                                  Il docente</w:t>
      </w:r>
    </w:p>
    <w:p>
      <w:pPr>
        <w:pStyle w:val="Corpodeltesto3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Corpodeltesto3"/>
        <w:rPr/>
      </w:pPr>
      <w:r>
        <w:rPr/>
        <w:t>……………………………</w:t>
      </w:r>
      <w:r>
        <w:rPr/>
        <w:t>.                                                                 ……….……………………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134" w:footer="1021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left" w:pos="9293" w:leader="none"/>
        <w:tab w:val="right" w:pos="9638" w:leader="none"/>
      </w:tabs>
      <w:ind w:right="360" w:hanging="0"/>
      <w:rPr>
        <w:sz w:val="16"/>
      </w:rPr>
    </w:pPr>
    <w:r>
      <w:rPr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639" w:leader="dot"/>
      </w:tabs>
      <w:jc w:val="both"/>
      <w:outlineLvl w:val="0"/>
    </w:pPr>
    <w:rPr>
      <w:rFonts w:ascii="Times New Roman" w:hAnsi="Times New Roman" w:cs="Times New Roman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639" w:leader="dot"/>
      </w:tabs>
      <w:jc w:val="both"/>
      <w:outlineLvl w:val="1"/>
    </w:pPr>
    <w:rPr>
      <w:rFonts w:ascii="Times New Roman" w:hAnsi="Times New Roman" w:cs="Times New Roman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7230" w:leader="none"/>
        <w:tab w:val="right" w:pos="9639" w:leader="dot"/>
      </w:tabs>
      <w:spacing w:lineRule="auto" w:line="360"/>
      <w:jc w:val="both"/>
      <w:outlineLvl w:val="2"/>
    </w:pPr>
    <w:rPr>
      <w:rFonts w:ascii="Times New Roman" w:hAnsi="Times New Roman" w:cs="Times New Roman"/>
      <w:i/>
      <w:i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MacchinadascrivereHTML">
    <w:name w:val="Macchina da scrivere HTML"/>
    <w:basedOn w:val="Caratterepredefinitoparagrafo"/>
    <w:qFormat/>
    <w:rPr>
      <w:rFonts w:ascii="Arial Unicode MS" w:hAnsi="Arial Unicode MS" w:eastAsia="Arial Unicode MS" w:cs="Batang;바탕"/>
      <w:sz w:val="20"/>
      <w:szCs w:val="20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639" w:leader="dot"/>
      </w:tabs>
      <w:jc w:val="both"/>
    </w:pPr>
    <w:rPr>
      <w:rFonts w:ascii="Times New Roman" w:hAnsi="Times New Roman" w:cs="Times New Roman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color w:val="99CC00"/>
      <w:sz w:val="22"/>
      <w:szCs w:val="22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284" w:hanging="0"/>
      <w:jc w:val="both"/>
    </w:pPr>
    <w:rPr>
      <w:rFonts w:ascii="Times New Roman" w:hAnsi="Times New Roman" w:cs="Times New Roman"/>
      <w:sz w:val="22"/>
      <w:szCs w:val="22"/>
    </w:rPr>
  </w:style>
  <w:style w:type="paragraph" w:styleId="Corpodeltesto3">
    <w:name w:val="Corpo del testo 3"/>
    <w:basedOn w:val="Normal"/>
    <w:qFormat/>
    <w:pPr>
      <w:tabs>
        <w:tab w:val="clear" w:pos="708"/>
        <w:tab w:val="right" w:pos="9639" w:leader="dot"/>
      </w:tabs>
      <w:jc w:val="both"/>
    </w:pPr>
    <w:rPr>
      <w:rFonts w:ascii="Times New Roman" w:hAnsi="Times New Roman" w:cs="Times New Roman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</w:rPr>
  </w:style>
  <w:style w:type="paragraph" w:styleId="Elenco2">
    <w:name w:val="Elenco 2"/>
    <w:basedOn w:val="Normal"/>
    <w:qFormat/>
    <w:pPr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</w:rPr>
  </w:style>
  <w:style w:type="paragraph" w:styleId="BaseTitolo">
    <w:name w:val="Base Titolo"/>
    <w:basedOn w:val="TextBody"/>
    <w:next w:val="TextBody"/>
    <w:qFormat/>
    <w:pPr>
      <w:keepNext w:val="true"/>
      <w:keepLines/>
      <w:tabs>
        <w:tab w:val="clear" w:pos="9639"/>
      </w:tabs>
      <w:suppressAutoHyphens w:val="true"/>
      <w:spacing w:lineRule="atLeast" w:line="240"/>
      <w:jc w:val="left"/>
    </w:pPr>
    <w:rPr>
      <w:rFonts w:ascii="Garamond" w:hAnsi="Garamond" w:cs="Garamond"/>
      <w:b w:val="false"/>
      <w:kern w:val="2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cs="Arial"/>
      <w:sz w:val="20"/>
    </w:rPr>
  </w:style>
  <w:style w:type="paragraph" w:styleId="WWCorpodeltesto2">
    <w:name w:val="WW-Corpo del testo 2"/>
    <w:basedOn w:val="Normal"/>
    <w:qFormat/>
    <w:pPr>
      <w:suppressAutoHyphens w:val="tru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28:00Z</dcterms:created>
  <dc:creator>Administrator</dc:creator>
  <dc:description/>
  <dc:language>en-US</dc:language>
  <cp:lastModifiedBy>docente</cp:lastModifiedBy>
  <cp:lastPrinted>2013-04-22T13:02:00Z</cp:lastPrinted>
  <dcterms:modified xsi:type="dcterms:W3CDTF">2014-05-12T11:29:00Z</dcterms:modified>
  <cp:revision>3</cp:revision>
  <dc:subject/>
  <dc:title>ISTITUTO TECNICO INDUSTRIALE STATALE “G</dc:title>
</cp:coreProperties>
</file>