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8674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egno e Storia dell’arte</w:t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3"/>
      </w:tblGrid>
      <w:tr>
        <w:trPr>
          <w:cantSplit w:val="true"/>
        </w:trPr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IPLINA: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isegno e Storia dell’arte</w:t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 xml:space="preserve">CLASSE: 5        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Sezione D</w:t>
            </w:r>
          </w:p>
        </w:tc>
      </w:tr>
    </w:tbl>
    <w:p>
      <w:pPr>
        <w:pStyle w:val="TextBody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596"/>
      </w:tblGrid>
      <w:tr>
        <w:trPr>
          <w:cantSplit w:val="true"/>
        </w:trPr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iovanni Baruffi</w:t>
            </w:r>
          </w:p>
        </w:tc>
      </w:tr>
    </w:tbl>
    <w:p>
      <w:pPr>
        <w:pStyle w:val="Indic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LIBRO di TESTO: L’arte. Correnti, artisti e società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 OBIETTIVI EDUCATIVI - DIDATTICI</w:t>
      </w:r>
    </w:p>
    <w:p>
      <w:pPr>
        <w:pStyle w:val="TextBody"/>
        <w:spacing w:before="0" w:after="240"/>
        <w:rPr>
          <w:rFonts w:ascii="Arial" w:hAnsi="Arial" w:cs="Arial"/>
          <w:vanish/>
          <w:sz w:val="18"/>
        </w:rPr>
      </w:pPr>
      <w:r>
        <w:rPr>
          <w:rFonts w:cs="Arial"/>
          <w:vanish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18"/>
        </w:rPr>
        <w:t>obiettivi educativi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e didattici</w:t>
      </w:r>
      <w:r>
        <w:rPr>
          <w:rFonts w:cs="Arial" w:ascii="Arial" w:hAnsi="Arial"/>
          <w:bCs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7"/>
        <w:gridCol w:w="3155"/>
        <w:gridCol w:w="3155"/>
      </w:tblGrid>
      <w:tr>
        <w:trPr>
          <w:trHeight w:val="164" w:hRule="atLeast"/>
          <w:cantSplit w:val="true"/>
        </w:trPr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in modo  complet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0" w:name="__Fieldmark__0_3455524950"/>
            <w:bookmarkStart w:id="1" w:name="__Fieldmark__0_3455524950"/>
            <w:bookmarkEnd w:id="1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3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accettabi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3455524950"/>
            <w:bookmarkStart w:id="3" w:name="__Fieldmark__1_3455524950"/>
            <w:bookmarkEnd w:id="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 lacune e/o settorialmen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3455524950"/>
            <w:bookmarkStart w:id="5" w:name="__Fieldmark__2_3455524950"/>
            <w:bookmarkEnd w:id="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6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eastAsia="Batang;바탕" w:cs="Arial"/>
                <w:i/>
                <w:i/>
                <w:iCs/>
                <w:kern w:val="2"/>
                <w:sz w:val="18"/>
              </w:rPr>
            </w:pPr>
            <w:r>
              <w:rPr>
                <w:rFonts w:eastAsia="Batang;바탕" w:cs="Arial"/>
                <w:i/>
                <w:iCs/>
                <w:kern w:val="2"/>
                <w:sz w:val="18"/>
              </w:rPr>
            </w:r>
          </w:p>
          <w:p>
            <w:pPr>
              <w:pStyle w:val="TextBody"/>
              <w:spacing w:lineRule="auto" w:line="36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eastAsia="Batang;바탕" w:cs="Arial"/>
                <w:i/>
                <w:iCs/>
                <w:sz w:val="18"/>
              </w:rPr>
              <w:t>Osservazioni: interesse, impegno e partecipazione sono stati costanti nel corso dell’anno scolastico. Nonostante la presenza di una serie di lacune nell’area della rappresentazione, la buona volontà e l’applicazione degli studenti hanno consentito il recupero di una parte dei temi non svolti nel corso del secondo biennio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18"/>
        </w:rPr>
        <w:t xml:space="preserve">La </w:t>
      </w:r>
      <w:r>
        <w:rPr>
          <w:rFonts w:cs="Arial" w:ascii="Arial" w:hAnsi="Arial"/>
          <w:b/>
          <w:sz w:val="18"/>
        </w:rPr>
        <w:t xml:space="preserve">partecipazione </w:t>
      </w:r>
      <w:r>
        <w:rPr>
          <w:rFonts w:cs="Arial" w:ascii="Arial" w:hAnsi="Arial"/>
          <w:sz w:val="18"/>
        </w:rPr>
        <w:t>(intesa anche come impegno e responsabilità) alle attività è stata mediamente:</w:t>
      </w:r>
    </w:p>
    <w:tbl>
      <w:tblPr>
        <w:tblW w:w="9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2"/>
        <w:gridCol w:w="1936"/>
        <w:gridCol w:w="1936"/>
        <w:gridCol w:w="1936"/>
        <w:gridCol w:w="1875"/>
      </w:tblGrid>
      <w:tr>
        <w:trPr>
          <w:trHeight w:val="283" w:hRule="atLeast"/>
          <w:cantSplit w:val="true"/>
        </w:trPr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Ottima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6" w:name="__Fieldmark__3_3455524950"/>
            <w:bookmarkStart w:id="7" w:name="__Fieldmark__3_3455524950"/>
            <w:bookmarkEnd w:id="7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ona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3455524950"/>
            <w:bookmarkStart w:id="9" w:name="__Fieldmark__4_3455524950"/>
            <w:bookmarkEnd w:id="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ccettabile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3455524950"/>
            <w:bookmarkStart w:id="11" w:name="__Fieldmark__5_3455524950"/>
            <w:bookmarkEnd w:id="1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Scarsa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3455524950"/>
            <w:bookmarkStart w:id="13" w:name="__Fieldmark__6_3455524950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adeguata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3455524950"/>
            <w:bookmarkStart w:id="15" w:name="__Fieldmark__7_3455524950"/>
            <w:bookmarkEnd w:id="1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968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</w:r>
          </w:p>
          <w:p>
            <w:pPr>
              <w:pStyle w:val="TextBody"/>
              <w:spacing w:lineRule="auto" w:line="360"/>
              <w:rPr>
                <w:rFonts w:cs="Arial"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  <w:t>Osservazioni:</w:t>
            </w:r>
            <w:r>
              <w:rPr>
                <w:rFonts w:eastAsia="Batang;바탕" w:cs="Arial"/>
                <w:sz w:val="18"/>
              </w:rPr>
              <w:t xml:space="preserve">   Il lavoro in classe, completato da visite a mostre e musei (Espressionismo americano; A. Warhol; Museo del ‘900), è stato arricchito dall’interesse e dall’interazione con gli studenti nelle varie attività proposte.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Nel corso dell’anno sono state utilizzate le seguenti </w:t>
      </w:r>
      <w:r>
        <w:rPr>
          <w:rFonts w:cs="Arial" w:ascii="Arial" w:hAnsi="Arial"/>
          <w:b/>
          <w:sz w:val="18"/>
        </w:rPr>
        <w:t>strategie didattiche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Intestazione"/>
        <w:tabs>
          <w:tab w:val="clear" w:pos="4819"/>
          <w:tab w:val="clear" w:pos="9638"/>
        </w:tabs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6" w:name="__Fieldmark__8_3455524950"/>
      <w:bookmarkStart w:id="17" w:name="__Fieldmark__8_3455524950"/>
      <w:bookmarkEnd w:id="1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ettura e analisi di test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8" w:name="__Fieldmark__9_3455524950"/>
      <w:bookmarkStart w:id="19" w:name="__Fieldmark__9_3455524950"/>
      <w:bookmarkEnd w:id="1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schematizzazione con costruzione di mappe concettuali</w:t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0" w:name="__Fieldmark__10_3455524950"/>
      <w:bookmarkStart w:id="21" w:name="__Fieldmark__10_3455524950"/>
      <w:bookmarkEnd w:id="2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unti</w:t>
      </w:r>
    </w:p>
    <w:p>
      <w:pPr>
        <w:pStyle w:val="Normal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2" w:name="__Fieldmark__11_3455524950"/>
      <w:bookmarkStart w:id="23" w:name="__Fieldmark__11_3455524950"/>
      <w:bookmarkEnd w:id="2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memorizzazione</w:t>
      </w:r>
    </w:p>
    <w:p>
      <w:pPr>
        <w:pStyle w:val="Normal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4" w:name="__Fieldmark__12_3455524950"/>
      <w:bookmarkStart w:id="25" w:name="__Fieldmark__12_3455524950"/>
      <w:bookmarkEnd w:id="2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licazione di regole</w:t>
      </w:r>
    </w:p>
    <w:p>
      <w:pPr>
        <w:pStyle w:val="Normal"/>
        <w:rPr/>
      </w:pPr>
      <w:r>
        <w:fldChar w:fldCharType="begin">
          <w:ffData>
            <w:name w:val="Controllo5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6" w:name="__Fieldmark__13_3455524950"/>
      <w:bookmarkStart w:id="27" w:name="__Fieldmark__13_3455524950"/>
      <w:bookmarkEnd w:id="2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problem solving</w:t>
      </w:r>
    </w:p>
    <w:p>
      <w:pPr>
        <w:pStyle w:val="Normal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8" w:name="__Fieldmark__14_3455524950"/>
      <w:bookmarkStart w:id="29" w:name="__Fieldmark__14_3455524950"/>
      <w:bookmarkEnd w:id="2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cerca di dati e informazioni su testi scolastici e non</w:t>
      </w:r>
    </w:p>
    <w:p>
      <w:pPr>
        <w:pStyle w:val="Normal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0" w:name="__Fieldmark__15_3455524950"/>
      <w:bookmarkStart w:id="31" w:name="__Fieldmark__15_3455524950"/>
      <w:bookmarkEnd w:id="3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aboratori</w:t>
      </w:r>
    </w:p>
    <w:p>
      <w:pPr>
        <w:pStyle w:val="Normal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2" w:name="__Fieldmark__16_3455524950"/>
      <w:bookmarkStart w:id="33" w:name="__Fieldmark__16_3455524950"/>
      <w:bookmarkEnd w:id="3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elaborazione scritta di informazioni, testi o documenti </w:t>
      </w:r>
    </w:p>
    <w:p>
      <w:pPr>
        <w:pStyle w:val="Normal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4" w:name="__Fieldmark__17_3455524950"/>
      <w:bookmarkStart w:id="35" w:name="__Fieldmark__17_3455524950"/>
      <w:bookmarkEnd w:id="3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utilizzo di strumenti multimediali</w:t>
      </w:r>
    </w:p>
    <w:p>
      <w:pPr>
        <w:pStyle w:val="Normal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6" w:name="__Fieldmark__18_3455524950"/>
      <w:bookmarkStart w:id="37" w:name="__Fieldmark__18_3455524950"/>
      <w:bookmarkEnd w:id="3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visione di documentari o filmati</w:t>
      </w:r>
    </w:p>
    <w:p>
      <w:pPr>
        <w:pStyle w:val="BaseTitolo"/>
        <w:keepNext w:val="false"/>
        <w:keepLines w:val="false"/>
        <w:spacing w:lineRule="auto" w:line="240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24"/>
          <w:rFonts w:cs="Arial" w:ascii="Arial" w:hAnsi="Arial"/>
        </w:rPr>
        <w:instrText xml:space="preserve"> FORMCHECKBOX </w:instrText>
      </w:r>
      <w:r>
        <w:rPr>
          <w:sz w:val="18"/>
          <w:szCs w:val="24"/>
          <w:rFonts w:cs="Arial" w:ascii="Arial" w:hAnsi="Arial"/>
        </w:rPr>
        <w:fldChar w:fldCharType="separate"/>
      </w:r>
      <w:bookmarkStart w:id="38" w:name="__Fieldmark__19_3455524950"/>
      <w:bookmarkStart w:id="39" w:name="__Fieldmark__19_3455524950"/>
      <w:bookmarkEnd w:id="39"/>
      <w:r>
        <w:rPr>
          <w:rFonts w:cs="Arial" w:ascii="Arial" w:hAnsi="Arial"/>
          <w:sz w:val="18"/>
          <w:szCs w:val="24"/>
        </w:rPr>
      </w:r>
      <w:r>
        <w:rPr>
          <w:sz w:val="18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24"/>
        </w:rPr>
        <w:t xml:space="preserve">  tecniche grafiche </w:t>
      </w:r>
    </w:p>
    <w:p>
      <w:pPr>
        <w:pStyle w:val="Normal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0" w:name="__Fieldmark__20_3455524950"/>
      <w:bookmarkStart w:id="41" w:name="__Fieldmark__20_3455524950"/>
      <w:bookmarkEnd w:id="4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elaborazione di lavori multimediali (Power Point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3.  ESAME DEL PROGRAMMA PREVENTIVATO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l programma è stata svolto 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880"/>
        <w:gridCol w:w="2259"/>
      </w:tblGrid>
      <w:tr>
        <w:trPr>
          <w:cantSplit w:val="true"/>
        </w:trPr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tamente e con approfondimenti     </w:t>
            </w: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2" w:name="__Fieldmark__21_3455524950"/>
            <w:bookmarkStart w:id="43" w:name="__Fieldmark__21_3455524950"/>
            <w:bookmarkEnd w:id="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e programmato </w:t>
            </w: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4" w:name="__Fieldmark__22_3455524950"/>
            <w:bookmarkStart w:id="45" w:name="__Fieldmark__22_3455524950"/>
            <w:bookmarkEnd w:id="4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parziale (*) </w:t>
            </w: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6" w:name="__Fieldmark__23_3455524950"/>
            <w:bookmarkStart w:id="47" w:name="__Fieldmark__23_3455524950"/>
            <w:bookmarkEnd w:id="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9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*) Motivazioni: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8" w:name="__Fieldmark__24_3455524950"/>
            <w:bookmarkStart w:id="49" w:name="__Fieldmark__24_3455524950"/>
            <w:bookmarkEnd w:id="4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rogramma preventivato troppo vasto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0" w:name="__Fieldmark__25_3455524950"/>
            <w:bookmarkStart w:id="51" w:name="__Fieldmark__25_3455524950"/>
            <w:bookmarkEnd w:id="5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mancanza di conoscenze e abilità pregresse negli student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2" w:name="__Fieldmark__26_3455524950"/>
            <w:bookmarkStart w:id="53" w:name="__Fieldmark__26_3455524950"/>
            <w:bookmarkEnd w:id="5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perdite di ore di lezione per motivi estranei al docente (indicare quali) </w:t>
            </w: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8_3455524950"/>
            <w:bookmarkStart w:id="55" w:name="__Fieldmark__28_3455524950"/>
            <w:bookmarkEnd w:id="5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perdite di ore di lezioni per motivi personali del docent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9_3455524950"/>
            <w:bookmarkStart w:id="57" w:name="__Fieldmark__29_3455524950"/>
            <w:bookmarkEnd w:id="5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difficoltà di relazione con la class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30_3455524950"/>
            <w:bookmarkStart w:id="59" w:name="__Fieldmark__30_3455524950"/>
            <w:bookmarkEnd w:id="5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ssenze per scioper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1_3455524950"/>
            <w:bookmarkStart w:id="61" w:name="__Fieldmark__31_3455524950"/>
            <w:bookmarkEnd w:id="6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ltro (specificare) </w:t>
            </w: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ender"/>
        <w:spacing w:lineRule="auto" w:line="360"/>
        <w:rPr/>
      </w:pPr>
      <w:r>
        <w:rPr/>
        <w:t>Difficoltà incontrate</w:t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2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</w:rPr>
              <w:instrText xml:space="preserve"> FORMCHECKBOX </w:instrText>
            </w:r>
            <w:r>
              <w:rPr>
                <w:sz w:val="18"/>
                <w:szCs w:val="24"/>
              </w:rPr>
              <w:fldChar w:fldCharType="separate"/>
            </w:r>
            <w:bookmarkStart w:id="62" w:name="__Fieldmark__33_3455524950"/>
            <w:bookmarkStart w:id="63" w:name="__Fieldmark__33_3455524950"/>
            <w:bookmarkEnd w:id="63"/>
            <w:r/>
            <w:r>
              <w:rPr>
                <w:sz w:val="18"/>
                <w:szCs w:val="24"/>
              </w:rPr>
              <w:fldChar w:fldCharType="end"/>
            </w:r>
            <w:r>
              <w:rPr>
                <w:sz w:val="18"/>
                <w:szCs w:val="24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carsità di tempo a disposizio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4" w:name="__Fieldmark__34_3455524950"/>
            <w:bookmarkStart w:id="65" w:name="__Fieldmark__34_3455524950"/>
            <w:bookmarkEnd w:id="6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carsa rispondenza degli alunn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6" w:name="__Fieldmark__35_3455524950"/>
            <w:bookmarkStart w:id="67" w:name="__Fieldmark__35_3455524950"/>
            <w:bookmarkEnd w:id="6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Mancanza di confronto con i collegh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8" w:name="__Fieldmark__36_3455524950"/>
            <w:bookmarkStart w:id="69" w:name="__Fieldmark__36_3455524950"/>
            <w:bookmarkEnd w:id="6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/>
            </w:pPr>
            <w:r>
              <w:rPr>
                <w:sz w:val="18"/>
              </w:rPr>
              <w:t>Aspettative non corrispondenti al reale livello della class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0" w:name="__Fieldmark__37_3455524950"/>
            <w:bookmarkStart w:id="71" w:name="__Fieldmark__37_3455524950"/>
            <w:bookmarkEnd w:id="7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ltro (specificare)</w:t>
            </w:r>
          </w:p>
        </w:tc>
      </w:tr>
    </w:tbl>
    <w:p>
      <w:pPr>
        <w:pStyle w:val="Sender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Sender"/>
        <w:spacing w:lineRule="auto" w:line="360"/>
        <w:rPr>
          <w:sz w:val="18"/>
        </w:rPr>
      </w:pPr>
      <w:r>
        <w:rPr>
          <w:b/>
          <w:sz w:val="18"/>
        </w:rPr>
        <w:t>5. VERIFICA E VALUTAZIONE</w:t>
      </w:r>
    </w:p>
    <w:p>
      <w:pPr>
        <w:pStyle w:val="Sender"/>
        <w:spacing w:lineRule="auto" w:line="360"/>
        <w:rPr>
          <w:i/>
          <w:i/>
          <w:sz w:val="18"/>
        </w:rPr>
      </w:pPr>
      <w:r>
        <w:rPr>
          <w:sz w:val="18"/>
        </w:rPr>
        <w:t>La valutazione finale ha globalmente tenuto conto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i/>
          <w:i/>
          <w:sz w:val="18"/>
        </w:rPr>
      </w:pPr>
      <w:r>
        <w:rPr>
          <w:i/>
          <w:sz w:val="18"/>
        </w:rPr>
        <w:t>delle abilità maturate,dei livelli di competenza, dei livelli di partenza, dell’acquisizione dei contenuti e delle tecniche di rappresentazione, dell’impegno e dell’interesse dimostrati, della costanza nella realizzazione dei lavori e della partecipazione alle attività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verifica degli apprendimenti è stata effettuata attraverso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ontrollo7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72" w:name="__Fieldmark__38_3455524950"/>
      <w:bookmarkStart w:id="73" w:name="__Fieldmark__38_3455524950"/>
      <w:bookmarkEnd w:id="7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interrogazioni orali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ontrollo7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74" w:name="__Fieldmark__39_3455524950"/>
      <w:bookmarkStart w:id="75" w:name="__Fieldmark__39_3455524950"/>
      <w:bookmarkEnd w:id="7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prove scritte e grafiche 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76" w:name="__Fieldmark__40_3455524950"/>
      <w:bookmarkStart w:id="77" w:name="__Fieldmark__40_3455524950"/>
      <w:bookmarkEnd w:id="7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prove strutturate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ontrollo7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78" w:name="__Fieldmark__41_3455524950"/>
      <w:bookmarkStart w:id="79" w:name="__Fieldmark__41_3455524950"/>
      <w:bookmarkEnd w:id="7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simulazione 3^ prov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Sender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</w:r>
    </w:p>
    <w:p>
      <w:pPr>
        <w:pStyle w:val="Sender"/>
        <w:rPr/>
      </w:pPr>
      <w:r>
        <w:rPr>
          <w:sz w:val="18"/>
          <w:szCs w:val="24"/>
        </w:rPr>
        <w:t>Sondrio, lì 14 maggio 2014</w:t>
        <w:tab/>
        <w:tab/>
        <w:tab/>
        <w:tab/>
        <w:tab/>
        <w:tab/>
        <w:t>In Fede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ab/>
        <w:tab/>
        <w:tab/>
        <w:tab/>
        <w:tab/>
        <w:tab/>
        <w:tab/>
        <w:tab/>
        <w:t xml:space="preserve"> </w:t>
        <w:tab/>
        <w:t>Prof. Giovanni Baruffi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before="0" w:after="360"/>
        <w:jc w:val="center"/>
        <w:rPr>
          <w:rStyle w:val="Hyperlink"/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keepNext w:val="false"/>
        <w:spacing w:before="0" w:after="0"/>
        <w:rPr>
          <w:rStyle w:val="Hyperlink"/>
          <w:rFonts w:ascii="Arial" w:hAnsi="Arial" w:eastAsia="Times New Roman" w:cs="Arial"/>
          <w:b/>
          <w:b/>
          <w:sz w:val="18"/>
          <w:szCs w:val="20"/>
        </w:rPr>
      </w:pPr>
      <w:r>
        <w:rPr/>
      </w:r>
    </w:p>
    <w:p>
      <w:pPr>
        <w:pStyle w:val="TextBody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/>
          <w:sz w:val="18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94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>
          <w:cantSplit w:val="true"/>
        </w:trPr>
        <w:tc>
          <w:tcPr>
            <w:tcW w:w="8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left="0" w:right="0" w:hanging="0"/>
              <w:rPr>
                <w:rFonts w:cs="Arial"/>
                <w:sz w:val="18"/>
                <w:shd w:fill="C0C0C0" w:val="clear"/>
              </w:rPr>
            </w:pPr>
            <w:r>
              <w:rPr>
                <w:rFonts w:cs="Arial"/>
                <w:sz w:val="18"/>
                <w:shd w:fill="C0C0C0" w:val="clear"/>
              </w:rPr>
              <w:t>P R O G R A M M A    S V O L T O</w:t>
            </w:r>
          </w:p>
        </w:tc>
      </w:tr>
    </w:tbl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spacing w:lineRule="auto" w:line="360"/>
        <w:rPr>
          <w:b/>
          <w:b/>
          <w:sz w:val="18"/>
        </w:rPr>
      </w:pPr>
      <w:r>
        <w:rPr>
          <w:b/>
          <w:sz w:val="18"/>
        </w:rPr>
        <w:t>Disegno e Storia dell’arte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</w:rPr>
        <w:t xml:space="preserve">Disegno: </w:t>
      </w:r>
      <w:r>
        <w:rPr>
          <w:sz w:val="18"/>
          <w:szCs w:val="18"/>
        </w:rPr>
        <w:t>recupero unità didattiche relative alla geometria descrittiva, alle proiezioni ortogonali e alle proiezioni assonometriche applicate alla geometria piana e solida.</w:t>
      </w:r>
    </w:p>
    <w:p>
      <w:pPr>
        <w:pStyle w:val="Corpodeltesto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rpodeltesto3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toria dell’arte</w:t>
      </w:r>
    </w:p>
    <w:p>
      <w:pPr>
        <w:pStyle w:val="Corpodeltesto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rpodeltesto3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a prima metà dell’Ottocento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La nuova identità dell’artista; una nuova arte per una nuova società; la passione per l’archeologia e per la storia; gli antichi come ideali; l’affermazione di princìpi sociali; il ruolo civile dell’architettura; la purezza di forme e colori; l’architettura e le forme dell’antichità greca e romana; il </w:t>
      </w:r>
      <w:r>
        <w:rPr>
          <w:i/>
          <w:sz w:val="18"/>
          <w:szCs w:val="18"/>
        </w:rPr>
        <w:t>Teatro alla Scala</w:t>
      </w:r>
      <w:r>
        <w:rPr>
          <w:sz w:val="18"/>
          <w:szCs w:val="18"/>
        </w:rPr>
        <w:t>.</w:t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 xml:space="preserve">Il </w:t>
      </w:r>
      <w:r>
        <w:rPr>
          <w:b/>
          <w:sz w:val="18"/>
          <w:szCs w:val="18"/>
        </w:rPr>
        <w:t>Neoclassicismo</w:t>
      </w:r>
      <w:r>
        <w:rPr>
          <w:sz w:val="18"/>
          <w:szCs w:val="18"/>
        </w:rPr>
        <w:t>: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Jacques Louis David, </w:t>
      </w:r>
      <w:r>
        <w:rPr>
          <w:i/>
          <w:sz w:val="18"/>
          <w:szCs w:val="18"/>
        </w:rPr>
        <w:t>Il giuramento degli Orazi</w:t>
      </w:r>
      <w:r>
        <w:rPr>
          <w:sz w:val="18"/>
          <w:szCs w:val="18"/>
        </w:rPr>
        <w:t xml:space="preserve">; 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Jacques Louis David</w:t>
      </w:r>
      <w:r>
        <w:rPr>
          <w:i/>
          <w:sz w:val="18"/>
          <w:szCs w:val="18"/>
        </w:rPr>
        <w:t>, La morte di Marat;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Antonio Canova, </w:t>
      </w:r>
      <w:r>
        <w:rPr>
          <w:i/>
          <w:sz w:val="18"/>
          <w:szCs w:val="18"/>
        </w:rPr>
        <w:t>Amore e Psiche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I temi dell’arte </w:t>
      </w:r>
      <w:r>
        <w:rPr>
          <w:b/>
          <w:sz w:val="18"/>
          <w:szCs w:val="18"/>
        </w:rPr>
        <w:t>romantica</w:t>
      </w:r>
      <w:r>
        <w:rPr>
          <w:sz w:val="18"/>
          <w:szCs w:val="18"/>
        </w:rPr>
        <w:t>: l’uomo e la natura, il sentimento e la fede, la libertà e la storia, lo studio dell’uomo oltre l’apparenza, una pluralità di stili.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Francisco Goya, </w:t>
      </w:r>
      <w:r>
        <w:rPr>
          <w:i/>
          <w:sz w:val="18"/>
          <w:szCs w:val="18"/>
        </w:rPr>
        <w:t>Fucilazione del 3 maggio 1808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Joseph Mallord William Turner, </w:t>
      </w:r>
      <w:r>
        <w:rPr>
          <w:i/>
          <w:sz w:val="18"/>
          <w:szCs w:val="18"/>
        </w:rPr>
        <w:t>Pioggia, vapore e velocità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Caspar David Friedrich, </w:t>
      </w:r>
      <w:r>
        <w:rPr>
          <w:i/>
          <w:sz w:val="18"/>
          <w:szCs w:val="18"/>
        </w:rPr>
        <w:t>Viandante sul mare di nebbia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Théodore Géricault, </w:t>
      </w:r>
      <w:r>
        <w:rPr>
          <w:i/>
          <w:sz w:val="18"/>
          <w:szCs w:val="18"/>
        </w:rPr>
        <w:t>La zattera della Medusa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Eugène Delacroix, </w:t>
      </w:r>
      <w:r>
        <w:rPr>
          <w:i/>
          <w:sz w:val="18"/>
          <w:szCs w:val="18"/>
        </w:rPr>
        <w:t>La Libertà che guida il popolo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Francesco Hayez, </w:t>
      </w:r>
      <w:r>
        <w:rPr>
          <w:i/>
          <w:sz w:val="18"/>
          <w:szCs w:val="18"/>
        </w:rPr>
        <w:t>Il bacio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Dante Gabriel Rossetti, </w:t>
      </w:r>
      <w:r>
        <w:rPr>
          <w:i/>
          <w:sz w:val="18"/>
          <w:szCs w:val="18"/>
        </w:rPr>
        <w:t>Ecce ancilla Domini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John Everett Millais, </w:t>
      </w:r>
      <w:r>
        <w:rPr>
          <w:i/>
          <w:sz w:val="18"/>
          <w:szCs w:val="18"/>
        </w:rPr>
        <w:t>Morte di Ophelia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a seconda metà dell’Ottocento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I grandi temi: l’attenzione per le classi lavoratrici, l’indagine realista della natura, la città della borghesia, il mito dell’evasione, il rifiuto dei modelli accademici.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Jean- François Millet, </w:t>
      </w:r>
      <w:r>
        <w:rPr>
          <w:i/>
          <w:sz w:val="18"/>
          <w:szCs w:val="18"/>
        </w:rPr>
        <w:t>L’Angelus</w:t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 xml:space="preserve">Honoré Daumier, </w:t>
      </w:r>
      <w:r>
        <w:rPr>
          <w:i/>
          <w:sz w:val="18"/>
          <w:szCs w:val="18"/>
        </w:rPr>
        <w:t>Il vagone di terza classe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>Gustave Courbet</w:t>
      </w:r>
      <w:r>
        <w:rPr>
          <w:i/>
          <w:sz w:val="18"/>
          <w:szCs w:val="18"/>
        </w:rPr>
        <w:t>, Lo studio dell’artista</w:t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>Giovanni Fattori</w:t>
      </w:r>
      <w:r>
        <w:rPr>
          <w:i/>
          <w:sz w:val="18"/>
          <w:szCs w:val="18"/>
        </w:rPr>
        <w:t>, In vedetta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>La città e l’architettura dell’Ottocento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Il linguaggio dell’arte impressionista: segno, luce, colore e movimento.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Claude Monet, </w:t>
      </w:r>
      <w:r>
        <w:rPr>
          <w:i/>
          <w:sz w:val="18"/>
          <w:szCs w:val="18"/>
        </w:rPr>
        <w:t>La Rue Montorgueil</w:t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>Edouard Manet</w:t>
      </w:r>
      <w:r>
        <w:rPr>
          <w:i/>
          <w:sz w:val="18"/>
          <w:szCs w:val="18"/>
        </w:rPr>
        <w:t>, Colazione sull’erba</w:t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>Alfred Sisley</w:t>
      </w:r>
      <w:r>
        <w:rPr>
          <w:i/>
          <w:sz w:val="18"/>
          <w:szCs w:val="18"/>
        </w:rPr>
        <w:t>, L’inondazione a Port Marly</w:t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>Pierre-Auguste Renoir</w:t>
      </w:r>
      <w:r>
        <w:rPr>
          <w:i/>
          <w:sz w:val="18"/>
          <w:szCs w:val="18"/>
        </w:rPr>
        <w:t>, Ballo al Moulin de la Galette</w:t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>Edgar Degas</w:t>
      </w:r>
      <w:r>
        <w:rPr>
          <w:i/>
          <w:sz w:val="18"/>
          <w:szCs w:val="18"/>
        </w:rPr>
        <w:t>, La classe di danza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Edgar Degas</w:t>
      </w:r>
      <w:r>
        <w:rPr>
          <w:i/>
          <w:sz w:val="18"/>
          <w:szCs w:val="18"/>
        </w:rPr>
        <w:t>, L’assenzio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 xml:space="preserve">Il linguaggio dell’arte </w:t>
      </w:r>
      <w:r>
        <w:rPr>
          <w:b/>
          <w:sz w:val="18"/>
          <w:szCs w:val="18"/>
        </w:rPr>
        <w:t>postimpressionista</w:t>
      </w:r>
      <w:r>
        <w:rPr>
          <w:sz w:val="18"/>
          <w:szCs w:val="18"/>
        </w:rPr>
        <w:t>: la nascita di linguaggi diversi; la tendenza simbolica; la tendenza espressiva; la sperimentazione sui colori e la luce.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Maurice Denis, </w:t>
      </w:r>
      <w:r>
        <w:rPr>
          <w:i/>
          <w:sz w:val="18"/>
          <w:szCs w:val="18"/>
        </w:rPr>
        <w:t xml:space="preserve">Le muse nel bosco sacro </w:t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>Georges Seurat</w:t>
      </w:r>
      <w:r>
        <w:rPr>
          <w:i/>
          <w:sz w:val="18"/>
          <w:szCs w:val="18"/>
        </w:rPr>
        <w:t>, Una domenica pomeriggio alla Grande Jatte</w:t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>Paul Cézanne</w:t>
      </w:r>
      <w:r>
        <w:rPr>
          <w:i/>
          <w:sz w:val="18"/>
          <w:szCs w:val="18"/>
        </w:rPr>
        <w:t>, Montagna Sainte-Victoire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Paul Cézanne, </w:t>
      </w:r>
      <w:r>
        <w:rPr>
          <w:i/>
          <w:sz w:val="18"/>
          <w:szCs w:val="18"/>
        </w:rPr>
        <w:t>Due giocatori di carte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>Vincent Van Gogh</w:t>
      </w:r>
      <w:r>
        <w:rPr>
          <w:i/>
          <w:sz w:val="18"/>
          <w:szCs w:val="18"/>
        </w:rPr>
        <w:t>, La chiesa di Notre-Dame ad Auvers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Vincent Van Gogh, </w:t>
      </w:r>
      <w:r>
        <w:rPr>
          <w:i/>
          <w:sz w:val="18"/>
          <w:szCs w:val="18"/>
        </w:rPr>
        <w:t>Notte stellata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sz w:val="18"/>
        </w:rPr>
        <w:t>Paul Gauguin</w:t>
      </w:r>
      <w:r>
        <w:rPr>
          <w:i/>
          <w:sz w:val="18"/>
        </w:rPr>
        <w:t>, Il Cristo giallo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spacing w:lineRule="auto" w:line="360"/>
        <w:rPr>
          <w:sz w:val="18"/>
        </w:rPr>
      </w:pPr>
      <w:r>
        <w:rPr>
          <w:sz w:val="18"/>
        </w:rPr>
        <w:t xml:space="preserve">Il </w:t>
      </w:r>
      <w:r>
        <w:rPr>
          <w:b/>
          <w:sz w:val="18"/>
        </w:rPr>
        <w:t>Simbolismo</w:t>
      </w:r>
      <w:r>
        <w:rPr>
          <w:sz w:val="18"/>
        </w:rPr>
        <w:t xml:space="preserve">: 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sz w:val="18"/>
        </w:rPr>
        <w:t xml:space="preserve">Maurice Denis, </w:t>
      </w:r>
      <w:r>
        <w:rPr>
          <w:i/>
          <w:sz w:val="18"/>
        </w:rPr>
        <w:t>Le muse nel Bosco Sacro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sz w:val="18"/>
        </w:rPr>
        <w:t>Arnold Böcklin</w:t>
      </w:r>
      <w:r>
        <w:rPr>
          <w:i/>
          <w:sz w:val="18"/>
        </w:rPr>
        <w:t>, L’isola dei morti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spacing w:lineRule="auto" w:line="360"/>
        <w:rPr>
          <w:sz w:val="18"/>
        </w:rPr>
      </w:pPr>
      <w:r>
        <w:rPr>
          <w:sz w:val="18"/>
        </w:rPr>
        <w:t xml:space="preserve">Il </w:t>
      </w:r>
      <w:r>
        <w:rPr>
          <w:b/>
          <w:sz w:val="18"/>
        </w:rPr>
        <w:t>Divisionismo</w:t>
      </w:r>
      <w:r>
        <w:rPr>
          <w:sz w:val="18"/>
        </w:rPr>
        <w:t xml:space="preserve"> italiano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sz w:val="18"/>
        </w:rPr>
        <w:t xml:space="preserve">Giuseppe Pellizza da Volpedo, </w:t>
      </w:r>
      <w:r>
        <w:rPr>
          <w:i/>
          <w:sz w:val="18"/>
        </w:rPr>
        <w:t>Quarto stato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spacing w:lineRule="auto" w:line="360"/>
        <w:rPr>
          <w:sz w:val="18"/>
        </w:rPr>
      </w:pPr>
      <w:r>
        <w:rPr>
          <w:b/>
          <w:sz w:val="18"/>
        </w:rPr>
        <w:t>L’Art Nouveau</w:t>
      </w:r>
      <w:r>
        <w:rPr>
          <w:sz w:val="18"/>
        </w:rPr>
        <w:t>: l’età della Belle Époque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spacing w:lineRule="auto" w:line="360"/>
        <w:rPr/>
      </w:pPr>
      <w:r>
        <w:rPr>
          <w:sz w:val="18"/>
        </w:rPr>
        <w:t xml:space="preserve">Il </w:t>
      </w:r>
      <w:r>
        <w:rPr>
          <w:b/>
          <w:sz w:val="18"/>
        </w:rPr>
        <w:t>Novecento</w:t>
      </w:r>
      <w:r>
        <w:rPr>
          <w:sz w:val="18"/>
        </w:rPr>
        <w:t>: un nuovo concetto di bellezza; fusione di linguaggi e tecniche; attenzione per materia e oggetto; la grande diffusione della stampa; una nuova idea di disegno industriale.</w:t>
      </w:r>
    </w:p>
    <w:p>
      <w:pPr>
        <w:pStyle w:val="Corpodeltesto3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Corpodeltesto3"/>
        <w:spacing w:lineRule="auto" w:line="360"/>
        <w:rPr>
          <w:sz w:val="18"/>
        </w:rPr>
      </w:pPr>
      <w:r>
        <w:rPr>
          <w:sz w:val="18"/>
        </w:rPr>
        <w:t xml:space="preserve">La casa singola secondo quattro maestri dell’architettura: F. Lloyd Wright, Le Corbusier, Mies van der Rohe, R. Meier. </w:t>
      </w:r>
    </w:p>
    <w:p>
      <w:pPr>
        <w:pStyle w:val="Corpodeltesto3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Corpodeltesto3"/>
        <w:spacing w:lineRule="auto" w:line="360"/>
        <w:rPr>
          <w:sz w:val="18"/>
        </w:rPr>
      </w:pPr>
      <w:r>
        <w:rPr>
          <w:sz w:val="18"/>
        </w:rPr>
        <w:t>La rivoluzione delle Avanguardie Storiche ( Museo del Novecento): l’Espressionismo; il Cubismo; il Futurismo; i movimenti astratti; il Dadaismo; la pittura Metafisica, il Surrealismo (presentazione generale).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sz w:val="18"/>
        </w:rPr>
        <w:t>Il programma sopra esposto è stato portato a conoscenza della classe, per lettura diretta, il giorno 15 maggio 2014</w:t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>
          <w:sz w:val="18"/>
        </w:rPr>
        <w:t>I rappresentanti di classe                                                                 Il docente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>
          <w:sz w:val="18"/>
        </w:rPr>
        <w:t>……………………………</w:t>
      </w:r>
      <w:r>
        <w:rPr>
          <w:sz w:val="18"/>
        </w:rPr>
        <w:t>.                                                                 ……………………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.......................................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……………………………</w:t>
      </w:r>
      <w:r>
        <w:rPr>
          <w:sz w:val="18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0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0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915035</wp:posOffset>
              </wp:positionV>
              <wp:extent cx="5578475" cy="1790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847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25pt;height:14.1pt;mso-wrap-distance-left:0pt;mso-wrap-distance-right:0pt;mso-wrap-distance-top:0pt;mso-wrap-distance-bottom:0pt;margin-top:72.05pt;mso-position-vertical-relative:text;margin-left:21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rpodeltesto3Carattere">
    <w:name w:val="Corpo del testo 3 Carattere"/>
    <w:qFormat/>
    <w:rPr>
      <w:rFonts w:ascii="Arial" w:hAnsi="Arial" w:cs="Arial"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36:00Z</dcterms:created>
  <dc:creator>LdG</dc:creator>
  <dc:description/>
  <cp:keywords/>
  <dc:language>en-US</dc:language>
  <cp:lastModifiedBy>gio gio</cp:lastModifiedBy>
  <cp:lastPrinted>2006-05-30T12:18:00Z</cp:lastPrinted>
  <dcterms:modified xsi:type="dcterms:W3CDTF">2014-05-13T08:44:00Z</dcterms:modified>
  <cp:revision>4</cp:revision>
  <dc:subject/>
  <dc:title>Liceo scientifico Donegani</dc:title>
</cp:coreProperties>
</file>