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IRC  - 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 Patti lateranensi del 1929 e la revisione del Concordato del 1985: l’Otto per mille alla Chiesa Cattolica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La shoah , La Giornata della Memoria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La dignità della persona ,la coscienza, questioni etiche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l Concilio vaticano II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Educazione alla legalità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Educazione al dialogo religioso e alla convivenza civile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Una società fondata sui valori cristiani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  <w:t>Il matrimonio cristiano e il valore della famiglia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Bellotti Donata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07:00Z</dcterms:created>
  <dc:creator>docente</dc:creator>
  <dc:description/>
  <dc:language>en-US</dc:language>
  <cp:lastModifiedBy>docente</cp:lastModifiedBy>
  <dcterms:modified xsi:type="dcterms:W3CDTF">2014-05-12T15:29:00Z</dcterms:modified>
  <cp:revision>4</cp:revision>
  <dc:subject/>
  <dc:title/>
</cp:coreProperties>
</file>