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ti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. Di Sacco, M. Seri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Odi et amo, 3, I secoli dell’impero fino alla tarda antich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Edizioni scolastiche Bruno Mondadori; C. Carini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Per litteras, </w:t>
            </w:r>
            <w:r>
              <w:rPr>
                <w:rFonts w:cs="Arial" w:ascii="Arial" w:hAnsi="Arial"/>
                <w:b/>
                <w:iCs/>
                <w:sz w:val="18"/>
              </w:rPr>
              <w:t>Casa Editrice G. D’A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483663334"/>
            <w:bookmarkStart w:id="1" w:name="__Fieldmark__0_3483663334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483663334"/>
            <w:bookmarkStart w:id="3" w:name="__Fieldmark__1_348366333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483663334"/>
            <w:bookmarkStart w:id="5" w:name="__Fieldmark__2_348366333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  <w:r>
              <w:rPr>
                <w:rFonts w:eastAsia="Batang;바탕" w:cs="Arial"/>
                <w:iCs/>
                <w:sz w:val="18"/>
              </w:rPr>
              <w:t>una buona parte della classe ha raggiunto gli obiettivi prefissati per quanto riguardo lo studio e la conoscenza della storia della letteratura; permangono ancora per alcuni alunni difficoltà di analisi morfo-sintattica, che compromettono una sicura e consapevole padronanza dei testi latin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483663334"/>
            <w:bookmarkStart w:id="7" w:name="__Fieldmark__3_3483663334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483663334"/>
            <w:bookmarkStart w:id="9" w:name="__Fieldmark__4_3483663334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483663334"/>
            <w:bookmarkStart w:id="11" w:name="__Fieldmark__5_3483663334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483663334"/>
            <w:bookmarkStart w:id="13" w:name="__Fieldmark__6_348366333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483663334"/>
            <w:bookmarkStart w:id="15" w:name="__Fieldmark__7_348366333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3483663334"/>
      <w:bookmarkStart w:id="17" w:name="__Fieldmark__8_3483663334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lettura e analisi di testi</w:t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3483663334"/>
      <w:bookmarkStart w:id="19" w:name="__Fieldmark__9_3483663334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raduzion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3483663334"/>
      <w:bookmarkStart w:id="21" w:name="__Fieldmark__10_3483663334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3483663334"/>
      <w:bookmarkStart w:id="23" w:name="__Fieldmark__11_3483663334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unt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3483663334"/>
      <w:bookmarkStart w:id="25" w:name="__Fieldmark__12_3483663334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3483663334"/>
      <w:bookmarkStart w:id="27" w:name="__Fieldmark__13_3483663334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rrezione di esercizi in clas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52"/>
        <w:gridCol w:w="2259"/>
      </w:tblGrid>
      <w:tr>
        <w:trPr>
          <w:cantSplit w:val="true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3483663334"/>
            <w:bookmarkStart w:id="29" w:name="__Fieldmark__14_348366333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3483663334"/>
            <w:bookmarkStart w:id="31" w:name="__Fieldmark__15_3483663334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tta eccezione per la letteratura cristiana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3483663334"/>
            <w:bookmarkStart w:id="33" w:name="__Fieldmark__16_3483663334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jc w:val="both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livelli  di partenza, abilità raggiunte (in termini di analisi, sintesi e capacità espressive)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3483663334"/>
      <w:bookmarkStart w:id="35" w:name="__Fieldmark__17_3483663334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1 nel primo periodo e 1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3483663334"/>
      <w:bookmarkStart w:id="37" w:name="__Fieldmark__18_3483663334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9_3483663334"/>
      <w:bookmarkStart w:id="39" w:name="__Fieldmark__19_3483663334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: sia nel primo che nel secondo periodo una verifica orale è stata sostituita da una prova scritta</w:t>
      </w:r>
    </w:p>
    <w:p>
      <w:pPr>
        <w:pStyle w:val="Sender"/>
        <w:rPr/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Prof.ssa 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LATINO</w:t>
            </w:r>
          </w:p>
        </w:tc>
      </w:tr>
    </w:tbl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Seneca: </w:t>
      </w:r>
      <w:r>
        <w:rPr>
          <w:rFonts w:cs="Arial" w:ascii="Arial" w:hAnsi="Arial"/>
          <w:sz w:val="18"/>
          <w:szCs w:val="18"/>
        </w:rPr>
        <w:t>la formazione filosofica, l’esilio, i rapporti con Nerone. Le oper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>III, 5: Evitiamo in ogni modo di farci prendere dall’ira (pag. 6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 xml:space="preserve">III, 36: L’esame di coscienza quotidiano (pag. 70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tranquillitate animi, </w:t>
      </w:r>
      <w:r>
        <w:rPr>
          <w:rFonts w:cs="Arial" w:ascii="Arial" w:hAnsi="Arial"/>
          <w:sz w:val="18"/>
          <w:szCs w:val="18"/>
        </w:rPr>
        <w:t>2, 6-10; 13-14: La scontentezza di sé (pag. 7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morales ad Lucilium 1: </w:t>
      </w:r>
      <w:r>
        <w:rPr>
          <w:rFonts w:cs="Arial" w:ascii="Arial" w:hAnsi="Arial"/>
          <w:sz w:val="18"/>
          <w:szCs w:val="18"/>
        </w:rPr>
        <w:t>Sii padrone del tuo tempo (pag. 10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2: Le troppe occupazioni ci distolgono da noi stessi (pag. 8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3: Siamo troppo generosi col bene più prezioso, il tempo (pag. 9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e vitae, </w:t>
      </w:r>
      <w:r>
        <w:rPr>
          <w:rFonts w:cs="Arial" w:ascii="Arial" w:hAnsi="Arial"/>
          <w:sz w:val="18"/>
          <w:szCs w:val="18"/>
        </w:rPr>
        <w:t>11, 1; 12, 1-7, 9: La rassegna degli</w:t>
      </w:r>
      <w:r>
        <w:rPr>
          <w:rFonts w:cs="Arial" w:ascii="Arial" w:hAnsi="Arial"/>
          <w:i/>
          <w:sz w:val="18"/>
          <w:szCs w:val="18"/>
        </w:rPr>
        <w:t xml:space="preserve"> occupati </w:t>
      </w:r>
      <w:r>
        <w:rPr>
          <w:rFonts w:cs="Arial" w:ascii="Arial" w:hAnsi="Arial"/>
          <w:sz w:val="18"/>
          <w:szCs w:val="18"/>
        </w:rPr>
        <w:t>(pag. 97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Epistulae morales ad Lucilium 41</w:t>
      </w:r>
      <w:r>
        <w:rPr>
          <w:rFonts w:cs="Arial" w:ascii="Arial" w:hAnsi="Arial"/>
          <w:sz w:val="18"/>
          <w:szCs w:val="18"/>
        </w:rPr>
        <w:t>: Dio è nel profondo dell’uom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stulae morales ad Lucilium 47,</w:t>
      </w:r>
      <w:r>
        <w:rPr>
          <w:rFonts w:cs="Arial" w:ascii="Arial" w:hAnsi="Arial"/>
          <w:sz w:val="18"/>
          <w:szCs w:val="18"/>
        </w:rPr>
        <w:t xml:space="preserve"> 1-5; 10-13; 15-17: Gli schiavi sono uomini come noi (pag. 125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Lucano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Bellum civile</w:t>
      </w:r>
      <w:r>
        <w:rPr>
          <w:rFonts w:cs="Arial" w:ascii="Arial" w:hAnsi="Arial"/>
          <w:sz w:val="18"/>
          <w:szCs w:val="18"/>
        </w:rPr>
        <w:t>: il confronto con l’</w:t>
      </w:r>
      <w:r>
        <w:rPr>
          <w:rFonts w:cs="Arial" w:ascii="Arial" w:hAnsi="Arial"/>
          <w:i/>
          <w:sz w:val="18"/>
          <w:szCs w:val="18"/>
        </w:rPr>
        <w:t>Eneid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, </w:t>
      </w:r>
      <w:r>
        <w:rPr>
          <w:rFonts w:cs="Arial" w:ascii="Arial" w:hAnsi="Arial"/>
          <w:sz w:val="18"/>
          <w:szCs w:val="18"/>
        </w:rPr>
        <w:t>I, vv. 109-157: Pompeo e Cesare (pag. 16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harsalia, </w:t>
      </w:r>
      <w:r>
        <w:rPr>
          <w:rFonts w:cs="Arial" w:ascii="Arial" w:hAnsi="Arial"/>
          <w:sz w:val="18"/>
          <w:szCs w:val="18"/>
        </w:rPr>
        <w:t>VI, vv. 750-821: Un rituale di necromanzia (pag. 170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 </w:t>
      </w:r>
      <w:r>
        <w:rPr>
          <w:rFonts w:cs="Arial" w:ascii="Arial" w:hAnsi="Arial"/>
          <w:sz w:val="18"/>
          <w:szCs w:val="18"/>
        </w:rPr>
        <w:t>IX, vv. 763-766, 790-797, 806-814, 828-833: Gli effetti dei morsi dei serpenti africani (pag. 15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edro: </w:t>
      </w:r>
      <w:r>
        <w:rPr>
          <w:rFonts w:cs="Arial" w:ascii="Arial" w:hAnsi="Arial"/>
          <w:sz w:val="18"/>
          <w:szCs w:val="18"/>
        </w:rPr>
        <w:t>il poeta degli schiavi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bulae</w:t>
      </w:r>
      <w:r>
        <w:rPr>
          <w:rFonts w:cs="Arial" w:ascii="Arial" w:hAnsi="Arial"/>
          <w:sz w:val="18"/>
          <w:szCs w:val="18"/>
        </w:rPr>
        <w:t>, I, 1: Il lupo e l’agnello (pag. 194)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 xml:space="preserve">I, 5: Il leone spartisce la preda (pag. 196) 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II, 7: Il lupo e il cane (pag. 20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, 2: Le rane e il re (pag. 19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dichiarazioni di poetica (pag. 198-19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rsio e Giovenale: </w:t>
      </w:r>
      <w:r>
        <w:rPr>
          <w:rFonts w:cs="Arial" w:ascii="Arial" w:hAnsi="Arial"/>
          <w:sz w:val="18"/>
          <w:szCs w:val="18"/>
        </w:rPr>
        <w:t>la satira come denuncia moral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, 3, vv. 190-202, 223-238: Le case dei poveri (pag. 214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I, vv. 161 e segg.: Contro le donne (pag. 756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ziale: </w:t>
      </w:r>
      <w:r>
        <w:rPr>
          <w:rFonts w:cs="Arial" w:ascii="Arial" w:hAnsi="Arial"/>
          <w:sz w:val="18"/>
          <w:szCs w:val="18"/>
        </w:rPr>
        <w:t>comicità e realismo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: Le mie poesie sono oscene, ma la mia vita è candida (pag. 21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I, 19: A Elia, la sdentata (pag. 2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7: Da medico a becchino (pag. 221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V, 34: Per la piccola Erotion (pag. 22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VI, 53: Una morte improvvisa (pag. 223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X, 4: Sapore di umanità (pag. 22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etronio</w:t>
      </w:r>
      <w:r>
        <w:rPr>
          <w:rFonts w:cs="Arial" w:ascii="Arial" w:hAnsi="Arial"/>
          <w:sz w:val="18"/>
          <w:szCs w:val="18"/>
        </w:rPr>
        <w:t xml:space="preserve">: il problema dell’identificazione dell’autore; il </w:t>
      </w:r>
      <w:r>
        <w:rPr>
          <w:rFonts w:cs="Arial" w:ascii="Arial" w:hAnsi="Arial"/>
          <w:i/>
          <w:sz w:val="18"/>
          <w:szCs w:val="18"/>
        </w:rPr>
        <w:t>Satyric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raduzione e commento dei seguenti testi: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1, 3-33: La cena di Trimalchione: le sorprendenti portate (pag. 24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4: La cena di Trimalchione: le riflessioni sulla morte (pag. 25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-5: La decadenza dell’eloquenza (pag. 24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94-95: Una scenata di gelosia (pag. 254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11-112: La vedova di Efes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intiliano</w:t>
      </w:r>
      <w:r>
        <w:rPr>
          <w:rFonts w:cs="Arial" w:ascii="Arial" w:hAnsi="Arial"/>
          <w:sz w:val="18"/>
          <w:szCs w:val="18"/>
        </w:rPr>
        <w:t xml:space="preserve">: una proposta educativa; le </w:t>
      </w:r>
      <w:r>
        <w:rPr>
          <w:rFonts w:cs="Arial" w:ascii="Arial" w:hAnsi="Arial"/>
          <w:i/>
          <w:sz w:val="18"/>
          <w:szCs w:val="18"/>
        </w:rPr>
        <w:t xml:space="preserve">Institutiones oratoriae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stitutiones oratoriae,</w:t>
      </w:r>
      <w:r>
        <w:rPr>
          <w:rFonts w:cs="Arial" w:ascii="Arial" w:hAnsi="Arial"/>
          <w:sz w:val="18"/>
          <w:szCs w:val="18"/>
        </w:rPr>
        <w:t xml:space="preserve"> I, 2, 18-24: Vantaggi di un’educazione collettiva (pag. 304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stitutiones oratoriae, </w:t>
      </w:r>
      <w:r>
        <w:rPr>
          <w:rFonts w:cs="Arial" w:ascii="Arial" w:hAnsi="Arial"/>
          <w:sz w:val="18"/>
          <w:szCs w:val="18"/>
        </w:rPr>
        <w:t>I, 3, 14-17: Contro le punizioni corporali (pag. 30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aefatio </w:t>
      </w:r>
      <w:r>
        <w:rPr>
          <w:rFonts w:cs="Arial" w:ascii="Arial" w:hAnsi="Arial"/>
          <w:sz w:val="18"/>
          <w:szCs w:val="18"/>
        </w:rPr>
        <w:t>1-12; 18-19, 26-27: Le ragioni dell’opera (pag. 30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linio il Giovane</w:t>
      </w:r>
      <w:r>
        <w:rPr>
          <w:rFonts w:cs="Arial" w:ascii="Arial" w:hAnsi="Arial"/>
          <w:sz w:val="18"/>
          <w:szCs w:val="18"/>
        </w:rPr>
        <w:t>: le forme della retorica: tra impegno civile e mondanità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IV, 13: Una nuova scuola per Como (pag. 3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anegyricus Traiano dictus </w:t>
      </w:r>
      <w:r>
        <w:rPr>
          <w:rFonts w:cs="Arial" w:ascii="Arial" w:hAnsi="Arial"/>
          <w:sz w:val="18"/>
          <w:szCs w:val="18"/>
        </w:rPr>
        <w:t>4, 4-7: Le incredibili virtù di Traiano (pag. 317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X, 96: Perseguitare i cristiani? (pag. 476) e 97: Il Rescritto di Traiano (pag. 47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Tacito</w:t>
      </w:r>
      <w:r>
        <w:rPr>
          <w:rFonts w:cs="Arial" w:ascii="Arial" w:hAnsi="Arial"/>
          <w:sz w:val="18"/>
          <w:szCs w:val="18"/>
        </w:rPr>
        <w:t>: la ricerca storica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 vita et moribus Iulii Agricolae</w:t>
      </w:r>
      <w:r>
        <w:rPr>
          <w:rFonts w:cs="Arial" w:ascii="Arial" w:hAnsi="Arial"/>
          <w:sz w:val="18"/>
          <w:szCs w:val="18"/>
        </w:rPr>
        <w:t xml:space="preserve"> 30: La battaglia del monte Graupio: il discorso di Calcago (pag. 37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38-39: Nerone e l’incendio di Roma (pag. 43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1-3: L’esordio (pag. 372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33, 2-34: La battaglia del monte Graupio: il discorso di Agricola (pag. 38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gricola</w:t>
      </w:r>
      <w:r>
        <w:rPr>
          <w:rFonts w:cs="Arial" w:ascii="Arial" w:hAnsi="Arial"/>
          <w:sz w:val="18"/>
          <w:szCs w:val="18"/>
        </w:rPr>
        <w:t xml:space="preserve"> 44-45: La morte di Agricola (pag. 38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4, 1-3; 35: Il mondo fittizio delle scuole d’eloquenza (pag. 40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7, 4-8: L’eloquenza è figlia della guerra (pag. 412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44: La persecuzione dei cristiani (pag. 44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 xml:space="preserve">XV, 60, 2-64: Il suicidio di Seneca (pag. 44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puleio</w:t>
      </w:r>
      <w:r>
        <w:rPr>
          <w:rFonts w:cs="Arial" w:ascii="Arial" w:hAnsi="Arial"/>
          <w:sz w:val="18"/>
          <w:szCs w:val="18"/>
        </w:rPr>
        <w:t xml:space="preserve">: la vita e le opere; il messaggio delle </w:t>
      </w:r>
      <w:r>
        <w:rPr>
          <w:rFonts w:cs="Arial" w:ascii="Arial" w:hAnsi="Arial"/>
          <w:i/>
          <w:sz w:val="18"/>
          <w:szCs w:val="18"/>
        </w:rPr>
        <w:t>Metamorphoses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V, 24: La fiaba di Amnore e Psiche: la fuga di Amore (pag. 52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III, 24-26: Lucio è trasformato in asino (pag. 511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 xml:space="preserve">V, 22-23: La fiaba di Amore e Psiche: la rivelazione notturna (pag. 51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XI, 3-6: L’epifania della dea Iside (pag. 52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5:00Z</dcterms:modified>
  <cp:revision>26</cp:revision>
  <dc:subject/>
  <dc:title>Liceo scientifico Donegani</dc:title>
</cp:coreProperties>
</file>