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ILOSOFIA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0_2006845365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0" w:name="__Fieldmark__0_2006845365"/>
            <w:bookmarkStart w:id="1" w:name="__Fieldmark__0_2006845365"/>
            <w:bookmarkEnd w:id="1"/>
            <w:r>
              <w:rPr>
                <w:rFonts w:cs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  <w:t xml:space="preserve">         sez.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/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MARIELLA LONDONI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LIBRO DI TESTO:N. ABBAGNANO, G. FORNERO, IL NUOVO PROTAGONISTI E TESTI DELLA FILOSOFIA, VOLUMI 2B, 3A, 3B, PARAVIA,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2" w:name="__Fieldmark__2_2006845365"/>
            <w:bookmarkStart w:id="3" w:name="__Fieldmark__2_2006845365"/>
            <w:bookmarkEnd w:id="3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6845365"/>
            <w:bookmarkStart w:id="5" w:name="__Fieldmark__3_2006845365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4_2006845365"/>
            <w:bookmarkStart w:id="7" w:name="__Fieldmark__4_2006845365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>Osservazioni: la classe ha mantenuto il dialogo educativo all’insegna della correttezza, dell’attenzione e della disponibilità all’apprendimento. E’ sempre stato possibile sviluppare un’azione educativa ampia e articolata. Gli studenti si sono lasciati coinvolgere dai temi trattati e hanno mostrato gradimento per la speculazione filosofica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8" w:name="__Fieldmark__5_2006845365"/>
            <w:bookmarkStart w:id="9" w:name="__Fieldmark__5_2006845365"/>
            <w:bookmarkEnd w:id="9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6_2006845365"/>
            <w:bookmarkStart w:id="11" w:name="__Fieldmark__6_2006845365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7_2006845365"/>
            <w:bookmarkStart w:id="13" w:name="__Fieldmark__7_2006845365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8_2006845365"/>
            <w:bookmarkStart w:id="15" w:name="__Fieldmark__8_2006845365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9_2006845365"/>
            <w:bookmarkStart w:id="17" w:name="__Fieldmark__9_2006845365"/>
            <w:bookmarkEnd w:id="1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28" w:hRule="atLeast"/>
        </w:trPr>
        <w:tc>
          <w:tcPr>
            <w:tcW w:w="99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Il gruppo classe ha conservato nel tempo un atteggiamento di ascolto e di attenzione partecipe. Lo studio della disciplina è stato costante e responsabile per la maggior parte degli studenti. 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10_2006845365"/>
      <w:bookmarkStart w:id="19" w:name="__Fieldmark__10_2006845365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1_2006845365"/>
      <w:bookmarkStart w:id="21" w:name="__Fieldmark__11_2006845365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2_2006845365"/>
      <w:bookmarkStart w:id="23" w:name="__Fieldmark__12_2006845365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3_2006845365"/>
      <w:bookmarkStart w:id="25" w:name="__Fieldmark__13_2006845365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4_2006845365"/>
      <w:bookmarkStart w:id="27" w:name="__Fieldmark__14_2006845365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5_2006845365"/>
      <w:bookmarkStart w:id="29" w:name="__Fieldmark__15_2006845365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6_2006845365"/>
      <w:bookmarkStart w:id="31" w:name="__Fieldmark__16_2006845365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7_2006845365"/>
      <w:bookmarkStart w:id="33" w:name="__Fieldmark__17_2006845365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8_2006845365"/>
      <w:bookmarkStart w:id="35" w:name="__Fieldmark__18_2006845365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9_2006845365"/>
      <w:bookmarkStart w:id="37" w:name="__Fieldmark__19_2006845365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20_2006845365"/>
      <w:bookmarkStart w:id="39" w:name="__Fieldmark__20_2006845365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40" w:name="__Fieldmark__21_2006845365"/>
      <w:bookmarkStart w:id="41" w:name="__Fieldmark__21_2006845365"/>
      <w:bookmarkEnd w:id="41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2" w:name="__Fieldmark__22_2006845365"/>
      <w:bookmarkStart w:id="43" w:name="__Fieldmark__22_2006845365"/>
      <w:bookmarkEnd w:id="4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ltro …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trHeight w:val="422" w:hRule="atLeast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3_2006845365"/>
            <w:bookmarkStart w:id="45" w:name="__Fieldmark__23_2006845365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4_2006845365"/>
            <w:bookmarkStart w:id="47" w:name="__Fieldmark__24_2006845365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5_2006845365"/>
            <w:bookmarkStart w:id="49" w:name="__Fieldmark__25_2006845365"/>
            <w:bookmarkEnd w:id="4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4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Sender"/>
        <w:spacing w:lineRule="auto" w:line="360"/>
        <w:rPr>
          <w:sz w:val="18"/>
        </w:rPr>
      </w:pP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t>Livello di partenza</w:t>
      </w:r>
      <w:r>
        <w:rPr>
          <w:sz w:val="18"/>
          <w:lang w:val="en-US" w:eastAsia="en-US"/>
        </w:rPr>
      </w:r>
    </w:p>
    <w:p>
      <w:pPr>
        <w:pStyle w:val="Sender"/>
        <w:spacing w:lineRule="auto" w:line="360"/>
        <w:rPr>
          <w:sz w:val="18"/>
        </w:rPr>
      </w:pPr>
      <w:r>
        <w:rPr>
          <w:sz w:val="18"/>
          <w:lang w:val="en-US" w:eastAsia="en-US"/>
        </w:rPr>
        <w:t>Conoscenze acquisi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Competenze acquisi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Capacità espressiv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Capacità di analisi e sintesi dimostrate durante le verifiche orali e scrit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Abilità raggiun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Puntualità nelle consegn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Metodo di studio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Progressi compiuti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Impegno (scarso, diligente, rigoroso)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Interesse/Partecipazione all’attività didattica (marginale, costruttiva,..)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  <w:lang w:val="en-US" w:eastAsia="en-US"/>
        </w:rPr>
        <w:t>Perseveranza  conseguimento degli obiettivi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0" w:name="__Fieldmark__27_2006845365"/>
      <w:bookmarkStart w:id="51" w:name="__Fieldmark__27_2006845365"/>
      <w:bookmarkEnd w:id="5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 (indicare il numero di prove effettuate per ogni periodo) </w:t>
      </w:r>
      <w:r>
        <w:fldChar w:fldCharType="begin">
          <w:ffData>
            <w:name w:val="Testo9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2/3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2" w:name="__Fieldmark__29_2006845365"/>
      <w:bookmarkStart w:id="53" w:name="__Fieldmark__29_2006845365"/>
      <w:bookmarkEnd w:id="5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 e/o scrittografiche (indicare il numero di prove per ogni periodo)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2/3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4" w:name="__Fieldmark__31_2006845365"/>
      <w:bookmarkStart w:id="55" w:name="__Fieldmark__31_2006845365"/>
      <w:bookmarkEnd w:id="5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6" w:name="__Fieldmark__32_2006845365"/>
      <w:bookmarkStart w:id="57" w:name="__Fieldmark__32_2006845365"/>
      <w:bookmarkEnd w:id="5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ltro (specificare) prima prova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er quanto concerne la valutazione dei saggi brevi di Storia e del tradizionale tema di Storia (rispettivamente tipologia B dell’Esame di Stato e tipologia C dell’Esame di Stato), essa è avvenuta utilizzando la griglia di valutazione del Dipartimento di Letter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GRIGLIA DI VALUTAZIONE DELLE PROVE ORAL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6931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TO</w:t>
            </w:r>
          </w:p>
        </w:tc>
        <w:tc>
          <w:tcPr>
            <w:tcW w:w="6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ITERI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Rifiuto di sottoporsi alla prova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Mancata risposta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6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Conoscenza lacunosa dell'argomento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Gravi errori nella comprensione dei contenuti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Gravi difficoltà nell'utilizzo delle fonti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Esposizione difficoltosa e lessico non appropriato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6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Conoscenza superficiale e con lacune non gravi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Errori non gravi nella comprensione dei contenuti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Difficoltà non gravi nell'utilizzo delle fonti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Esposizione incerta e lessico  poco rigoroso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6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Conoscenza limitata agli aspetti fondamentali dell'argomento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Comprensione complessivamente corretta dei contenuti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Utilizzo complessivamente corretto delle fonti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Esposizione incerta ma con lessico corretto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6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Conoscenza dell'argomento nel complesso esauriente 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Comprensione corretta dei contenuti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Utilizzo corretto delle fonti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Esposizione e lessico corretti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6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Conoscenza completa dell'argomento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Comprensione decisamente corretta dei contenuti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Utilizzo anche autonomo delle fonti (gestione autonoma della "situazione")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Esposizione rigorosa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-10</w:t>
            </w:r>
          </w:p>
        </w:tc>
        <w:tc>
          <w:tcPr>
            <w:tcW w:w="6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Conoscenza completa e approfondita dell'argomento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Determinazione corretta di implicazioni e/o correlazioni tra contenuti diversi (organizzazione di percorsi personali criticamente fondati)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Esposizione rigorosa, fluida;  lessico ricco e appropri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GRIGLIA DI VALUTAZIONE DELLE PROVE  SCRITTE (tip. B)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3920"/>
        <w:gridCol w:w="850"/>
        <w:gridCol w:w="752"/>
        <w:gridCol w:w="821"/>
        <w:gridCol w:w="12"/>
      </w:tblGrid>
      <w:tr>
        <w:trPr>
          <w:trHeight w:val="442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IETTIVI VERIFIC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tinenza, ampiezza e correttezza delle informazio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Non svolto/non pertinente (1/8 punti)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Insufficiente (2-3/8 punti)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Superficiale e/o parziale (4/8 punti)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Sufficiente (5/8 punti)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Pienamente sufficiente (6/8 punti)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Discreto (7/8 punti)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Approfondito (8/8 punti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punti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tà della sintesi, coerenza argomentativa, qualità della rielaborazione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Non svolto /non pertinente (0/3 punti)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Scarsa (1/3 punti)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Sufficiente (2/3 punti)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Buona (3/3 punti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unti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tà della formalizzazione; uso del lessico specifico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Non svolto/gravemente scorretto (0/2 punti)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Sufficiente/sufficiente pur con qualche errore (1/2 punti)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Corretto e rigoroso (2/2  punti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unti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tà  dell’esposizione; correttezza sintattico-ortografica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Non svolto/gravemente scorretto (0/2 punti)</w:t>
            </w:r>
          </w:p>
          <w:p>
            <w:pPr>
              <w:pStyle w:val="TextBody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/>
                <w:sz w:val="18"/>
                <w:szCs w:val="18"/>
              </w:rPr>
              <w:t xml:space="preserve">  Sufficiente/sufficiente pur con qualche errore  (1/2 punti)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¨</w:t>
            </w:r>
            <w:r>
              <w:rPr>
                <w:rFonts w:cs="Arial" w:ascii="Arial" w:hAnsi="Arial"/>
                <w:sz w:val="18"/>
                <w:szCs w:val="18"/>
              </w:rPr>
              <w:tab/>
              <w:t>Corretto e rigoroso (2/2  punti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unti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7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pu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>Sondrio, lì 12 maggio 2014</w:t>
        <w:tab/>
        <w:tab/>
        <w:tab/>
        <w:tab/>
        <w:tab/>
        <w:tab/>
        <w:tab/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Mariella Londoni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  <w:szCs w:val="18"/>
        </w:rPr>
      </w:pP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t>IL CRITICISMO KANTIANO</w:t>
      </w: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I. KANT e la svolta “critica” del pensiero occidentale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a CRITICA DELLA RAGION PURA. La sintesi a priori e il suo fondamento. La “rivoluzione copernicana” operata da Kant. L’Estetica trascendentale. L’Analitica trascendentale e l’Io Penso. La distinzione fra fenomeno e noumeno.  La Dialettica trascendentale. La concezione kantiana della dialettica. Le Idee della ragione. L’uso regolativo delle Idee della ragione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A CRITICA DELLA RAGION PRATICA.</w:t>
      </w:r>
    </w:p>
    <w:p>
      <w:pPr>
        <w:pStyle w:val="Corpodeltesto3"/>
        <w:rPr/>
      </w:pPr>
      <w:r>
        <w:rPr>
          <w:sz w:val="18"/>
          <w:szCs w:val="18"/>
        </w:rPr>
        <w:t>Il concetto di “Ragion pratica” e gli scopi della nuova Critica. La legge morale come “imperativo categorico”. L’essenza dell’imperativo categorico e le sue formule. La libertà come condizione e fondamento della legge morale. Il principio dell’autonomia morale e il suo significato. Il “rigorismo” e l’inno kantiano al dovere. I postulati della Ragion pratica e il primato della Ragion pratica rispetto alla Ragion Pura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A CRITICA DEL GIUDIZIO</w:t>
      </w:r>
    </w:p>
    <w:p>
      <w:pPr>
        <w:pStyle w:val="Corpodeltesto3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Il bello e il sublime.</w:t>
      </w:r>
      <w:r>
        <w:rPr>
          <w:rFonts w:eastAsia="Arial Unicode MS;Tahoma"/>
          <w:sz w:val="18"/>
          <w:szCs w:val="18"/>
        </w:rPr>
        <w:t> </w:t>
      </w:r>
    </w:p>
    <w:p>
      <w:pPr>
        <w:pStyle w:val="Corpodeltesto3"/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rFonts w:eastAsia="Arial Unicode MS;Tahoma"/>
          <w:sz w:val="18"/>
          <w:szCs w:val="18"/>
        </w:rPr>
        <w:t xml:space="preserve">La filosofia raccontata dai filosofi:Maurizio Ferraris racconta KANT E L'ILLUMINISMO. (DVD Il Caffè filosofico). 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IL MOVIMENTO ROMANTICO E LA FORMAZIONE DELL’IDEALISMO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Il Romanticismo come problema. Il Circolo di Jena.  Il rifiuto della ragione illuministica e la ricerca di altre vie d’accesso alla realtà e all’Assoluto. Il senso dell'infinito. La vita come inquietudine e desiderio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’esaltazione del sentimento e dell’arte. La “Sehnsucht”, l’”ironia” e il “titanismo”. L'evasione e la ricerca dell'armonia perduta. L'amore come anelito di fusione totale e cifra dell'Infinito. La nuova concezione della Natura. L'ottimismo al di là del pessimismo.  Infinità e creatività dell’uomo nei filosofi e nei poeti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' IDEALISMO IN HEGEL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G. W. F. HEGEL: la vita, gli scritti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I CAPISALDI DEL SISTEMA HEGELIANO. La realtà come spirito. La dialettica come suprema legge del reale e come procedimento del pensiero filosofico. La dimensione dello “speculativo”, il significato dell’”Aufhebung” e la “proposizione speculativa”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A FENOMENOLOGIA DELLO SPIRITO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Significato e finalità della Fenomenologia dello Spirito. La trama e le “figure” della Fenomenologia.  La Coscienza (certezza sensibile, percezione e intelletto). L’Autocoscienza :Dialettica servo-padrone  e Coscienza infelice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a Fenomenologia dello Spirito come romanzo di formazione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A LOGICA. L’oggetto della logica. Le tre principali tappe della logica: essere, essenza, concetto. La logica dell’essere. L’Idea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A FILOSOFIA DELLA NATURA. La posizione della Natura e il suo significato nel sistema. LA FILOSOFIA DELLO SPIRITO. Lo Spirito  e i suoi tre momenti. Lo Spirito soggettivo; lo Spirito oggettivo: diritto, moralità eticità. Famiglia, società civile  e Stato. Il significato della Storia. L’astuzia della ragione. Lo Spirito assoluto: Arte, Religione e Filosofia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 xml:space="preserve">DESTRA E SINISTRA HEGELIANA. NASCITA E SVILUPPO DEL MARXISMO 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. FEUERBACH  Vita e opere. La critica alla religione.  La riduzione della teologia ad antropologia. L'alienazione religiosa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K. MARX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 xml:space="preserve">Vita e opere. Caratteristiche del marxismo. La critica al “misticismo logico” di Hegel. La critica della civiltà moderna e del liberalismo: emancipazione ”politica” ed “emancipazione umana”. La critica dell’economia borghese e la problematica dell’alienazione nei Manoscritti economico filosofici. Il distacco da Feuerbach e l’interpretazione della religione in chiave “sociale”. La concezione materialistica della storia. Struttura e sovrastruttura nella Prefazione all'opera Per la critica dell'economia politica. La dialettica della storia.  Sintesi del “Manifesto”. Borghesia, proletariato e lotta di classe. Il Capitale: Economia e dialettica. Merce, lavoro e plusvalore.  La rivoluzione e la dittatura del proletariato. 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ettura e analisi del Manifesto del Partito comunista di Marx e Engels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a filosofia raccontata dai filosofi: Umberto Curi racconta MARX E LA RIVOLUZIONE. (DVD Il Caffè filosofico)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A CONTESTAZIONE DEL SISTEMA HEGELIANO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A. SCHOPENHAUER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Vita e scritti. Radici culturali del sistema. Il mondo della rappresentazione come “velo di Maya”. La scoperta della via d’accesso alla cosa in sè. Caratteri e manifestazioni della “Volontà di vivere”. Il pessimismo. Dolore, piacere e noia. La sofferenza universale. L’illusione dell’amore.  Il rifiuto dell’ottimismo cosmico, di quello sociale e di quello storico. Le vie di liberazione dal dolore. L’Arte, l’Etica della Pietà e l’Ascesi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S. KIERKEGAARD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 xml:space="preserve">Vita e opere. L’esistenza come possibilità e fede. La verità del “singolo”: il rifiuto dell’hegelismo e l’”infinita differenza qualitativa” fra l’uomo e Dio. Gli stadi dell’esistenza: vita estetica e vita etica. La vita religiosa. Il sentimento del possibile: l’angoscia. Disperazione e fede.  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SCIENZA E PROGRESSO: IL POSITIVISMO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 xml:space="preserve">IL POSITIVISMO SOCIALE 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Caratteri generali del Positivismo europeo. Positivismo e Illuminismo. Positivismo e Romanticismo. Le varie forme di Positivismo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A. COMTE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 xml:space="preserve">Vita e scritti. La legge dei tre stadi e la classificazione delle scienze. La Sociologia. La dottrina della scienza e la sociocrazia. 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IL POSITIVISMO EVOLUZIONISTICO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e radici della dottrina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C. DARWIN E LA TEORIA DELL'EVOLUZIONE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O SPIRITUALISMO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H. BERGSON E L’EVOLUZIONE CREATRICE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 xml:space="preserve">Vita e scritti. Il tempo spazializzato e il tempo come durata. Perché la durata fonda la libertà. Materia e memoria. Slancio vitale ed evoluzione creatrice. Istinto, intelligenza ed intuizione. Società chiusa e società aperta. 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SCIENZA E FILOSOFIA DELLA SCIENZA NELLA PRIMA META’ DEL NOVECENTO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a svolta della scienza e la crisi del meccanicismo ottocentesco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. WITTGENSTEIN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 xml:space="preserve">Vita e scritti. Fatti e linguaggio. Il Tractatus logico-philosophicus. La filosofia come analisi del linguaggio. 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IL NEOPOSITIVISMO VIENNESE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e origini e la formazione del Circolo di Vienna. Il manifesto programmatico del Wiener Kreis. Le teorie fondamentali e l’antimetafisica. M. SCHLICK e il principio di verificazione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K. R. POPPER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 xml:space="preserve">Vita e opere. Popper e il Circolo di Vienna. Popper ed Einstein . Il problema della demarcazione e il principio di falsificabilità. Le asserzioni-base e la scienza come "edificio costruito su palafitte".  La riabilitazione della metafisica.  La critica epistemologica al Marxismo e alla Psicoanalisi.  La scienza, congetture e confutazioni. Il rifiuto dell'induzione e la teoria della mente come "faro". Popper e Kant. Il sapere scientifico non si fonda su verità certe. 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E EPISTEMOLOGIE POST-POSITIVISTICHE E GLI SVILUPPI DELLA FILOSOFIA DELLA SCIENZA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CARATTERI GENERALI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THOMAS KUHN : la scienza normale, le rotture rivoluzionarie. L'incommensurabilità dei paradigmi. L'accettazione di un nuovo paradigma. Scienza e progresso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DALL’ETICA KANTIANA AL “RITORNO” DELL’ETICA : LE RAGIONI DEL PENSIERO ETICO-POLITICO CONTEMPORANEO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HANS JONAS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Vita e scritti. Dal Prometeo scatenato  al principio di responsabilità. Un’etica per la civiltà   tecnologica. Le formule del nuovo imperativo categorico. L'euristica della paura.  La responsabilità verso le generazioni future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LA RIVOLUZIONE PSICOANALITICA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S. FREUD E LA PSICOANALISI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Vita e scritti. Dall’ipnosi al metodo dell’analisi. La scoperta dell’inconscio. Il concetto di libido. L’interpretazione dei sogni. La struttura dell’apparato psichico: ES, IO e SUPER’IO. Le fasi dello sviluppo psicosessuale: fase orale, fase anale, fase fallica, fase di latenza, fase genitale.  Il Complesso di Edipo. Lo sviluppo delle tecniche terapeutiche e la teoria del transfert. Lotta fra Eros e Thanatos e il disagio della civiltà.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rpodeltesto3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 </w:t>
      </w:r>
    </w:p>
    <w:p>
      <w:pPr>
        <w:pStyle w:val="Corpodeltesto3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rpodeltesto3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rpodeltesto3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rpodeltesto3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rpodeltesto3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rpodeltesto3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PROGRAMMA PREVENTIVATO PER IL PERIODO DOPO IL 15 MAGGIO 2014</w:t>
      </w:r>
    </w:p>
    <w:p>
      <w:pPr>
        <w:pStyle w:val="Corpodeltesto3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NIETZSCHE: LA DISTRUZIONE DELLE CERTEZZE E L’EMANCIPAZIONE DELL’UOMO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F. NIETZSCHE vita e scritti. Le edizioni delle opere. Filosofia e malattia. Nazificazione e denazificazione.  Caratteristiche</w:t>
      </w:r>
      <w:r>
        <w:rPr>
          <w:sz w:val="18"/>
          <w:szCs w:val="18"/>
          <w:lang w:val="en-US" w:eastAsia="en-US"/>
        </w:rPr>
        <w:t xml:space="preserve"> del pensiero e della scrittura di Nietzsche. Le fasi del filosofare nietzcheano. Il periodo giovanile. "Apollineo" e </w:t>
      </w:r>
      <w:r>
        <w:rPr>
          <w:sz w:val="18"/>
          <w:szCs w:val="18"/>
        </w:rPr>
        <w:t>“Dionisiaco”. Spirito tragico e accettazione della vita: la natura metafisica dell'arte.  La “morte di Dio” e la fine delle illusioni metafisiche: l'aforisma 125 della Gaia Scienza. La filosofia del meriggio e l’avvento del superuomo. L’eterno ritorno. L'ultimo Nietzsche. La trasvalutazione dei valori. La volontà di potenza.  Il problema del nichilismo e del suo superamento.   Il Prospettivismo.</w:t>
      </w:r>
    </w:p>
    <w:p>
      <w:pPr>
        <w:pStyle w:val="Corpodeltesto3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rpodeltesto3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Corpodeltesto3"/>
        <w:rPr>
          <w:sz w:val="18"/>
        </w:rPr>
      </w:pPr>
      <w:r>
        <w:rPr>
          <w:sz w:val="18"/>
          <w:szCs w:val="18"/>
          <w:lang w:val="en-US" w:eastAsia="en-US"/>
        </w:rPr>
        <w:t>Il programma sopra esposto è stato portato a conoscenza della classe, per lettura diretta, il giorno  12  maggio 2014.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         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………</w:t>
      </w:r>
      <w:r>
        <w:rPr>
          <w:sz w:val="18"/>
        </w:rPr>
        <w:t>..                                                                                          ……………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  <w:lang w:val="en-US" w:eastAsia="en-US"/>
        </w:rPr>
      </w:pPr>
      <w:r>
        <w:rPr>
          <w:sz w:val="18"/>
        </w:rPr>
        <w:t>……………………………………</w:t>
      </w:r>
      <w:r>
        <w:rPr>
          <w:rFonts w:eastAsia="Arial"/>
          <w:sz w:val="18"/>
        </w:rPr>
        <w:t xml:space="preserve">                                                                             </w:t>
      </w:r>
    </w:p>
    <w:p>
      <w:pPr>
        <w:pStyle w:val="Corpodeltesto3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basedOn w:val="WWCaratterepredefinitoparagrafo1"/>
    <w:qFormat/>
    <w:rPr>
      <w:color w:val="0000FF"/>
      <w:u w:val="single"/>
    </w:rPr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Corpodeltesto3Carattere">
    <w:name w:val="Corpo del testo 3 Carattere"/>
    <w:basedOn w:val="Caratterepredefinitoparagrafo"/>
    <w:qFormat/>
    <w:rPr>
      <w:rFonts w:ascii="Arial" w:hAnsi="Arial" w:cs="Arial"/>
      <w:sz w:val="28"/>
      <w:lang w:val="it-IT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10:00Z</dcterms:created>
  <dc:creator>LdG</dc:creator>
  <dc:description/>
  <dc:language>en-US</dc:language>
  <cp:lastModifiedBy>docente</cp:lastModifiedBy>
  <cp:lastPrinted>2006-05-30T12:18:00Z</cp:lastPrinted>
  <dcterms:modified xsi:type="dcterms:W3CDTF">2014-05-13T10:10:00Z</dcterms:modified>
  <cp:revision>2</cp:revision>
  <dc:subject/>
  <dc:title>Liceo scientifico Donegani</dc:title>
</cp:coreProperties>
</file>