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18"/>
      </w:tblGrid>
      <w:tr>
        <w:trPr>
          <w:trHeight w:val="6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 - UD</w:t>
            </w:r>
          </w:p>
        </w:tc>
      </w:tr>
      <w:tr>
        <w:trPr>
          <w:trHeight w:val="52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estazione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3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3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tematica</w:t>
            </w:r>
          </w:p>
        </w:tc>
      </w:tr>
    </w:tbl>
    <w:p>
      <w:pPr>
        <w:pStyle w:val="Intestazione1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7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LASSE: quinta  sez.A - PN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TextBody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tbl>
      <w:tblPr>
        <w:tblW w:w="895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606"/>
      </w:tblGrid>
      <w:tr>
        <w:trPr/>
        <w:tc>
          <w:tcPr>
            <w:tcW w:w="23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of. Angelo Grassi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Andreini,  Manara, Prestipino – Matematica controluce - ET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cs="Arial"/>
          <w:vanish/>
          <w:sz w:val="18"/>
        </w:rPr>
      </w:pPr>
      <w:r>
        <w:rPr>
          <w:rFonts w:cs="Arial" w:ascii="Arial" w:hAnsi="Arial"/>
          <w:sz w:val="18"/>
        </w:rPr>
        <w:t>1.  OBIETTIVI EDUCATIVI E DIDATTICI</w:t>
      </w:r>
    </w:p>
    <w:p>
      <w:pPr>
        <w:pStyle w:val="TextBody"/>
        <w:spacing w:before="0" w:after="240"/>
        <w:rPr>
          <w:rFonts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0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9"/>
        <w:gridCol w:w="3260"/>
        <w:gridCol w:w="3262"/>
      </w:tblGrid>
      <w:tr>
        <w:trPr>
          <w:trHeight w:val="164" w:hRule="atLeast"/>
        </w:trPr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in modo  complet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24147308"/>
            <w:bookmarkStart w:id="1" w:name="__Fieldmark__0_132414730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24147308"/>
            <w:bookmarkStart w:id="3" w:name="__Fieldmark__1_132414730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Batang;바탕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24147308"/>
            <w:bookmarkStart w:id="5" w:name="__Fieldmark__2_1324147308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6" w:hRule="atLeast"/>
        </w:trPr>
        <w:tc>
          <w:tcPr>
            <w:tcW w:w="100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eastAsia="Batang;바탕" w:cs="Arial"/>
                <w:i/>
                <w:iCs/>
                <w:sz w:val="18"/>
              </w:rPr>
              <w:t>Osservazioni: Un ampio gruppo di alunni ha raggiunto gli gli obiettivi educativi e didattici in modo completo o quasi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  <w:sz w:val="18"/>
        </w:rPr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1000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955"/>
        <w:gridCol w:w="1955"/>
        <w:gridCol w:w="1955"/>
        <w:gridCol w:w="1896"/>
      </w:tblGrid>
      <w:tr>
        <w:trPr/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  <w:t xml:space="preserve">Ottim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24147308"/>
            <w:bookmarkStart w:id="7" w:name="__Fieldmark__3_132414730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24147308"/>
            <w:bookmarkStart w:id="9" w:name="__Fieldmark__4_132414730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24147308"/>
            <w:bookmarkStart w:id="11" w:name="__Fieldmark__5_132414730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24147308"/>
            <w:bookmarkStart w:id="13" w:name="__Fieldmark__6_1324147308"/>
            <w:bookmarkEnd w:id="13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24147308"/>
            <w:bookmarkStart w:id="15" w:name="__Fieldmark__7_132414730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86" w:hRule="atLeast"/>
        </w:trPr>
        <w:tc>
          <w:tcPr>
            <w:tcW w:w="100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  <w:t>Osservazioni:</w:t>
            </w:r>
            <w:r>
              <w:rPr>
                <w:rFonts w:eastAsia="Batang;바탕" w:cs="Arial"/>
                <w:sz w:val="18"/>
              </w:rPr>
              <w:t xml:space="preserve">   ===</w:t>
            </w:r>
          </w:p>
          <w:p>
            <w:pPr>
              <w:pStyle w:val="Intestazione"/>
              <w:tabs>
                <w:tab w:val="clear" w:pos="4819"/>
                <w:tab w:val="clear" w:pos="9638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3"/>
        <w:ind w:left="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"/>
        <w:tabs>
          <w:tab w:val="clear" w:pos="4819"/>
          <w:tab w:val="clear" w:pos="9638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324147308"/>
      <w:bookmarkStart w:id="17" w:name="__Fieldmark__8_1324147308"/>
      <w:bookmarkEnd w:id="1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324147308"/>
      <w:bookmarkStart w:id="19" w:name="__Fieldmark__9_1324147308"/>
      <w:bookmarkEnd w:id="1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324147308"/>
      <w:bookmarkStart w:id="21" w:name="__Fieldmark__10_1324147308"/>
      <w:bookmarkEnd w:id="2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324147308"/>
      <w:bookmarkStart w:id="23" w:name="__Fieldmark__11_1324147308"/>
      <w:bookmarkEnd w:id="2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324147308"/>
      <w:bookmarkStart w:id="25" w:name="__Fieldmark__12_1324147308"/>
      <w:bookmarkEnd w:id="2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324147308"/>
      <w:bookmarkStart w:id="27" w:name="__Fieldmark__13_1324147308"/>
      <w:bookmarkEnd w:id="2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324147308"/>
      <w:bookmarkStart w:id="29" w:name="__Fieldmark__14_1324147308"/>
      <w:bookmarkEnd w:id="2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324147308"/>
      <w:bookmarkStart w:id="31" w:name="__Fieldmark__15_1324147308"/>
      <w:bookmarkEnd w:id="3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324147308"/>
      <w:bookmarkStart w:id="33" w:name="__Fieldmark__16_1324147308"/>
      <w:bookmarkEnd w:id="3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324147308"/>
      <w:bookmarkStart w:id="35" w:name="__Fieldmark__17_1324147308"/>
      <w:bookmarkEnd w:id="35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324147308"/>
      <w:bookmarkStart w:id="37" w:name="__Fieldmark__18_1324147308"/>
      <w:bookmarkEnd w:id="3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324147308"/>
      <w:bookmarkStart w:id="39" w:name="__Fieldmark__19_1324147308"/>
      <w:bookmarkEnd w:id="39"/>
      <w:r>
        <w:rPr/>
      </w:r>
      <w:r>
        <w:rPr/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324147308"/>
      <w:bookmarkStart w:id="41" w:name="__Fieldmark__20_1324147308"/>
      <w:bookmarkEnd w:id="4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 continua interazione fra docente e discent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Heading3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67755" cy="16122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4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264"/>
                            </w:tblGrid>
                            <w:tr>
                              <w:trPr/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2" w:name="__Fieldmark__509_1000138882"/>
                                  <w:bookmarkStart w:id="43" w:name="__Fieldmark__21_1324147308"/>
                                  <w:bookmarkStart w:id="44" w:name="__Fieldmark__21_1324147308"/>
                                  <w:bookmarkEnd w:id="44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2"/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  <w:checked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5" w:name="__Fieldmark__510_1000138882"/>
                                  <w:bookmarkStart w:id="46" w:name="__Fieldmark__22_1324147308"/>
                                  <w:bookmarkStart w:id="47" w:name="__Fieldmark__22_1324147308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5"/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8" w:name="__Fieldmark__511_1000138882"/>
                                  <w:bookmarkStart w:id="49" w:name="__Fieldmark__23_1324147308"/>
                                  <w:bookmarkStart w:id="50" w:name="__Fieldmark__23_1324147308"/>
                                  <w:bookmarkEnd w:id="50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48"/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971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1" w:name="__Fieldmark__512_1000138882"/>
                                  <w:bookmarkStart w:id="52" w:name="__Fieldmark__24_1324147308"/>
                                  <w:bookmarkStart w:id="53" w:name="__Fieldmark__24_1324147308"/>
                                  <w:bookmarkEnd w:id="5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5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513_1000138882"/>
                                  <w:bookmarkStart w:id="55" w:name="__Fieldmark__25_1324147308"/>
                                  <w:bookmarkStart w:id="56" w:name="__Fieldmark__25_1324147308"/>
                                  <w:bookmarkEnd w:id="56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54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7" w:name="__Fieldmark__514_1000138882"/>
                                  <w:bookmarkStart w:id="58" w:name="__Fieldmark__26_1324147308"/>
                                  <w:bookmarkStart w:id="59" w:name="__Fieldmark__26_1324147308"/>
                                  <w:bookmarkEnd w:id="5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e per motivi estranei al docente (indicare quali)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0" w:name="__Fieldmark__515_1000138882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bookmarkEnd w:id="60"/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1" w:name="__Fieldmark__516_1000138882"/>
                                  <w:bookmarkStart w:id="62" w:name="__Fieldmark__28_1324147308"/>
                                  <w:bookmarkStart w:id="63" w:name="__Fieldmark__28_1324147308"/>
                                  <w:bookmarkEnd w:id="63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4" w:name="__Fieldmark__517_1000138882"/>
                                  <w:bookmarkStart w:id="65" w:name="__Fieldmark__29_1324147308"/>
                                  <w:bookmarkStart w:id="66" w:name="__Fieldmark__29_1324147308"/>
                                  <w:bookmarkEnd w:id="66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64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7" w:name="__Fieldmark__518_1000138882"/>
                                  <w:bookmarkStart w:id="68" w:name="__Fieldmark__30_1324147308"/>
                                  <w:bookmarkStart w:id="69" w:name="__Fieldmark__30_1324147308"/>
                                  <w:bookmarkEnd w:id="69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67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519_1000138882"/>
                                  <w:bookmarkStart w:id="71" w:name="__Fieldmark__31_1324147308"/>
                                  <w:bookmarkStart w:id="72" w:name="__Fieldmark__31_1324147308"/>
                                  <w:bookmarkEnd w:id="72"/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bookmarkEnd w:id="70"/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ltro (specificare) </w:t>
                                  </w: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3" w:name="__Fieldmark__520_1000138882"/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  <w:bookmarkEnd w:id="7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26.95pt;mso-wrap-distance-left:7.05pt;mso-wrap-distance-right:7.05pt;mso-wrap-distance-top:0pt;mso-wrap-distance-bottom:0pt;margin-top:0.05pt;mso-position-vertical-relative:text;margin-left:-1.8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14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  <w:gridCol w:w="2880"/>
                        <w:gridCol w:w="2264"/>
                      </w:tblGrid>
                      <w:tr>
                        <w:trPr/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4" w:name="__Fieldmark__509_1000138882"/>
                            <w:bookmarkStart w:id="75" w:name="__Fieldmark__21_1324147308"/>
                            <w:bookmarkStart w:id="76" w:name="__Fieldmark__21_1324147308"/>
                            <w:bookmarkEnd w:id="76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74"/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77" w:name="__Fieldmark__510_1000138882"/>
                            <w:bookmarkStart w:id="78" w:name="__Fieldmark__22_1324147308"/>
                            <w:bookmarkStart w:id="79" w:name="__Fieldmark__22_1324147308"/>
                            <w:bookmarkEnd w:id="79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77"/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0" w:name="__Fieldmark__511_1000138882"/>
                            <w:bookmarkStart w:id="81" w:name="__Fieldmark__23_1324147308"/>
                            <w:bookmarkStart w:id="82" w:name="__Fieldmark__23_1324147308"/>
                            <w:bookmarkEnd w:id="82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80"/>
                          </w:p>
                        </w:tc>
                      </w:tr>
                      <w:tr>
                        <w:trPr>
                          <w:trHeight w:val="1711" w:hRule="atLeast"/>
                        </w:trPr>
                        <w:tc>
                          <w:tcPr>
                            <w:tcW w:w="971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3" w:name="__Fieldmark__512_1000138882"/>
                            <w:bookmarkStart w:id="84" w:name="__Fieldmark__24_1324147308"/>
                            <w:bookmarkStart w:id="85" w:name="__Fieldmark__24_1324147308"/>
                            <w:bookmarkEnd w:id="8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8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6" w:name="__Fieldmark__513_1000138882"/>
                            <w:bookmarkStart w:id="87" w:name="__Fieldmark__25_1324147308"/>
                            <w:bookmarkStart w:id="88" w:name="__Fieldmark__25_1324147308"/>
                            <w:bookmarkEnd w:id="88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86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89" w:name="__Fieldmark__514_1000138882"/>
                            <w:bookmarkStart w:id="90" w:name="__Fieldmark__26_1324147308"/>
                            <w:bookmarkStart w:id="91" w:name="__Fieldmark__26_1324147308"/>
                            <w:bookmarkEnd w:id="9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89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e per motivi estranei al docente (indicare quali)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92" w:name="__Fieldmark__515_1000138882"/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bookmarkEnd w:id="92"/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93" w:name="__Fieldmark__516_1000138882"/>
                            <w:bookmarkStart w:id="94" w:name="__Fieldmark__28_1324147308"/>
                            <w:bookmarkStart w:id="95" w:name="__Fieldmark__28_1324147308"/>
                            <w:bookmarkEnd w:id="9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93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96" w:name="__Fieldmark__517_1000138882"/>
                            <w:bookmarkStart w:id="97" w:name="__Fieldmark__29_1324147308"/>
                            <w:bookmarkStart w:id="98" w:name="__Fieldmark__29_1324147308"/>
                            <w:bookmarkEnd w:id="98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96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99" w:name="__Fieldmark__518_1000138882"/>
                            <w:bookmarkStart w:id="100" w:name="__Fieldmark__30_1324147308"/>
                            <w:bookmarkStart w:id="101" w:name="__Fieldmark__30_1324147308"/>
                            <w:bookmarkEnd w:id="10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99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02" w:name="__Fieldmark__519_1000138882"/>
                            <w:bookmarkStart w:id="103" w:name="__Fieldmark__31_1324147308"/>
                            <w:bookmarkStart w:id="104" w:name="__Fieldmark__31_1324147308"/>
                            <w:bookmarkEnd w:id="104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102"/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ltro (specificare) </w:t>
                            </w: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105" w:name="__Fieldmark__520_1000138882"/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</w:r>
                            <w:bookmarkEnd w:id="105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  <w:t>Difficoltà incontrate</w:t>
      </w:r>
    </w:p>
    <w:tbl>
      <w:tblPr>
        <w:tblW w:w="982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28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33_1324147308"/>
            <w:bookmarkStart w:id="107" w:name="__Fieldmark__33_1324147308"/>
            <w:bookmarkEnd w:id="10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ità di tempo a disposizio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34_1324147308"/>
            <w:bookmarkStart w:id="109" w:name="__Fieldmark__34_132414730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Scarsa rispondenza degli alun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35_1324147308"/>
            <w:bookmarkStart w:id="111" w:name="__Fieldmark__35_1324147308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Mancanza di confronto con i collegh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36_1324147308"/>
            <w:bookmarkStart w:id="113" w:name="__Fieldmark__36_1324147308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pettative non corrispondenti al reale livello della class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37_1324147308"/>
            <w:bookmarkStart w:id="115" w:name="__Fieldmark__37_1324147308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Assenze frequenti alle lezioni da parte di alcuni studenti</w:t>
            </w:r>
          </w:p>
        </w:tc>
      </w:tr>
    </w:tbl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rPr>
          <w:rFonts w:ascii="Arial" w:hAnsi="Arial" w:eastAsia="Arial" w:cs="Arial"/>
          <w:sz w:val="18"/>
        </w:rPr>
      </w:pPr>
      <w:r>
        <w:rPr>
          <w:sz w:val="18"/>
        </w:rPr>
        <w:t xml:space="preserve">La valutazione finale ha globalmente tenuto conto di </w:t>
      </w:r>
      <w:r>
        <w:rPr>
          <w:i/>
          <w:sz w:val="18"/>
        </w:rPr>
        <w:t>abilità raggiunte, livelli di competenza, livelli di partenza, acquisizione dei contenuti e delle tecniche, impegno e interesse dimostrato, costanza nella realizzazione dei lavori, perseveranza nel conseguimento degli obiettivi, partecipazione alle attività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38_1324147308"/>
      <w:bookmarkStart w:id="117" w:name="__Fieldmark__38_1324147308"/>
      <w:bookmarkEnd w:id="117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interrogazioni orali (indicare il numero di prove effettuate per ogni periodo) almeno due per ogni studente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39_1324147308"/>
      <w:bookmarkStart w:id="119" w:name="__Fieldmark__39_1324147308"/>
      <w:bookmarkEnd w:id="119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prove scritte e/o scrittografiche (indicare il numero di prove per ogni periodo) quattro (comprese le simulazioni delle prove scritte). Tre prove scritte svolte alla data odierna, ultima prova scritta il 23/05 (simulazione).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40_1324147308"/>
      <w:bookmarkStart w:id="121" w:name="__Fieldmark__40_1324147308"/>
      <w:bookmarkEnd w:id="121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41_1324147308"/>
      <w:bookmarkStart w:id="123" w:name="__Fieldmark__41_1324147308"/>
      <w:bookmarkEnd w:id="123"/>
      <w:r>
        <w:rPr/>
      </w:r>
      <w:r>
        <w:rPr/>
        <w:fldChar w:fldCharType="end"/>
      </w:r>
      <w:r>
        <w:rPr>
          <w:rFonts w:cs="Arial" w:ascii="Arial" w:hAnsi="Arial"/>
          <w:sz w:val="18"/>
        </w:rPr>
        <w:t xml:space="preserve"> altro (specificare) </w:t>
      </w:r>
      <w:r>
        <w:fldChar w:fldCharType="begin">
          <w:ffData>
            <w:name w:val="__Fieldmark__530_100013888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 xml:space="preserve">Sondrio, lì </w:t>
      </w:r>
      <w:r>
        <w:fldChar w:fldCharType="begin">
          <w:ffData>
            <w:name w:val="__Fieldmark__531_1000138882"/>
            <w:enabled/>
            <w:calcOnExit w:val="0"/>
            <w:textInput/>
          </w:ffData>
        </w:fldChar>
      </w:r>
      <w:r>
        <w:rPr>
          <w:sz w:val="18"/>
          <w:szCs w:val="24"/>
          <w:lang w:val="en-US" w:eastAsia="en-US"/>
        </w:rPr>
        <w:instrText xml:space="preserve"> FORMTEXT </w:instrTex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separate"/>
      </w:r>
      <w:r>
        <w:rPr>
          <w:sz w:val="18"/>
          <w:szCs w:val="24"/>
          <w:lang w:val="en-US" w:eastAsia="en-US"/>
        </w:rPr>
        <w:t>      9.05.2014 </w: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</w:rPr>
        <w:tab/>
        <w:tab/>
        <w:tab/>
        <w:tab/>
        <w:tab/>
        <w:tab/>
        <w:tab/>
        <w:t xml:space="preserve">   L'insegnant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         Prof. </w:t>
      </w:r>
      <w:r>
        <w:fldChar w:fldCharType="begin">
          <w:ffData>
            <w:name w:val="__Fieldmark__532_1000138882"/>
            <w:enabled/>
            <w:calcOnExit w:val="0"/>
            <w:textInput/>
          </w:ffData>
        </w:fldChar>
      </w:r>
      <w:r>
        <w:rPr>
          <w:sz w:val="18"/>
          <w:szCs w:val="24"/>
          <w:lang w:val="en-US" w:eastAsia="en-US"/>
        </w:rPr>
        <w:instrText xml:space="preserve"> FORMTEXT </w:instrText>
      </w:r>
      <w:r>
        <w:rPr>
          <w:sz w:val="18"/>
          <w:szCs w:val="24"/>
          <w:lang w:val="en-US" w:eastAsia="en-US"/>
        </w:rPr>
      </w:r>
      <w:r>
        <w:rPr>
          <w:sz w:val="18"/>
          <w:szCs w:val="24"/>
          <w:lang w:val="en-US" w:eastAsia="en-US"/>
        </w:rPr>
        <w:fldChar w:fldCharType="separate"/>
      </w:r>
      <w:r>
        <w:rPr>
          <w:sz w:val="18"/>
          <w:szCs w:val="24"/>
          <w:lang w:val="en-US" w:eastAsia="en-US"/>
        </w:rPr>
        <w:t>  Angelo Grassi   </w:t>
      </w:r>
      <w:r/>
      <w:r>
        <w:rPr>
          <w:sz w:val="18"/>
          <w:szCs w:val="24"/>
          <w:lang w:val="en-US" w:eastAsia="en-US"/>
        </w:rPr>
        <w:fldChar w:fldCharType="end"/>
      </w:r>
      <w:r>
        <w:rPr>
          <w:sz w:val="18"/>
          <w:szCs w:val="24"/>
          <w:lang w:val="en-US" w:eastAsia="en-US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jc w:val="right"/>
        <w:rPr>
          <w:sz w:val="18"/>
          <w:szCs w:val="24"/>
        </w:rPr>
      </w:pPr>
      <w:r>
        <w:rPr>
          <w:sz w:val="18"/>
          <w:szCs w:val="24"/>
        </w:rPr>
        <w:t>________________________________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spacing w:before="0" w:after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TextBody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/>
          <w:sz w:val="18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/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sz w:val="18"/>
              </w:rPr>
            </w:pPr>
            <w:r>
              <w:rPr>
                <w:rFonts w:cs="Arial"/>
                <w:sz w:val="18"/>
                <w:shd w:fill="C0C0C0" w:val="clear"/>
              </w:rPr>
              <w:t xml:space="preserve">5°A – MATEMATICA  –  P R O G R A M M A    S V O L T O </w:t>
            </w:r>
          </w:p>
        </w:tc>
      </w:tr>
    </w:tbl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>Argomenti trattati alla data odierna (sono indicati con (*) i teoremi dimostrati)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ind w:left="0" w:right="0" w:firstLine="708"/>
        <w:rPr/>
      </w:pPr>
      <w:r>
        <w:rPr/>
        <w:t>Ripasso limiti e asintoti di funzioni reali (argomento trattato nel 4°anno).</w:t>
      </w:r>
    </w:p>
    <w:p>
      <w:pPr>
        <w:pStyle w:val="Normal"/>
        <w:autoSpaceDE w:val="false"/>
        <w:ind w:left="0" w:right="0" w:firstLine="708"/>
        <w:rPr/>
      </w:pPr>
      <w:r>
        <w:rPr/>
        <w:t>Continuità delle funzioni: definizione, tipi di discontinuità. Possibile grafico di una funzione a partire da informazioni note. Limiti notevoli per particolari funzioni goniometriche, esponenziali, logaritmiche (* per x</w:t>
      </w:r>
      <w:r>
        <w:rPr>
          <w:rFonts w:cs="Wingdings" w:ascii="Wingdings" w:hAnsi="Wingdings"/>
        </w:rPr>
        <w:t></w:t>
      </w:r>
      <w:r>
        <w:rPr/>
        <w:t>0 i limiti di sinx/x, (a</w:t>
      </w:r>
      <w:r>
        <w:rPr>
          <w:vertAlign w:val="superscript"/>
        </w:rPr>
        <w:t>x</w:t>
      </w:r>
      <w:r>
        <w:rPr/>
        <w:t>-1)/x, (log</w:t>
      </w:r>
      <w:r>
        <w:rPr>
          <w:vertAlign w:val="subscript"/>
        </w:rPr>
        <w:t>a</w:t>
      </w:r>
      <w:r>
        <w:rPr/>
        <w:t>(1+x))/x ). Continuità di un intervallo: enunciati dei teoremi di Weierstrass e Darboux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Definizione di derivata e suo significato geometrico; derivabilità e continuità(*); regole di derivazione: somma, prodotto(*), quoto di funzioni. Derivate di particolari funzioni: polinomi (* come corollario alla derivata logaritmica), esponenziale, logaritmo, funzioni sin x e cos x. Derivata della funzione composta e della funzione inversa; derivata logaritmica(*); derivate successive. Problemi di ottimo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Teoremi sulle funzioni derivabili: teoremi di Rolle(*) e Lagrange(*), monotonia e derivabilità; confronto di infiniti, teorema di De l’Hôpital.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Studio globale di una funzione: analisi del dominio della derivata prima; punti a tangente orizzontale, condizione necessaria perché x</w:t>
      </w:r>
      <w:r>
        <w:rPr>
          <w:vertAlign w:val="subscript"/>
        </w:rPr>
        <w:t>0</w:t>
      </w:r>
      <w:r>
        <w:rPr/>
        <w:t xml:space="preserve"> sia estremante(*); la concavità e la derivata seconda; studio di funzioni razionali intere e fratte, irrazionali, goniometriche, esponenziali, logaritmiche; studio di funzioni composte delle precedenti e tracciamento di un loro grafico qualitativo. Studio di funzioni e risoluzione di problemi analitici e geometrici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Il problema inverso del derivare: primitiva di una funzione e integrale indefinito; integrali immediati; integrazione di funzioni razionali fratte; integrazione per parti(*); integrazione per sostituzione. Esempi applicativi (non sono stati trattati casi richiedenti artifici algebrici complessi).  </w:t>
      </w:r>
    </w:p>
    <w:p>
      <w:pPr>
        <w:pStyle w:val="Corpodeltesto3"/>
        <w:rPr>
          <w:rFonts w:ascii="Times New Roman" w:hAnsi="Times New Roman" w:cs="Times New Roman"/>
          <w:sz w:val="20"/>
        </w:rPr>
      </w:pPr>
      <w:r>
        <w:rPr/>
        <w:tab/>
      </w:r>
      <w:r>
        <w:rPr>
          <w:rFonts w:cs="Times New Roman" w:ascii="Times New Roman" w:hAnsi="Times New Roman"/>
          <w:sz w:val="20"/>
        </w:rPr>
        <w:t xml:space="preserve">Il problema delle aree: l’area e i trapezoidi; plurirettangoli, aree inferiori e superiori; definizione di integrale definito e sue proprietà; la media integrale(*); funzione integrale, teorema del calcolo integrale(*); aree di superfici a contorno mistilineo e curvilineo; volumi di solidi di rotazione; integrali generalizzati, aree di figure illimitate, volumi di solidi di rotazione illimitati, volumi di solidi lungo una direzione data. Applicazione degli integrali alla risoluzione di problemi analitici e geometrici. </w:t>
      </w:r>
    </w:p>
    <w:p>
      <w:pPr>
        <w:pStyle w:val="Corpodeltesto3"/>
        <w:ind w:left="0" w:right="0" w:firstLine="708"/>
        <w:rPr>
          <w:i/>
          <w:i/>
        </w:rPr>
      </w:pPr>
      <w:r>
        <w:rPr>
          <w:rFonts w:cs="Times New Roman" w:ascii="Times New Roman" w:hAnsi="Times New Roman"/>
          <w:sz w:val="20"/>
        </w:rPr>
        <w:t xml:space="preserve">Integrazione approssimata mediante il metodo dei trapez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  <w:tab/>
        <w:tab/>
      </w:r>
      <w:r>
        <w:rPr>
          <w:i w:val="false"/>
          <w:iCs w:val="false"/>
        </w:rPr>
        <w:t>Risoluzione approssimata di equazioni: metodi “delle tangenti” e “del punto fisso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/>
        <w:t>Si prevede di trattare, dalla data odierna al termine dell’anno scolastico, i seguenti ulteriori argomenti:</w:t>
      </w:r>
    </w:p>
    <w:p>
      <w:pPr>
        <w:pStyle w:val="Normal"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  <w:t>distribuzione delle probabilità, valore atteso e varianza, problema delle prove ripetu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  <w:t>parametri di distribuzioni teoriche discrete: Bernoulli e Poisso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jc w:val="both"/>
        <w:rPr>
          <w:i/>
          <w:i/>
        </w:rPr>
      </w:pPr>
      <w:r>
        <w:rPr>
          <w:i/>
        </w:rPr>
        <w:t>la distribuzione  continua  di probabilità di Gaus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e di procedere a un attento ripasso delle questioni studiate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sz w:val="18"/>
        </w:rPr>
        <w:t xml:space="preserve">I rappresentanti di classe                                                </w:t>
        <w:tab/>
        <w:tab/>
        <w:tab/>
        <w:t xml:space="preserve">         Il docente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>
          <w:sz w:val="18"/>
        </w:rPr>
      </w:pPr>
      <w:r>
        <w:rPr>
          <w:rFonts w:eastAsia="Arial"/>
          <w:sz w:val="18"/>
        </w:rPr>
        <w:t>……………………………</w:t>
      </w:r>
      <w:r>
        <w:rPr>
          <w:sz w:val="18"/>
        </w:rPr>
        <w:t xml:space="preserve">.                                            </w:t>
        <w:tab/>
        <w:tab/>
        <w:tab/>
        <w:t>…….....……………………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rFonts w:eastAsia="Arial"/>
          <w:sz w:val="18"/>
        </w:rPr>
        <w:t>……………………………</w:t>
      </w:r>
      <w:r>
        <w:rPr>
          <w:sz w:val="18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7840" cy="1784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7840" cy="178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pt;height:14.05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lack" w:hAnsi="Arial Black" w:cs="Arial Black"/>
      <w:b w:val="false"/>
      <w:i w:val="false"/>
      <w:color w:val="000000"/>
      <w:sz w:val="2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basedOn w:val="WWCaratterepredefinitoparagrafo1"/>
    <w:qFormat/>
    <w:rPr>
      <w:color w:val="0000FF"/>
      <w:u w:val="single"/>
    </w:rPr>
  </w:style>
  <w:style w:type="character" w:styleId="InternetLink">
    <w:name w:val="Hyperlink"/>
    <w:basedOn w:val="WWCaratterepredefinitoparagrafo1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2438" w:right="0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49:00Z</dcterms:created>
  <dc:creator>LdG</dc:creator>
  <dc:description/>
  <dc:language>en-US</dc:language>
  <cp:lastModifiedBy>docente</cp:lastModifiedBy>
  <cp:lastPrinted>2006-05-30T12:18:00Z</cp:lastPrinted>
  <dcterms:modified xsi:type="dcterms:W3CDTF">2013-05-13T05:49:00Z</dcterms:modified>
  <cp:revision>2</cp:revision>
  <dc:subject/>
  <dc:title>Liceo scientifico Donegani</dc:title>
</cp:coreProperties>
</file>