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2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0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/>
      </w:pPr>
      <w:r>
        <w:rPr/>
      </w:r>
    </w:p>
    <w:tbl>
      <w:tblPr>
        <w:tblW w:w="8944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7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ISCIPLINA:     </w:t>
            </w:r>
            <w:r>
              <w:rPr>
                <w:rFonts w:cs="Arial" w:ascii="Arial" w:hAnsi="Arial"/>
                <w:b/>
                <w:bCs/>
                <w:sz w:val="18"/>
              </w:rPr>
              <w:t>Fisica</w:t>
            </w:r>
          </w:p>
        </w:tc>
        <w:tc>
          <w:tcPr>
            <w:tcW w:w="6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keepNext w:val="false"/>
        <w:spacing w:before="0" w:after="0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8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          quinta      sez. 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896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0"/>
        <w:gridCol w:w="80"/>
      </w:tblGrid>
      <w:tr>
        <w:trPr/>
        <w:tc>
          <w:tcPr>
            <w:tcW w:w="8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  Angelo Grassi</w:t>
            </w:r>
          </w:p>
        </w:tc>
        <w:tc>
          <w:tcPr>
            <w:tcW w:w="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Indice"/>
        <w:rPr/>
      </w:pPr>
      <w:r>
        <w:rPr/>
      </w:r>
    </w:p>
    <w:tbl>
      <w:tblPr>
        <w:tblW w:w="89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Bergamaschini, Marazzini, Mazzoni – Fenomeni e Fisica - vol 2,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705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8587471"/>
            <w:bookmarkStart w:id="1" w:name="__Fieldmark__0_31858747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8587471"/>
            <w:bookmarkStart w:id="3" w:name="__Fieldmark__1_31858747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바탕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8587471"/>
            <w:bookmarkStart w:id="5" w:name="__Fieldmark__2_31858747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36" w:hRule="atLeast"/>
        </w:trPr>
        <w:tc>
          <w:tcPr>
            <w:tcW w:w="104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eastAsia="Batang;바탕"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1/3 degli studenti ha raggiunto gli obiettivi in modo complet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444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2339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8587471"/>
            <w:bookmarkStart w:id="7" w:name="__Fieldmark__3_31858747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8587471"/>
            <w:bookmarkStart w:id="9" w:name="__Fieldmark__4_31858747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8587471"/>
            <w:bookmarkStart w:id="11" w:name="__Fieldmark__5_318587471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8587471"/>
            <w:bookmarkStart w:id="13" w:name="__Fieldmark__6_318587471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8587471"/>
            <w:bookmarkStart w:id="15" w:name="__Fieldmark__7_31858747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04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  <w:r>
              <w:fldChar w:fldCharType="begin">
                <w:ffData>
                  <w:name w:val="__Fieldmark__4621_10240443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eastAsia="Batang;바탕" w:cs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/>
                <w:sz w:val="18"/>
                <w:lang w:val="en-US" w:eastAsia="en-US"/>
              </w:rPr>
            </w:r>
            <w:r>
              <w:rPr>
                <w:sz w:val="18"/>
                <w:rFonts w:eastAsia="Batang;바탕" w:cs="Arial"/>
                <w:lang w:val="en-US" w:eastAsia="en-US"/>
              </w:rPr>
              <w:fldChar w:fldCharType="separate"/>
            </w:r>
            <w:r>
              <w:rPr>
                <w:rFonts w:eastAsia="Batang;바탕" w:cs="Arial"/>
                <w:sz w:val="18"/>
                <w:lang w:val="en-US" w:eastAsia="en-US"/>
              </w:rPr>
              <w:t>   ===  </w:t>
            </w:r>
            <w:r/>
            <w:r>
              <w:rPr>
                <w:sz w:val="18"/>
                <w:rFonts w:eastAsia="Batang;바탕" w:cs="Arial"/>
                <w:lang w:val="en-US" w:eastAsia="en-US"/>
              </w:rPr>
              <w:fldChar w:fldCharType="end"/>
            </w:r>
            <w:r>
              <w:rPr>
                <w:rFonts w:eastAsia="Batang;바탕" w:cs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18587471"/>
      <w:bookmarkStart w:id="17" w:name="__Fieldmark__9_318587471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18587471"/>
      <w:bookmarkStart w:id="19" w:name="__Fieldmark__10_318587471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1_318587471"/>
      <w:bookmarkStart w:id="21" w:name="__Fieldmark__11_318587471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2_318587471"/>
      <w:bookmarkStart w:id="23" w:name="__Fieldmark__12_318587471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18587471"/>
      <w:bookmarkStart w:id="25" w:name="__Fieldmark__13_318587471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18587471"/>
      <w:bookmarkStart w:id="27" w:name="__Fieldmark__14_318587471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18587471"/>
      <w:bookmarkStart w:id="29" w:name="__Fieldmark__15_318587471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18587471"/>
      <w:bookmarkStart w:id="31" w:name="__Fieldmark__16_318587471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18587471"/>
      <w:bookmarkStart w:id="33" w:name="__Fieldmark__17_318587471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18587471"/>
      <w:bookmarkStart w:id="35" w:name="__Fieldmark__18_318587471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18587471"/>
      <w:bookmarkStart w:id="37" w:name="__Fieldmark__19_318587471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18587471"/>
      <w:bookmarkStart w:id="39" w:name="__Fieldmark__20_318587471"/>
      <w:bookmarkEnd w:id="39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1_318587471"/>
      <w:bookmarkStart w:id="41" w:name="__Fieldmark__21_318587471"/>
      <w:bookmarkEnd w:id="4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61455" cy="16116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90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4635_1024044342"/>
                                  <w:bookmarkStart w:id="43" w:name="__Fieldmark__661_1000138882"/>
                                  <w:bookmarkStart w:id="44" w:name="__Fieldmark__22_318587471"/>
                                  <w:bookmarkStart w:id="45" w:name="__Fieldmark__22_318587471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  <w:bookmarkEnd w:id="43"/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4636_1024044342"/>
                                  <w:bookmarkStart w:id="47" w:name="__Fieldmark__662_1000138882"/>
                                  <w:bookmarkStart w:id="48" w:name="__Fieldmark__23_318587471"/>
                                  <w:bookmarkStart w:id="49" w:name="__Fieldmark__23_318587471"/>
                                  <w:bookmarkEnd w:id="4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6"/>
                                  <w:bookmarkEnd w:id="47"/>
                                </w:p>
                              </w:tc>
                              <w:tc>
                                <w:tcPr>
                                  <w:tcW w:w="28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0" w:name="__Fieldmark__4637_1024044342"/>
                                  <w:bookmarkStart w:id="51" w:name="__Fieldmark__663_1000138882"/>
                                  <w:bookmarkStart w:id="52" w:name="__Fieldmark__24_318587471"/>
                                  <w:bookmarkStart w:id="53" w:name="__Fieldmark__24_318587471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50"/>
                                  <w:bookmarkEnd w:id="51"/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1034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4638_1024044342"/>
                                  <w:bookmarkStart w:id="55" w:name="__Fieldmark__664_1000138882"/>
                                  <w:bookmarkStart w:id="56" w:name="__Fieldmark__25_318587471"/>
                                  <w:bookmarkStart w:id="57" w:name="__Fieldmark__25_318587471"/>
                                  <w:bookmarkEnd w:id="57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4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8" w:name="__Fieldmark__4639_1024044342"/>
                                  <w:bookmarkStart w:id="59" w:name="__Fieldmark__665_1000138882"/>
                                  <w:bookmarkStart w:id="60" w:name="__Fieldmark__26_318587471"/>
                                  <w:bookmarkStart w:id="61" w:name="__Fieldmark__26_318587471"/>
                                  <w:bookmarkEnd w:id="6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8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4640_1024044342"/>
                                  <w:bookmarkStart w:id="63" w:name="__Fieldmark__666_1000138882"/>
                                  <w:bookmarkStart w:id="64" w:name="__Fieldmark__27_318587471"/>
                                  <w:bookmarkStart w:id="65" w:name="__Fieldmark__27_318587471"/>
                                  <w:bookmarkEnd w:id="6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2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6" w:name="__Fieldmark__4641_1024044342"/>
                                  <w:bookmarkStart w:id="67" w:name="__Fieldmark__667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66"/>
                                  <w:bookmarkEnd w:id="67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4642_1024044342"/>
                                  <w:bookmarkStart w:id="69" w:name="__Fieldmark__668_1000138882"/>
                                  <w:bookmarkStart w:id="70" w:name="__Fieldmark__29_318587471"/>
                                  <w:bookmarkStart w:id="71" w:name="__Fieldmark__29_318587471"/>
                                  <w:bookmarkEnd w:id="71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8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2" w:name="__Fieldmark__4643_1024044342"/>
                                  <w:bookmarkStart w:id="73" w:name="__Fieldmark__669_1000138882"/>
                                  <w:bookmarkStart w:id="74" w:name="__Fieldmark__30_318587471"/>
                                  <w:bookmarkStart w:id="75" w:name="__Fieldmark__30_318587471"/>
                                  <w:bookmarkEnd w:id="75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72"/>
                                  <w:bookmarkEnd w:id="73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6" w:name="__Fieldmark__4644_1024044342"/>
                                  <w:bookmarkStart w:id="77" w:name="__Fieldmark__670_1000138882"/>
                                  <w:bookmarkStart w:id="78" w:name="__Fieldmark__31_318587471"/>
                                  <w:bookmarkStart w:id="79" w:name="__Fieldmark__31_318587471"/>
                                  <w:bookmarkEnd w:id="7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76"/>
                                  <w:bookmarkEnd w:id="7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80" w:name="__Fieldmark__4645_1024044342"/>
                                  <w:bookmarkStart w:id="81" w:name="__Fieldmark__671_1000138882"/>
                                  <w:bookmarkStart w:id="82" w:name="__Fieldmark__32_318587471"/>
                                  <w:bookmarkStart w:id="83" w:name="__Fieldmark__32_318587471"/>
                                  <w:bookmarkEnd w:id="8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80"/>
                                  <w:bookmarkEnd w:id="8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4" w:name="__Fieldmark__4646_1024044342"/>
                                  <w:bookmarkStart w:id="85" w:name="__Fieldmark__672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84"/>
                                  <w:bookmarkEnd w:id="85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5pt;height:126.9pt;mso-wrap-distance-left:7.05pt;mso-wrap-distance-right:7.05pt;mso-wrap-distance-top:0pt;mso-wrap-distance-bottom:0pt;margin-top:0.05pt;mso-position-vertical-relative:text;margin-left:-17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0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890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6" w:name="__Fieldmark__4635_1024044342"/>
                            <w:bookmarkStart w:id="87" w:name="__Fieldmark__661_1000138882"/>
                            <w:bookmarkStart w:id="88" w:name="__Fieldmark__22_318587471"/>
                            <w:bookmarkStart w:id="89" w:name="__Fieldmark__22_318587471"/>
                            <w:bookmarkEnd w:id="8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6"/>
                            <w:bookmarkEnd w:id="87"/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0" w:name="__Fieldmark__4636_1024044342"/>
                            <w:bookmarkStart w:id="91" w:name="__Fieldmark__662_1000138882"/>
                            <w:bookmarkStart w:id="92" w:name="__Fieldmark__23_318587471"/>
                            <w:bookmarkStart w:id="93" w:name="__Fieldmark__23_318587471"/>
                            <w:bookmarkEnd w:id="9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90"/>
                            <w:bookmarkEnd w:id="91"/>
                          </w:p>
                        </w:tc>
                        <w:tc>
                          <w:tcPr>
                            <w:tcW w:w="28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4" w:name="__Fieldmark__4637_1024044342"/>
                            <w:bookmarkStart w:id="95" w:name="__Fieldmark__663_1000138882"/>
                            <w:bookmarkStart w:id="96" w:name="__Fieldmark__24_318587471"/>
                            <w:bookmarkStart w:id="97" w:name="__Fieldmark__24_318587471"/>
                            <w:bookmarkEnd w:id="9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94"/>
                            <w:bookmarkEnd w:id="95"/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1034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8" w:name="__Fieldmark__4638_1024044342"/>
                            <w:bookmarkStart w:id="99" w:name="__Fieldmark__664_1000138882"/>
                            <w:bookmarkStart w:id="100" w:name="__Fieldmark__25_318587471"/>
                            <w:bookmarkStart w:id="101" w:name="__Fieldmark__25_318587471"/>
                            <w:bookmarkEnd w:id="10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8"/>
                            <w:bookmarkEnd w:id="9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2" w:name="__Fieldmark__4639_1024044342"/>
                            <w:bookmarkStart w:id="103" w:name="__Fieldmark__665_1000138882"/>
                            <w:bookmarkStart w:id="104" w:name="__Fieldmark__26_318587471"/>
                            <w:bookmarkStart w:id="105" w:name="__Fieldmark__26_318587471"/>
                            <w:bookmarkEnd w:id="10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02"/>
                            <w:bookmarkEnd w:id="10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6" w:name="__Fieldmark__4640_1024044342"/>
                            <w:bookmarkStart w:id="107" w:name="__Fieldmark__666_1000138882"/>
                            <w:bookmarkStart w:id="108" w:name="__Fieldmark__27_318587471"/>
                            <w:bookmarkStart w:id="109" w:name="__Fieldmark__27_318587471"/>
                            <w:bookmarkEnd w:id="10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06"/>
                            <w:bookmarkEnd w:id="10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10" w:name="__Fieldmark__4641_1024044342"/>
                            <w:bookmarkStart w:id="111" w:name="__Fieldmark__667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110"/>
                            <w:bookmarkEnd w:id="111"/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2" w:name="__Fieldmark__4642_1024044342"/>
                            <w:bookmarkStart w:id="113" w:name="__Fieldmark__668_1000138882"/>
                            <w:bookmarkStart w:id="114" w:name="__Fieldmark__29_318587471"/>
                            <w:bookmarkStart w:id="115" w:name="__Fieldmark__29_318587471"/>
                            <w:bookmarkEnd w:id="1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12"/>
                            <w:bookmarkEnd w:id="11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16" w:name="__Fieldmark__4643_1024044342"/>
                            <w:bookmarkStart w:id="117" w:name="__Fieldmark__669_1000138882"/>
                            <w:bookmarkStart w:id="118" w:name="__Fieldmark__30_318587471"/>
                            <w:bookmarkStart w:id="119" w:name="__Fieldmark__30_318587471"/>
                            <w:bookmarkEnd w:id="1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16"/>
                            <w:bookmarkEnd w:id="117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0" w:name="__Fieldmark__4644_1024044342"/>
                            <w:bookmarkStart w:id="121" w:name="__Fieldmark__670_1000138882"/>
                            <w:bookmarkStart w:id="122" w:name="__Fieldmark__31_318587471"/>
                            <w:bookmarkStart w:id="123" w:name="__Fieldmark__31_318587471"/>
                            <w:bookmarkEnd w:id="12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20"/>
                            <w:bookmarkEnd w:id="121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4" w:name="__Fieldmark__4645_1024044342"/>
                            <w:bookmarkStart w:id="125" w:name="__Fieldmark__671_1000138882"/>
                            <w:bookmarkStart w:id="126" w:name="__Fieldmark__32_318587471"/>
                            <w:bookmarkStart w:id="127" w:name="__Fieldmark__32_318587471"/>
                            <w:bookmarkEnd w:id="1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24"/>
                            <w:bookmarkEnd w:id="125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28" w:name="__Fieldmark__4646_1024044342"/>
                            <w:bookmarkStart w:id="129" w:name="__Fieldmark__672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128"/>
                            <w:bookmarkEnd w:id="12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1028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4_318587471"/>
            <w:bookmarkStart w:id="131" w:name="__Fieldmark__34_318587471"/>
            <w:bookmarkEnd w:id="1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5_318587471"/>
            <w:bookmarkStart w:id="133" w:name="__Fieldmark__35_31858747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6_318587471"/>
            <w:bookmarkStart w:id="135" w:name="__Fieldmark__36_318587471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7_318587471"/>
            <w:bookmarkStart w:id="137" w:name="__Fieldmark__37_31858747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8_318587471"/>
            <w:bookmarkStart w:id="139" w:name="__Fieldmark__38_318587471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enze frequenti alle lezioni da parte di alcuni studenti</w:t>
            </w:r>
          </w:p>
        </w:tc>
      </w:tr>
    </w:tbl>
    <w:p>
      <w:pPr>
        <w:pStyle w:val="Sender"/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rFonts w:ascii="Arial" w:hAnsi="Arial" w:cs="Arial"/>
          <w:sz w:val="18"/>
        </w:rPr>
      </w:pPr>
      <w:r>
        <w:rPr>
          <w:sz w:val="18"/>
        </w:rPr>
        <w:t xml:space="preserve">La valutazione finale ha globalmente tenuto conto di  </w:t>
      </w:r>
      <w:r>
        <w:rPr>
          <w:i/>
          <w:sz w:val="18"/>
        </w:rPr>
        <w:t>abilità raggiunte, livelli di competenza, livelli di partenza, acquisizione dei contenuti, impegno e interesse dimostrato, costanza nella realizzazione dei lavori, perseveranza nel conseguimento degli obiettivi, partecipazione alle attività didattich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39_318587471"/>
      <w:bookmarkStart w:id="141" w:name="__Fieldmark__39_318587471"/>
      <w:bookmarkEnd w:id="14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interrogazioni orali : almeno due per studenti per ogni periodo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40_318587471"/>
      <w:bookmarkStart w:id="143" w:name="__Fieldmark__40_318587471"/>
      <w:bookmarkEnd w:id="14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critte e/o scrittografiche : almeno due in ciascun periodo didattico,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41_318587471"/>
      <w:bookmarkStart w:id="145" w:name="__Fieldmark__41_318587471"/>
      <w:bookmarkEnd w:id="14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42_318587471"/>
      <w:bookmarkStart w:id="147" w:name="__Fieldmark__42_318587471"/>
      <w:bookmarkEnd w:id="14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__Fieldmark__4656_102404434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4657_102404434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9 maggio 2014  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>L'insegnant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Prof. </w:t>
      </w:r>
      <w:r>
        <w:fldChar w:fldCharType="begin">
          <w:ffData>
            <w:name w:val="__Fieldmark__4658_1024044342"/>
            <w:enabled/>
            <w:calcOnExit w:val="0"/>
            <w:textInput/>
          </w:ffData>
        </w:fldChar>
      </w:r>
      <w:r>
        <w:rPr>
          <w:sz w:val="18"/>
          <w:szCs w:val="24"/>
        </w:rPr>
        <w:instrText xml:space="preserve"> FORMTEXT </w:instrText>
      </w:r>
      <w:r>
        <w:rPr>
          <w:sz w:val="18"/>
          <w:szCs w:val="24"/>
        </w:rPr>
      </w:r>
      <w:r>
        <w:rPr>
          <w:sz w:val="18"/>
          <w:szCs w:val="24"/>
        </w:rPr>
        <w:fldChar w:fldCharType="separate"/>
      </w:r>
      <w:r>
        <w:rPr>
          <w:sz w:val="18"/>
          <w:szCs w:val="24"/>
        </w:rPr>
      </w:r>
      <w:r>
        <w:rPr>
          <w:sz w:val="18"/>
          <w:szCs w:val="24"/>
          <w:lang w:val="en-US" w:eastAsia="en-US"/>
        </w:rPr>
        <w:t>  Angelo Grassi   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jc w:val="right"/>
        <w:rPr>
          <w:sz w:val="18"/>
          <w:szCs w:val="24"/>
        </w:rPr>
      </w:pPr>
      <w:r>
        <w:rPr>
          <w:sz w:val="18"/>
          <w:szCs w:val="24"/>
          <w:lang w:val="en-US" w:eastAsia="en-US"/>
        </w:rPr>
        <w:t>_________________________________</w:t>
      </w:r>
      <w:r/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  <w:lang w:val="en-US" w:eastAsia="en-US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  <w:r>
        <w:br w:type="page"/>
      </w:r>
    </w:p>
    <w:tbl>
      <w:tblPr>
        <w:tblW w:w="8945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/>
        <w:tc>
          <w:tcPr>
            <w:tcW w:w="8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pageBreakBefore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5A – FISICA  – P R O G R A M M A    S V O L T O</w:t>
            </w:r>
          </w:p>
        </w:tc>
      </w:tr>
    </w:tbl>
    <w:p>
      <w:pPr>
        <w:pStyle w:val="Corpodeltesto3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Il campo magnetico: esperimento di Oersted e sua interpretazione secondo Ampère; definizione di campo induzione magnetica </w:t>
      </w:r>
      <w:r>
        <w:rPr>
          <w:b/>
        </w:rPr>
        <w:t>B</w:t>
      </w:r>
      <w:r>
        <w:rPr/>
        <w:t>; forza di Lorentz; induzione magnetica generata da un filo indefinito, da una spira, da un solenoide percorsi da c.c.; flusso e circuitazione del vettore induzione magnetica, teorema della circuitazione di Ampèr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Moto di una carica in un campo magnetico e in un campo elettrico e magnetico sovrapposti; effetto Hall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 xml:space="preserve">Interazione fra induzione magnetica e correnti; definizione operativa di ampere; azione di </w:t>
      </w:r>
      <w:r>
        <w:rPr>
          <w:b/>
        </w:rPr>
        <w:t>B</w:t>
      </w:r>
      <w:r>
        <w:rPr/>
        <w:t xml:space="preserve"> su spire percorse da corrente, momento magnetico; funzionamento di un motore elettrico a c.c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Induzione elettromagnetica: legge di Faraday -Lenz; relazione con la forza di Lorentz; produzione di corrente indotta mediante la forza di Lorentz; campo elettromotore; coefficiente di autoinduzione di un circuito elettrico; energia associata a un campo elettrico  e a un campo magnetico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Le equazioni di Maxwell: sintesi formale dell’elettromagnetismo; interpretazione “campista” della 3°equazione di Maxwell; ipotesi della “corrente di spostamento” e 4° equazione di Maxwell; la radiazione elettromagnetica; energia di una radiazione elettromagnetica; la luce come radiazione elettromagnetica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Onde: definizione di onda meccanica, sovrapposizione, interferenza di onde. Onde stazionarie in corde vibranti e colonne d'aria. La luce come fenomeno ondulatorio: esperimento di Young, interferenza e diffrazione, reticoli di diffrazione, polarizzazio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ab/>
        <w:t>Quanti e particelle (trattazione qualitativa):  concetto di “corpo nero”, energia irraggiata da un corpo nero, lo spettro del corpo nero e la costante di Planck; l’effetto fotoelettrico: generalità, interpretazione mediante  i “quanti di luce” secondo Einstein, il “potenziale d'arresto”; l’effetto Compton e la sua interpretazione quantistica. Meccanica ondulatoria: estensione del dualismo onda-corpuscolo alla materia, lunghezza d’onda di De Broglie e stabilità degli atomi; principio d’indeterminazione di Heisenberg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I rappresentanti di classe                                                  </w:t>
        <w:tab/>
        <w:tab/>
        <w:t>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 xml:space="preserve">.                                             </w:t>
        <w:tab/>
        <w:tab/>
        <w:t>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205" cy="177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20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15pt;height:14pt;mso-wrap-distance-left:0pt;mso-wrap-distance-right:0pt;mso-wrap-distance-top:0pt;mso-wrap-distance-bottom:0pt;margin-top:72.05pt;mso-position-vertical-relative:text;margin-left:21.4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390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0.9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17:00Z</dcterms:created>
  <dc:creator>LdG</dc:creator>
  <dc:description/>
  <dc:language>en-US</dc:language>
  <cp:lastModifiedBy>docente</cp:lastModifiedBy>
  <cp:lastPrinted>2010-05-08T10:29:00Z</cp:lastPrinted>
  <dcterms:modified xsi:type="dcterms:W3CDTF">2010-05-08T09:18:00Z</dcterms:modified>
  <cp:revision>7</cp:revision>
  <dc:subject/>
  <dc:title>Liceo scientifico Donegani</dc:title>
</cp:coreProperties>
</file>