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 - UD</w:t>
            </w:r>
          </w:p>
        </w:tc>
      </w:tr>
      <w:tr>
        <w:trPr>
          <w:trHeight w:val="52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/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__Fieldmark__0_1895183881"/>
                  <w:enabled/>
                  <w:ddList>
                    <w:result w:val="7"/>
                    <w:listEntry w:val="  "/>
                    <w:listEntry w:val="Lettere Italiane"/>
                    <w:listEntry w:val="Lettere latine"/>
                    <w:listEntry w:val="Inglese"/>
                    <w:listEntry w:val="Francese"/>
                    <w:listEntry w:val="Matematica"/>
                    <w:listEntry w:val="Fisica"/>
                    <w:listEntry w:val="Storia"/>
                    <w:listEntry w:val="Geografia"/>
                    <w:listEntry w:val="Filosofia"/>
                    <w:listEntry w:val="Scienze"/>
                    <w:listEntry w:val="Disegno e Arte"/>
                    <w:listEntry w:val="Educazione Fisica"/>
                    <w:listEntry w:val="Religione"/>
                  </w:ddList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 w:ascii="Arial" w:hAnsi="Arial"/>
              </w:rPr>
              <w:fldChar w:fldCharType="separate"/>
            </w:r>
            <w:bookmarkStart w:id="0" w:name="__Fieldmark__0_1895183881"/>
            <w:bookmarkStart w:id="1" w:name="__Fieldmark__0_1895183881"/>
            <w:bookmarkEnd w:id="1"/>
            <w:r/>
            <w:r>
              <w:rPr>
                <w:sz w:val="18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</w:t>
            </w:r>
            <w:r>
              <w:fldChar w:fldCharType="begin">
                <w:ffData>
                  <w:name w:val="__Fieldmark__1_1895183881"/>
                  <w:enabled/>
                  <w:ddList>
                    <w:result w:val="5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18"/>
                <w:b/>
                <w:bCs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/>
              </w:rPr>
              <w:fldChar w:fldCharType="separate"/>
            </w:r>
            <w:bookmarkStart w:id="2" w:name="__Fieldmark__1_1895183881"/>
            <w:bookmarkStart w:id="3" w:name="__Fieldmark__1_1895183881"/>
            <w:bookmarkEnd w:id="3"/>
            <w:r>
              <w:rPr>
                <w:rFonts w:cs="Arial"/>
                <w:b/>
                <w:bCs/>
                <w:sz w:val="18"/>
              </w:rPr>
            </w:r>
            <w:r>
              <w:rPr>
                <w:sz w:val="18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8"/>
              </w:rPr>
              <w:t xml:space="preserve">         sez.</w:t>
            </w:r>
            <w:r>
              <w:fldChar w:fldCharType="begin">
                <w:ffData>
                  <w:name w:val="__Fieldmark__2_1895183881"/>
                  <w:enabled/>
                  <w:ddList>
                    <w:result w:val="1"/>
                    <w:listEntry w:val=" "/>
                    <w:listEntry w:val="A"/>
                    <w:listEntry w:val="B"/>
                    <w:listEntry w:val="C"/>
                    <w:listEntry w:val="D"/>
                  </w:ddList>
                </w:ffData>
              </w:fldChar>
            </w:r>
            <w:r>
              <w:rPr>
                <w:sz w:val="18"/>
                <w:b/>
                <w:bCs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bCs/>
                <w:rFonts w:cs="Arial"/>
              </w:rPr>
              <w:fldChar w:fldCharType="separate"/>
            </w:r>
            <w:bookmarkStart w:id="4" w:name="__Fieldmark__2_1895183881"/>
            <w:bookmarkStart w:id="5" w:name="__Fieldmark__2_1895183881"/>
            <w:bookmarkEnd w:id="5"/>
            <w:r/>
            <w:r>
              <w:rPr>
                <w:sz w:val="18"/>
                <w:b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/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MARIELLA LONDONI</w:t>
            </w:r>
            <w:r/>
            <w:r>
              <w:rPr>
                <w:sz w:val="1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b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i/>
                <w:iCs/>
                <w:sz w:val="18"/>
                <w:lang w:val="en-US" w:eastAsia="en-US"/>
              </w:rPr>
            </w:r>
            <w:r>
              <w:rPr>
                <w:sz w:val="18"/>
                <w:i/>
                <w:b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i/>
                <w:iCs/>
                <w:sz w:val="18"/>
                <w:lang w:val="en-US" w:eastAsia="en-US"/>
              </w:rPr>
              <w:t>M. FOSSATI, G. LUPPI, E. ZANETTE, PARLARE DI STORIA, VOL. 2, 3, MONDADORI, 2009.</w:t>
            </w:r>
            <w:r/>
            <w:r>
              <w:rPr>
                <w:sz w:val="18"/>
                <w:i/>
                <w:b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0"/>
      </w:tblGrid>
      <w:tr>
        <w:trPr>
          <w:trHeight w:val="164" w:hRule="atLeast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6" w:name="__Fieldmark__5_1895183881"/>
            <w:bookmarkStart w:id="7" w:name="__Fieldmark__5_1895183881"/>
            <w:bookmarkEnd w:id="7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6_1895183881"/>
            <w:bookmarkStart w:id="9" w:name="__Fieldmark__6_1895183881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7_1895183881"/>
            <w:bookmarkStart w:id="11" w:name="__Fieldmark__7_1895183881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8" w:hRule="atLeast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eastAsia="Batang;바탕" w:cs="Arial"/>
                <w:i/>
                <w:iCs/>
                <w:sz w:val="18"/>
              </w:rPr>
              <w:t>Osservazioni: la classe, fortemente motivata alla conoscenza storica, ha seguito con attenzione, vivace interesse e continua interazione  la disciplina. Gli obiettivi sono stati raggiunti in modo soddisfacente da tutti gli studenti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4"/>
      </w:tblGrid>
      <w:tr>
        <w:trPr/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12" w:name="__Fieldmark__8_1895183881"/>
            <w:bookmarkStart w:id="13" w:name="__Fieldmark__8_1895183881"/>
            <w:bookmarkEnd w:id="13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9_1895183881"/>
            <w:bookmarkStart w:id="15" w:name="__Fieldmark__9_1895183881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10_1895183881"/>
            <w:bookmarkStart w:id="17" w:name="__Fieldmark__10_1895183881"/>
            <w:bookmarkEnd w:id="1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11_1895183881"/>
            <w:bookmarkStart w:id="19" w:name="__Fieldmark__11_1895183881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2_1895183881"/>
            <w:bookmarkStart w:id="21" w:name="__Fieldmark__12_1895183881"/>
            <w:bookmarkEnd w:id="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28" w:hRule="atLeast"/>
        </w:trPr>
        <w:tc>
          <w:tcPr>
            <w:tcW w:w="99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Arial"/>
                <w:i/>
                <w:iCs/>
                <w:sz w:val="18"/>
              </w:rPr>
              <w:t>Osservazioni:</w:t>
            </w:r>
            <w:r>
              <w:rPr>
                <w:rFonts w:eastAsia="Batang;바탕" w:cs="Arial"/>
                <w:sz w:val="18"/>
              </w:rPr>
              <w:t xml:space="preserve">   L’interesse per l’attualità degli eventi ha spinto gli studenti a partecipare con grande impegno alle lezioni di storia. Spesso gli studenti hanno avviato discussioni ed espresso le loro riflessioni. Ciò ha reso stimolante e coinvolgente lo sviluppo della disciplina .</w:t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spacing w:lineRule="auto" w:line="360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Intestazione"/>
        <w:tabs>
          <w:tab w:val="clear" w:pos="4819"/>
          <w:tab w:val="clear" w:pos="9638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3_1895183881"/>
      <w:bookmarkStart w:id="23" w:name="__Fieldmark__13_1895183881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4_1895183881"/>
      <w:bookmarkStart w:id="25" w:name="__Fieldmark__14_1895183881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15_1895183881"/>
      <w:bookmarkStart w:id="27" w:name="__Fieldmark__15_1895183881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16_1895183881"/>
      <w:bookmarkStart w:id="29" w:name="__Fieldmark__16_1895183881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17_1895183881"/>
      <w:bookmarkStart w:id="31" w:name="__Fieldmark__17_1895183881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2" w:name="__Fieldmark__18_1895183881"/>
      <w:bookmarkStart w:id="33" w:name="__Fieldmark__18_1895183881"/>
      <w:bookmarkEnd w:id="3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19_1895183881"/>
      <w:bookmarkStart w:id="35" w:name="__Fieldmark__19_1895183881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6" w:name="__Fieldmark__20_1895183881"/>
      <w:bookmarkStart w:id="37" w:name="__Fieldmark__20_1895183881"/>
      <w:bookmarkEnd w:id="3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2259"/>
      </w:tblGrid>
      <w:tr>
        <w:trPr/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21_1895183881"/>
            <w:bookmarkStart w:id="39" w:name="__Fieldmark__21_1895183881"/>
            <w:bookmarkEnd w:id="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22_1895183881"/>
            <w:bookmarkStart w:id="41" w:name="__Fieldmark__22_1895183881"/>
            <w:bookmarkEnd w:id="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(*)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23_1895183881"/>
            <w:bookmarkStart w:id="43" w:name="__Fieldmark__23_1895183881"/>
            <w:bookmarkEnd w:id="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4. VERIFICA E VALUTAZIONE</w: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>La valutazione finale ha globalmente tenuto conto:</w:t>
      </w:r>
    </w:p>
    <w:p>
      <w:pPr>
        <w:pStyle w:val="Sender"/>
        <w:rPr>
          <w:sz w:val="18"/>
          <w:lang w:val="en-US" w:eastAsia="en-US"/>
        </w:rPr>
      </w:pPr>
      <w:r>
        <w:fldChar w:fldCharType="begin">
          <w:ffData>
            <w:name w:val="Testo96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t>Livello di partenza</w:t>
      </w:r>
      <w:r>
        <w:rPr>
          <w:sz w:val="18"/>
          <w:lang w:val="en-US" w:eastAsia="en-US"/>
        </w:rPr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Conoscenze acquisite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Competenze acquisite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Capacità espressive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Capacità di analisi e sintesi dimostrate durante le verifiche orali e scritte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Abilità raggiunte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Puntualità nelle consegne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Metodo di studio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Progressi compiuti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Impegno (scarso, diligente, rigoroso)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Interesse/Partecipazione all’attività didattica (marginale, costruttiva,..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 w:eastAsia="en-US"/>
        </w:rPr>
        <w:t>Perseveranza nel conseguimento degli obiettivi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4" w:name="__Fieldmark__25_1895183881"/>
      <w:bookmarkStart w:id="45" w:name="__Fieldmark__25_1895183881"/>
      <w:bookmarkEnd w:id="4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interrogazioni orali (indicare il numero di prove effettuate per ogni periodo) 2/3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6" w:name="__Fieldmark__26_1895183881"/>
      <w:bookmarkStart w:id="47" w:name="__Fieldmark__26_1895183881"/>
      <w:bookmarkEnd w:id="4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critte e/o scrittografiche (indicare il numero di prove per ogni periodo) 2/3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8" w:name="__Fieldmark__27_1895183881"/>
      <w:bookmarkStart w:id="49" w:name="__Fieldmark__27_1895183881"/>
      <w:bookmarkEnd w:id="4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altro (specificare) </w:t>
      </w:r>
      <w:r>
        <w:fldChar w:fldCharType="begin">
          <w:ffData>
            <w:name w:val="Testo9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</w:rPr>
        <w:t>temi svolti nella prima prova di italia</w:t>
      </w:r>
      <w:r>
        <w:rPr>
          <w:rFonts w:cs="Arial" w:ascii="Arial" w:hAnsi="Arial"/>
          <w:sz w:val="18"/>
          <w:lang w:val="en-US" w:eastAsia="en-US"/>
        </w:rPr>
        <w:t>no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er quanto concerne la valutazione dei saggi brevi di Storia e del tradizionale tema di Storia (rispettivamente tipologia B dell’Esame di Stato e tipologia C dell’Esame di Stato), essa è avvenuta utilizzando la griglia di valutazione del Dipartimento di Letter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>Sondrio, lì 12 maggio 2014.</w:t>
        <w:tab/>
        <w:tab/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 xml:space="preserve">Prof. </w:t>
      </w: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18"/>
          <w:szCs w:val="24"/>
        </w:rPr>
        <w:instrText xml:space="preserve"> FORMTEXT </w:instrText>
      </w:r>
      <w:r>
        <w:rPr>
          <w:sz w:val="18"/>
          <w:szCs w:val="24"/>
        </w:rPr>
      </w:r>
      <w:r>
        <w:rPr>
          <w:sz w:val="18"/>
          <w:szCs w:val="24"/>
        </w:rPr>
        <w:fldChar w:fldCharType="separate"/>
      </w:r>
      <w:r>
        <w:rPr>
          <w:sz w:val="18"/>
          <w:szCs w:val="24"/>
        </w:rPr>
        <w:t>     </w:t>
      </w:r>
      <w:r/>
      <w:r>
        <w:rPr>
          <w:sz w:val="18"/>
          <w:szCs w:val="24"/>
        </w:rPr>
        <w:fldChar w:fldCharType="end"/>
      </w: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before="0" w:after="360"/>
        <w:jc w:val="center"/>
        <w:rPr>
          <w:rStyle w:val="Hyperlink"/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keepNext w:val="false"/>
        <w:spacing w:before="0" w:after="0"/>
        <w:rPr>
          <w:rStyle w:val="Hyperlink"/>
          <w:rFonts w:ascii="Arial" w:hAnsi="Arial" w:eastAsia="Times New Roman" w:cs="Arial"/>
          <w:b/>
          <w:b/>
          <w:sz w:val="18"/>
          <w:szCs w:val="20"/>
        </w:rPr>
      </w:pPr>
      <w:r>
        <w:rPr/>
      </w:r>
    </w:p>
    <w:p>
      <w:pPr>
        <w:pStyle w:val="TextBody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/>
          <w:sz w:val="18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rFonts w:cs="Arial"/>
                <w:sz w:val="18"/>
                <w:shd w:fill="C0C0C0" w:val="clear"/>
              </w:rPr>
            </w:pPr>
            <w:r>
              <w:rPr>
                <w:rFonts w:cs="Arial"/>
                <w:sz w:val="18"/>
                <w:shd w:fill="C0C0C0" w:val="clear"/>
              </w:rPr>
              <w:t>P R O G R A M M A    S V O L T O</w:t>
            </w:r>
          </w:p>
        </w:tc>
      </w:tr>
    </w:tbl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8"/>
        </w:rPr>
        <w:instrText xml:space="preserve"> FORMTEXT </w:instrText>
      </w:r>
      <w:r>
        <w:rPr>
          <w:sz w:val="18"/>
        </w:rPr>
      </w:r>
      <w:r>
        <w:rPr>
          <w:sz w:val="18"/>
        </w:rPr>
        <w:fldChar w:fldCharType="separate"/>
      </w:r>
      <w:r>
        <w:t>STATI - NAZIONE ED EQUILIBRI MONDIALI</w:t>
      </w: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la Francia di Napoleone III.</w:t>
      </w:r>
    </w:p>
    <w:p>
      <w:pPr>
        <w:pStyle w:val="Corpodeltesto3"/>
        <w:rPr/>
      </w:pPr>
      <w:r>
        <w:rPr>
          <w:sz w:val="18"/>
        </w:rPr>
        <w:t>La Prussia di Bismarck e l’unificazione della Germania.</w:t>
      </w:r>
    </w:p>
    <w:p>
      <w:pPr>
        <w:pStyle w:val="Corpodeltesto3"/>
        <w:rPr>
          <w:sz w:val="18"/>
        </w:rPr>
      </w:pPr>
      <w:r>
        <w:rPr>
          <w:sz w:val="18"/>
        </w:rPr>
        <w:t>La fine del Secondo Impero e la Comune di Parigi</w:t>
      </w:r>
    </w:p>
    <w:p>
      <w:pPr>
        <w:pStyle w:val="Corpodeltesto3"/>
        <w:rPr>
          <w:sz w:val="18"/>
        </w:rPr>
      </w:pPr>
      <w:r>
        <w:rPr>
          <w:sz w:val="18"/>
        </w:rPr>
        <w:t>L’Impero Austro-ungarico e la Russia.</w:t>
      </w:r>
    </w:p>
    <w:p>
      <w:pPr>
        <w:pStyle w:val="Corpodeltesto3"/>
        <w:rPr>
          <w:sz w:val="18"/>
        </w:rPr>
      </w:pPr>
      <w:r>
        <w:rPr>
          <w:sz w:val="18"/>
        </w:rPr>
        <w:t>Il Congresso di Berlino e la rete di alleanze in Europa.</w:t>
      </w:r>
    </w:p>
    <w:p>
      <w:pPr>
        <w:pStyle w:val="Corpodeltesto3"/>
        <w:rPr>
          <w:sz w:val="18"/>
        </w:rPr>
      </w:pPr>
      <w:r>
        <w:rPr>
          <w:sz w:val="18"/>
        </w:rPr>
        <w:t>Gli Stati Uniti e la guerra di secessione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 PROBLEMI DELL'ITALIA UNITA: DESTRA E SINISTRA A CONFRONTO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I problemi economici e sociali dell’unificazione. 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La politica della Destra. 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La terza guerra di indipendenza. </w:t>
      </w:r>
    </w:p>
    <w:p>
      <w:pPr>
        <w:pStyle w:val="Corpodeltesto3"/>
        <w:rPr>
          <w:sz w:val="18"/>
        </w:rPr>
      </w:pPr>
      <w:r>
        <w:rPr>
          <w:sz w:val="18"/>
        </w:rPr>
        <w:t>L’annessione di Roma e la caduta della Destra.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La Sinistra al governo: Depretis, Crispi, Giolitti. Legislazione in campo economico e sociale. </w:t>
      </w:r>
    </w:p>
    <w:p>
      <w:pPr>
        <w:pStyle w:val="Corpodeltesto3"/>
        <w:rPr>
          <w:sz w:val="18"/>
        </w:rPr>
      </w:pPr>
      <w:r>
        <w:rPr>
          <w:sz w:val="18"/>
        </w:rPr>
        <w:t>La politica estera e le aspirazioni coloniali dell’Italia. Da Crispi alla "crisi di fine secolo"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 xml:space="preserve">LA SOCIETA' DI MASSA E L’IMPERIALISMO 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La seconda rivoluzione industriale. La nuova fase del colonialismo. L’imperialismo. </w:t>
      </w:r>
    </w:p>
    <w:p>
      <w:pPr>
        <w:pStyle w:val="Corpodeltesto3"/>
        <w:rPr>
          <w:sz w:val="18"/>
        </w:rPr>
      </w:pPr>
      <w:r>
        <w:rPr>
          <w:sz w:val="18"/>
        </w:rPr>
        <w:t>Moventi e forme. Imperialismo francese e inglese in Africa . Stati creati a tavolino. Il Giappone e la Cina nel confronto-scontro con l’occidente. L’imperialismo del Giappone e il conflitto con la Cina. La rivolta dei Boxer e i difficili rapporti con l’Occidente. Modelli di colonialismo.</w:t>
      </w:r>
    </w:p>
    <w:p>
      <w:pPr>
        <w:pStyle w:val="Corpodeltesto3"/>
        <w:rPr>
          <w:sz w:val="18"/>
        </w:rPr>
      </w:pPr>
      <w:r>
        <w:rPr>
          <w:sz w:val="18"/>
        </w:rPr>
        <w:t>Letteratura e imperialismo: Kipling e il  Fardello dell’uomo bianco, Conrad e Cuore di tenebra. La “superiorita’” dell’Europa. Il dibattito sull'imperialismo.  Razzismo, darwinismo sociale, antisemitismo nell'Europa del tardo ottocento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PARTITI MODERNI E IDEOLOGIE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Dal liberalismo alla democrazia.  I partiti di massa; l'SPD, la nascita del Partito Socialista italiano. Sindacalismo, movimento operaio, socialismo riformista.  Prima e Seconda Internazionale. L'anarchismo. L'alternativa cattolica e la Rerum Novarum.. Nazionalismo e imperialismo. Il Sionismo. 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 xml:space="preserve">LA RUSSIA: MODERNIZZAZIONE SENZA RIFORME </w:t>
      </w:r>
    </w:p>
    <w:p>
      <w:pPr>
        <w:pStyle w:val="Corpodeltesto3"/>
        <w:rPr>
          <w:sz w:val="18"/>
        </w:rPr>
      </w:pPr>
      <w:r>
        <w:rPr>
          <w:sz w:val="18"/>
        </w:rPr>
        <w:t>La Russia degli zar tra modernizzazione e opposizione politica. Situazione politica, economica e sociale agli inizi del secolo. La riforma agraria di Stolypin. La guerra tra Russia e Giappone e la rivoluzione del 1905. I soviet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SCENARI DI INIZIO SECOLO</w:t>
      </w:r>
    </w:p>
    <w:p>
      <w:pPr>
        <w:pStyle w:val="Corpodeltesto3"/>
        <w:rPr>
          <w:sz w:val="18"/>
        </w:rPr>
      </w:pPr>
      <w:r>
        <w:rPr>
          <w:sz w:val="18"/>
        </w:rPr>
        <w:t>L'EUROPA E IL MONDO: GUERRE PRIMA DELLA GUERRA</w:t>
      </w:r>
    </w:p>
    <w:p>
      <w:pPr>
        <w:pStyle w:val="Corpodeltesto3"/>
        <w:rPr>
          <w:sz w:val="18"/>
        </w:rPr>
      </w:pPr>
      <w:r>
        <w:rPr>
          <w:sz w:val="18"/>
        </w:rPr>
        <w:t>La crisi di fine secolo . La terza repubblica francese e il caso Dreyfus. Inglesi  e Boeri.</w:t>
      </w:r>
    </w:p>
    <w:p>
      <w:pPr>
        <w:pStyle w:val="Corpodeltesto3"/>
        <w:rPr>
          <w:sz w:val="18"/>
        </w:rPr>
      </w:pPr>
      <w:r>
        <w:rPr>
          <w:sz w:val="18"/>
        </w:rPr>
        <w:t>La Germania  di Guglielmo II e il nuovo sistema di alleanze. La rottura degli equilibri disegnati dal Bismark. Le due crisi marocchine. Triplice Alleanza e Triplice Intesa.</w:t>
      </w:r>
    </w:p>
    <w:p>
      <w:pPr>
        <w:pStyle w:val="Corpodeltesto3"/>
        <w:rPr>
          <w:sz w:val="18"/>
        </w:rPr>
      </w:pPr>
      <w:r>
        <w:rPr>
          <w:sz w:val="18"/>
        </w:rPr>
        <w:t>La “polveriera balcanica”. Le rivendicazioni della Serbia e le due guerre balcaniche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Una breve stagione di euforia: LA BELLE EPOQUE</w:t>
      </w:r>
    </w:p>
    <w:p>
      <w:pPr>
        <w:pStyle w:val="Corpodeltesto3"/>
        <w:rPr>
          <w:sz w:val="18"/>
        </w:rPr>
      </w:pPr>
      <w:r>
        <w:rPr>
          <w:sz w:val="18"/>
        </w:rPr>
        <w:t>Crescita demografica, crescita economica, conquiste della scienza, esposizioni universali. Nasce l’industria del tempo libero, il turismo, lo sport di massa, il cinema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L’ETA' GIOLITTIANA</w:t>
      </w:r>
    </w:p>
    <w:p>
      <w:pPr>
        <w:pStyle w:val="Corpodeltesto3"/>
        <w:rPr>
          <w:sz w:val="18"/>
        </w:rPr>
      </w:pPr>
      <w:r>
        <w:rPr>
          <w:sz w:val="18"/>
        </w:rPr>
        <w:t>La legislazione sociale di Giolitti e lo sviluppo industriale dell’Italia. Conflitto sociale e neutralità dello stato. La politica interna tra socialisti e cattolici. Il cattolicesimo sociale. L’estensione del voto ai cittadini maschi e il patto Gentiloni. La politica estera e la guerra di Libia. La nazione dei nazionalisti. Dibattito storiografico su Giolitti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 xml:space="preserve">LA GRANDE GUERRA 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Cause della guerra. Il fallimento della guerra lampo. L’Italia fra neutralisti e interventisti entra nel conflitto. Il genocidio degli Armeni. La guerra di posizione. Tecniche di combattimento e principali operazioni militari. L’appello di Benedetto XV. L’anno della grande stanchezza. La guerra di massa e la mobilitazione totale. La caduta del fronte russo, l’intervento americano e la fine della guerra. Radiografia di una guerra totale. 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LA RIVOLUZIONE RUSSA</w:t>
      </w:r>
    </w:p>
    <w:p>
      <w:pPr>
        <w:pStyle w:val="Corpodeltesto3"/>
        <w:rPr>
          <w:sz w:val="18"/>
        </w:rPr>
      </w:pPr>
      <w:r>
        <w:rPr>
          <w:sz w:val="18"/>
        </w:rPr>
        <w:t>La crisi dello zarismo. Menscevichi, bolscevichi e socialisti rivoluzionari. Cadetti e nazionalisti.</w:t>
      </w:r>
    </w:p>
    <w:p>
      <w:pPr>
        <w:pStyle w:val="Corpodeltesto3"/>
        <w:rPr>
          <w:sz w:val="18"/>
        </w:rPr>
      </w:pPr>
      <w:r>
        <w:rPr>
          <w:sz w:val="18"/>
        </w:rPr>
        <w:t>La rivoluzione democratico-borghese di febbraio. Lenin e le tesi d’aprile. La rivoluzione d’ottobre. Lenin alla guida dello stato sovietico: la Terza Internazionale e i 21 punti,  la guerra civile e il comunismo di guerra, la definizione dei confini occidentali. La NEP nuova politica economica. La nascita dell’URSS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LO SCENARIO DEL DOPOGUERRA</w:t>
      </w:r>
    </w:p>
    <w:p>
      <w:pPr>
        <w:pStyle w:val="Corpodeltesto3"/>
        <w:rPr>
          <w:sz w:val="18"/>
        </w:rPr>
      </w:pPr>
      <w:r>
        <w:rPr>
          <w:sz w:val="18"/>
        </w:rPr>
        <w:t>La crisi delle istituzioni liberali, il mito della rivoluzione bolscevica, la soluzione autoritaria.</w:t>
      </w:r>
    </w:p>
    <w:p>
      <w:pPr>
        <w:pStyle w:val="Corpodeltesto3"/>
        <w:rPr>
          <w:sz w:val="18"/>
        </w:rPr>
      </w:pPr>
      <w:r>
        <w:rPr>
          <w:sz w:val="18"/>
        </w:rPr>
        <w:t>La conferenza di pace e la Societa’ delle nazioni. I quattordici punti di Wilson.I Trattati di pace e il nuovo volto dell’Europa. Il crollo dell’impero turco e la spartizione del vicino oriente. Popoli e confini nella nuova Europa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Quando inizia il Novecento?</w:t>
      </w:r>
    </w:p>
    <w:p>
      <w:pPr>
        <w:pStyle w:val="Corpodeltesto3"/>
        <w:rPr>
          <w:sz w:val="18"/>
        </w:rPr>
      </w:pPr>
      <w:r>
        <w:rPr>
          <w:sz w:val="18"/>
        </w:rPr>
        <w:t>E. Hobsbawm e il Secolo breve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L'ECONOMIA MONDIALE FRA SVILUPPO E CRISI</w:t>
      </w:r>
    </w:p>
    <w:p>
      <w:pPr>
        <w:pStyle w:val="Corpodeltesto3"/>
        <w:rPr>
          <w:sz w:val="18"/>
        </w:rPr>
      </w:pPr>
      <w:r>
        <w:rPr>
          <w:sz w:val="18"/>
        </w:rPr>
        <w:t>GLI STATI UNITI E LA CRISI DEL 1929</w:t>
      </w:r>
    </w:p>
    <w:p>
      <w:pPr>
        <w:pStyle w:val="Corpodeltesto3"/>
        <w:rPr>
          <w:sz w:val="18"/>
        </w:rPr>
      </w:pPr>
      <w:r>
        <w:rPr>
          <w:sz w:val="18"/>
        </w:rPr>
        <w:t>Le eredità economiche della guerra. La nuova organizzazione del lavoro.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Il nuovo ruolo degli Stati Uniti e la politica isolazionista.  Il proibizionismo e i provvedimenti contro l’immigrazione. Gli anni Venti fra boom economico e cambiamenti sociali. La crisi del 1929: cause e conseguenze. 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ROOSEVELT E IL NEW DEAL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Da un’economia libera a un’economia guidata. La politica del New Deal. Il sostegno teorico di Keynes. 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L’ETA’ DEI TOTALITARISMI E LA SECONDA GUERRA MONDIALE</w:t>
      </w:r>
    </w:p>
    <w:p>
      <w:pPr>
        <w:pStyle w:val="Corpodeltesto3"/>
        <w:rPr>
          <w:sz w:val="18"/>
        </w:rPr>
      </w:pPr>
      <w:r>
        <w:rPr>
          <w:sz w:val="18"/>
        </w:rPr>
        <w:t>Il TOTALITARISMO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Caratteristiche del totalitarismo secondo C. J. Friedrich e Z. H. Brzezinski. Hanna Arendt e le origini del totalitarismo. 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l DOPOGUERRA IN ITALIA E L'AVVENTO DEL FASCISMO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Le difficolta’ economiche e sociali della ricostruzione. Nuovi partiti e movimenti politici nel primo dopoguerra. Il Partito Popolare. Le diverse correnti del Partito Socialista. La nascita del Partito comunista. Mussolini crea i fasci di combattimento. </w:t>
      </w:r>
    </w:p>
    <w:p>
      <w:pPr>
        <w:pStyle w:val="Corpodeltesto3"/>
        <w:rPr>
          <w:sz w:val="18"/>
        </w:rPr>
      </w:pPr>
      <w:r>
        <w:rPr>
          <w:sz w:val="18"/>
        </w:rPr>
        <w:t>La crisi del liberalismo, la questione di Fiume e il biennio rosso. La violenza squadrista. L’ascesa del fascismo. Temi storiografici: le origini del fascismo.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IL FASCISMO AL POTERE </w:t>
      </w:r>
    </w:p>
    <w:p>
      <w:pPr>
        <w:pStyle w:val="Corpodeltesto3"/>
        <w:rPr>
          <w:sz w:val="18"/>
        </w:rPr>
      </w:pPr>
      <w:r>
        <w:rPr>
          <w:sz w:val="18"/>
        </w:rPr>
        <w:t>La costruzione del regime. Il delitto Matteotti e la secessione dell’Aventino. Soppressione delle liberta’ costituzionali.</w:t>
      </w:r>
    </w:p>
    <w:p>
      <w:pPr>
        <w:pStyle w:val="Corpodeltesto3"/>
        <w:rPr>
          <w:sz w:val="18"/>
        </w:rPr>
      </w:pPr>
      <w:r>
        <w:rPr>
          <w:sz w:val="18"/>
        </w:rPr>
        <w:t>Il consolidamento del regime.</w:t>
      </w:r>
    </w:p>
    <w:p>
      <w:pPr>
        <w:pStyle w:val="Corpodeltesto3"/>
        <w:rPr>
          <w:sz w:val="18"/>
        </w:rPr>
      </w:pPr>
      <w:r>
        <w:rPr>
          <w:sz w:val="18"/>
        </w:rPr>
        <w:t>IL REGIME FASCISTA</w:t>
      </w:r>
    </w:p>
    <w:p>
      <w:pPr>
        <w:pStyle w:val="Corpodeltesto3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Le leggi fascistissime. Il fascismo fra consenso e opposizione. La propaganda. Il fascismo e la scuola. La politica interna ed economica, lira a quota novanta. Il dirigismo. L’autarchia. I rapporti fra chiesa e fascismo. Il concordato. La politica estera e le leggi razziali.  L’espansione fascista in Africa. Il totalitarismo fascista: progetto e realtà. L’avvicinamento alla Germania nazista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LA GERMANIA DI WEIMAR  E L'ASCESA DEL  NAZISMO</w:t>
      </w:r>
    </w:p>
    <w:p>
      <w:pPr>
        <w:pStyle w:val="Corpodeltesto3"/>
        <w:rPr>
          <w:sz w:val="18"/>
        </w:rPr>
      </w:pPr>
      <w:r>
        <w:rPr>
          <w:sz w:val="18"/>
        </w:rPr>
        <w:t>La nascita della repubblica di Weimar. La rivolta degli Spartachisti. La crisi economica, la morte del marco. Hitler e la nascita del nazionalsocialismo. Il fallito putsch di Monaco. Lo Spirito di Locarno.</w:t>
      </w:r>
    </w:p>
    <w:p>
      <w:pPr>
        <w:pStyle w:val="Corpodeltesto3"/>
        <w:rPr>
          <w:sz w:val="18"/>
        </w:rPr>
      </w:pPr>
      <w:r>
        <w:rPr>
          <w:sz w:val="18"/>
        </w:rPr>
        <w:t>Le conseguenze economiche e sociali del ’29 in Germania. Le tappe della nascita del Terzo Reich.</w:t>
      </w:r>
    </w:p>
    <w:p>
      <w:pPr>
        <w:pStyle w:val="Corpodeltesto3"/>
        <w:rPr>
          <w:sz w:val="18"/>
        </w:rPr>
      </w:pPr>
      <w:r>
        <w:rPr>
          <w:sz w:val="18"/>
        </w:rPr>
        <w:t>IL REGIME NAZISTA</w:t>
      </w:r>
    </w:p>
    <w:p>
      <w:pPr>
        <w:pStyle w:val="Corpodeltesto3"/>
        <w:rPr>
          <w:sz w:val="18"/>
        </w:rPr>
      </w:pPr>
      <w:r>
        <w:rPr>
          <w:sz w:val="18"/>
        </w:rPr>
        <w:t>Gli strumenti che consolidano il regime: propaganda, terrore poliziesco e inquadramento della popolazione. operazione T4 (visione del documento “Ausmerzen” di Marco Paolini). L’ideologia nazista e l’antisemitismo. Le leggi di Norimberga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GLI ANNI VENTI E L'ASCESA DI STALIN. IL REGIME STALINIANO</w:t>
      </w:r>
    </w:p>
    <w:p>
      <w:pPr>
        <w:pStyle w:val="Corpodeltesto3"/>
        <w:rPr>
          <w:sz w:val="18"/>
        </w:rPr>
      </w:pPr>
      <w:r>
        <w:rPr>
          <w:sz w:val="18"/>
        </w:rPr>
        <w:t>Da Lenin a Stalin.Trotskij, il grande avversario di Stalin. La collettivizzazione agraria e la liquidazione dei kulaki. I piani quinquennali. Lo sfruttamento della forza lavoro. L’economia pianificata. Il regime del terrore e il periodo delle grandi purghe. I campi di lavoro coatto.  Il consolidamento dello stato totalitario. Il culto della personalita’. L’Unione Sovietica e le potenze occidentali. Arcipelago gulag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L’EUROPA VERSO UNA NUOVA GUERRA</w:t>
      </w:r>
    </w:p>
    <w:p>
      <w:pPr>
        <w:pStyle w:val="Corpodeltesto3"/>
        <w:rPr>
          <w:sz w:val="18"/>
        </w:rPr>
      </w:pPr>
      <w:r>
        <w:rPr>
          <w:sz w:val="18"/>
        </w:rPr>
        <w:t>Il riarmo della Germania nazista e l’alleanza con Italia e Giappone. I fascismi in Europa. La Spagna dalla caduta della monarchia alla guerra civile. La guerra civile spagnola:  le premesse (il colpo di stato di primo de Rivera);  il bienio negro;  dalla vittoria del fronte Popolare allo scoppio della guerra civile;  la vittoria di Franco  L’escalation nazista: verso la guerra. Il patto di Htler e Stalin. L’invasione della Polonia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L MONDO BIPOLARE E LA GUERRA FREDDA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La fine dell’eurocentrismo. La contrapposizione  tra due visioni del mondo: USA E URSS. Inizia l’era atomica. Verso la formazione dei due blocchi contrapposti.  Il problema dell’assetto della Germania. Il blocco orientale dell’Europa e gli stati satellite.  Patto Atlantico .  Il blocco di Berlino. La nascita delle due Germanie. La dottrina Truman.  La nascita del blocco sovietico. La “cortina di ferro”.  Patto di Varsavia. Il Muro di Berlino. Costruzione e "crollo" (1961-1989).  La decolonizzazione in India.  La conferenza internazionale di Bandung  1955.  Il terzo mondo. Il piano Marschall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I “MITICI ANNI SESSANTA”  (Approfondimento)</w:t>
      </w:r>
    </w:p>
    <w:p>
      <w:pPr>
        <w:pStyle w:val="Corpodeltesto3"/>
        <w:rPr>
          <w:sz w:val="18"/>
        </w:rPr>
      </w:pPr>
      <w:r>
        <w:rPr>
          <w:sz w:val="18"/>
        </w:rPr>
        <w:t>Il processo di decolonizzazione  in Asia. La tragedia dell’Indocina: la guerra del Vietnam.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Gli stati Uniti  con Kennedy, la  politica della Nuova frontiera  e la crisi di Cuba.  Rosa Parks e il sogno di Martin Luther King. Malcom x . </w:t>
      </w:r>
    </w:p>
    <w:p>
      <w:pPr>
        <w:pStyle w:val="Corpodeltesto3"/>
        <w:rPr>
          <w:sz w:val="18"/>
        </w:rPr>
      </w:pPr>
      <w:r>
        <w:rPr>
          <w:sz w:val="18"/>
        </w:rPr>
        <w:t>L’Italia del  miracolo economico.</w:t>
      </w:r>
    </w:p>
    <w:p>
      <w:pPr>
        <w:pStyle w:val="Corpodeltesto3"/>
        <w:rPr>
          <w:sz w:val="18"/>
        </w:rPr>
      </w:pPr>
      <w:r>
        <w:rPr>
          <w:sz w:val="18"/>
        </w:rPr>
        <w:t>La contestazione del Sessantotto 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PROGRAMMA PREVENTIVATO DOPO IL 15 MAGGIO 2014</w:t>
      </w:r>
    </w:p>
    <w:p>
      <w:pPr>
        <w:pStyle w:val="Corpodeltesto3"/>
        <w:rPr>
          <w:sz w:val="18"/>
        </w:rPr>
      </w:pPr>
      <w:r>
        <w:rPr>
          <w:sz w:val="18"/>
        </w:rPr>
        <w:t>LA SECONDA GUERRA MONDIALE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Caratteri del conflitto, schieramenti e principali operazioni  militari nelle due fasi ('39-'42, '43-'45).L'intervento italiano e la guerra parallela. La Resistenza nel Paese diviso. La conclusione del conflitto. L’assetto  europeo successivo alla Guerra e l’avvento della Repubblica. La distruzione degli Ebrei d'Europa.  Il campo di concentramento e sterminio di Dachau.  Il negazionismo . L’eccidio delle foibe. </w:t>
      </w:r>
    </w:p>
    <w:p>
      <w:pPr>
        <w:pStyle w:val="Corpodeltesto3"/>
        <w:rPr>
          <w:sz w:val="18"/>
        </w:rPr>
      </w:pPr>
      <w:r>
        <w:rPr>
          <w:sz w:val="18"/>
        </w:rPr>
        <w:t>I CARATTERI FONDAMENTALI DELLA COSTITUZIONE ITALIANA</w:t>
      </w:r>
    </w:p>
    <w:p>
      <w:pPr>
        <w:pStyle w:val="Corpodeltesto3"/>
        <w:rPr/>
      </w:pPr>
      <w:r>
        <w:rPr>
          <w:sz w:val="18"/>
        </w:rPr>
        <w:t>Una costituzione “popolare”, rigida,  programmatica, che porta a sintesi diverse ispirazioni ideali. I principi fondamentali: convergenza di diversi orientamenti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     </w:t>
      </w:r>
      <w:r/>
      <w:r>
        <w:rPr>
          <w:sz w:val="18"/>
        </w:rPr>
        <w:fldChar w:fldCharType="end"/>
      </w:r>
      <w:r>
        <w:rPr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sz w:val="18"/>
        </w:rPr>
        <w:t xml:space="preserve">Il programma sopra esposto è stato portato a conoscenza della classe, per lettura diretta, il giorno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8"/>
        </w:rPr>
        <w:instrText xml:space="preserve"> FORMTEXT </w:instrText>
      </w:r>
      <w:r>
        <w:rPr>
          <w:sz w:val="18"/>
        </w:rPr>
      </w:r>
      <w:r>
        <w:rPr>
          <w:sz w:val="18"/>
        </w:rPr>
        <w:fldChar w:fldCharType="separate"/>
      </w:r>
      <w:r>
        <w:rPr>
          <w:sz w:val="18"/>
        </w:rPr>
        <w:t xml:space="preserve"> 1</w:t>
      </w:r>
      <w:r>
        <w:rPr>
          <w:sz w:val="18"/>
          <w:lang w:val="en-US" w:eastAsia="en-US"/>
        </w:rPr>
        <w:t>2 maggio 2014.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>
          <w:sz w:val="18"/>
        </w:rPr>
        <w:t>I rappresentanti di classe                                                  Il docente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                                             ……………………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basedOn w:val="WWCaratterepredefinitoparagrafo1"/>
    <w:qFormat/>
    <w:rPr>
      <w:color w:val="0000FF"/>
      <w:u w:val="single"/>
    </w:rPr>
  </w:style>
  <w:style w:type="character" w:styleId="InternetLink">
    <w:name w:val="Hyperlink"/>
    <w:basedOn w:val="WWCaratterepredefinitoparagrafo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48:00Z</dcterms:created>
  <dc:creator>LdG</dc:creator>
  <dc:description/>
  <dc:language>en-US</dc:language>
  <cp:lastModifiedBy>docente</cp:lastModifiedBy>
  <cp:lastPrinted>2014-05-13T12:54:00Z</cp:lastPrinted>
  <dcterms:modified xsi:type="dcterms:W3CDTF">2014-05-13T10:54:00Z</dcterms:modified>
  <cp:revision>5</cp:revision>
  <dc:subject/>
  <dc:title>Liceo scientifico Donegani</dc:title>
</cp:coreProperties>
</file>