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28"/>
      </w:tblGrid>
      <w:tr>
        <w:trPr>
          <w:trHeight w:val="60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0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 - UD</w:t>
            </w:r>
          </w:p>
        </w:tc>
      </w:tr>
      <w:tr>
        <w:trPr>
          <w:trHeight w:val="5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/>
      </w:pPr>
      <w:r>
        <w:rPr/>
      </w:r>
    </w:p>
    <w:tbl>
      <w:tblPr>
        <w:tblW w:w="8944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7"/>
      </w:tblGrid>
      <w:tr>
        <w:trPr/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 religione</w:t>
            </w:r>
          </w:p>
        </w:tc>
        <w:tc>
          <w:tcPr>
            <w:tcW w:w="6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Intestazione"/>
        <w:keepNext w:val="false"/>
        <w:spacing w:before="0" w:after="0"/>
        <w:rPr/>
      </w:pPr>
      <w:r>
        <w:rPr/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8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b/>
                <w:bCs/>
                <w:sz w:val="18"/>
              </w:rPr>
              <w:t>CLASSE:           quinta      sez. 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904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0"/>
        <w:gridCol w:w="160"/>
      </w:tblGrid>
      <w:tr>
        <w:trPr/>
        <w:tc>
          <w:tcPr>
            <w:tcW w:w="8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  Bellotti Donata</w:t>
            </w:r>
          </w:p>
        </w:tc>
        <w:tc>
          <w:tcPr>
            <w:tcW w:w="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Indice"/>
        <w:rPr/>
      </w:pPr>
      <w:r>
        <w:rPr/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105 Schede di religione Sergio Bocch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cs="Arial"/>
          <w:vanish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444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705"/>
      </w:tblGrid>
      <w:tr>
        <w:trPr>
          <w:trHeight w:val="164" w:hRule="atLeast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in modo  complet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16447639"/>
            <w:bookmarkStart w:id="1" w:name="__Fieldmark__0_71644763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16447639"/>
            <w:bookmarkStart w:id="3" w:name="__Fieldmark__1_71644763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eastAsia="Batang;바탕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16447639"/>
            <w:bookmarkStart w:id="5" w:name="__Fieldmark__2_716447639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6" w:hRule="atLeast"/>
        </w:trPr>
        <w:tc>
          <w:tcPr>
            <w:tcW w:w="104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eastAsia="Batang;바탕"/>
                <w:i/>
                <w:i/>
                <w:iCs/>
                <w:sz w:val="18"/>
              </w:rPr>
            </w:pPr>
            <w:r>
              <w:rPr>
                <w:rFonts w:eastAsia="Batang;바탕"/>
                <w:i/>
                <w:iCs/>
                <w:sz w:val="18"/>
              </w:rPr>
              <w:t>Osservazioni: 1/3 degli studenti ha raggiunto gli obiettivi in modo completo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Arial"/>
          <w:sz w:val="18"/>
        </w:rPr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10444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2339"/>
      </w:tblGrid>
      <w:tr>
        <w:trPr/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Otti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16447639"/>
            <w:bookmarkStart w:id="7" w:name="__Fieldmark__3_71644763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16447639"/>
            <w:bookmarkStart w:id="9" w:name="__Fieldmark__4_71644763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16447639"/>
            <w:bookmarkStart w:id="11" w:name="__Fieldmark__5_71644763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16447639"/>
            <w:bookmarkStart w:id="13" w:name="__Fieldmark__6_716447639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16447639"/>
            <w:bookmarkStart w:id="15" w:name="__Fieldmark__7_716447639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1" w:hRule="atLeast"/>
        </w:trPr>
        <w:tc>
          <w:tcPr>
            <w:tcW w:w="104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sz w:val="18"/>
              </w:rPr>
              <w:t>Osservazioni:</w:t>
            </w:r>
            <w:r>
              <w:rPr>
                <w:rFonts w:eastAsia="Batang;바탕"/>
                <w:sz w:val="18"/>
              </w:rPr>
              <w:t xml:space="preserve">   </w:t>
            </w:r>
            <w:r>
              <w:fldChar w:fldCharType="begin">
                <w:ffData>
                  <w:name w:val="__Fieldmark__4621_1024044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/>
                <w:sz w:val="18"/>
                <w:lang w:val="en-US" w:eastAsia="en-US"/>
              </w:rPr>
            </w:r>
            <w:r>
              <w:rPr>
                <w:sz w:val="18"/>
                <w:rFonts w:eastAsia="Batang;바탕"/>
                <w:lang w:val="en-US" w:eastAsia="en-US"/>
              </w:rPr>
              <w:fldChar w:fldCharType="separate"/>
            </w:r>
            <w:r>
              <w:rPr>
                <w:rFonts w:eastAsia="Batang;바탕"/>
                <w:sz w:val="18"/>
                <w:lang w:val="en-US" w:eastAsia="en-US"/>
              </w:rPr>
              <w:t>   ===  </w:t>
            </w:r>
            <w:r/>
            <w:r>
              <w:rPr>
                <w:sz w:val="18"/>
                <w:rFonts w:eastAsia="Batang;바탕"/>
                <w:lang w:val="en-US" w:eastAsia="en-US"/>
              </w:rPr>
              <w:fldChar w:fldCharType="end"/>
            </w:r>
            <w:r>
              <w:rPr>
                <w:rFonts w:eastAsia="Batang;바탕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716447639"/>
      <w:bookmarkStart w:id="17" w:name="__Fieldmark__9_716447639"/>
      <w:bookmarkEnd w:id="1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716447639"/>
      <w:bookmarkStart w:id="19" w:name="__Fieldmark__10_716447639"/>
      <w:bookmarkEnd w:id="1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appunt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716447639"/>
      <w:bookmarkStart w:id="21" w:name="__Fieldmark__11_716447639"/>
      <w:bookmarkEnd w:id="2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2_716447639"/>
      <w:bookmarkStart w:id="23" w:name="__Fieldmark__12_716447639"/>
      <w:bookmarkEnd w:id="2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716447639"/>
      <w:bookmarkStart w:id="25" w:name="__Fieldmark__13_716447639"/>
      <w:bookmarkEnd w:id="25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>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716447639"/>
      <w:bookmarkStart w:id="27" w:name="__Fieldmark__14_716447639"/>
      <w:bookmarkEnd w:id="2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716447639"/>
      <w:bookmarkStart w:id="29" w:name="__Fieldmark__15_716447639"/>
      <w:bookmarkEnd w:id="2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716447639"/>
      <w:bookmarkStart w:id="31" w:name="__Fieldmark__16_716447639"/>
      <w:bookmarkEnd w:id="3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716447639"/>
      <w:bookmarkStart w:id="33" w:name="__Fieldmark__17_716447639"/>
      <w:bookmarkEnd w:id="3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716447639"/>
      <w:bookmarkStart w:id="35" w:name="__Fieldmark__18_716447639"/>
      <w:bookmarkEnd w:id="35"/>
      <w:r>
        <w:rPr/>
      </w:r>
      <w:r>
        <w:rPr/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716447639"/>
      <w:bookmarkStart w:id="37" w:name="__Fieldmark__19_716447639"/>
      <w:bookmarkEnd w:id="3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continua interazione fra docente e discen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61455" cy="16116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0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  <w:gridCol w:w="2880"/>
                              <w:gridCol w:w="2890"/>
                            </w:tblGrid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mpletamente e con approfondimenti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716447639"/>
                                  <w:bookmarkStart w:id="39" w:name="__Fieldmark__20_716447639"/>
                                  <w:bookmarkEnd w:id="3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me programmato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0" w:name="__Fieldmark__21_716447639"/>
                                  <w:bookmarkStart w:id="41" w:name="__Fieldmark__21_716447639"/>
                                  <w:bookmarkEnd w:id="4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in modo parziale (*)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22_716447639"/>
                                  <w:bookmarkStart w:id="43" w:name="__Fieldmark__22_716447639"/>
                                  <w:bookmarkEnd w:id="4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</w:trPr>
                              <w:tc>
                                <w:tcPr>
                                  <w:tcW w:w="1034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(*) Motivazioni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3_716447639"/>
                                  <w:bookmarkStart w:id="45" w:name="__Fieldmark__23_716447639"/>
                                  <w:bookmarkEnd w:id="4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rogramma preventivato troppo va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4_716447639"/>
                                  <w:bookmarkStart w:id="47" w:name="__Fieldmark__24_716447639"/>
                                  <w:bookmarkEnd w:id="4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mancanza di conoscenze e abilità pregresse negli stud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25_716447639"/>
                                  <w:bookmarkStart w:id="49" w:name="__Fieldmark__25_716447639"/>
                                  <w:bookmarkEnd w:id="4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perdite di ore di lezione per motivi estranei al docente (indicare quali)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27_716447639"/>
                                  <w:bookmarkStart w:id="51" w:name="__Fieldmark__27_716447639"/>
                                  <w:bookmarkEnd w:id="5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perdite di ore di lezioni per motivi personali del doc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8_716447639"/>
                                  <w:bookmarkStart w:id="53" w:name="__Fieldmark__28_716447639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difficoltà di relazione con la cl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29_716447639"/>
                                  <w:bookmarkStart w:id="55" w:name="__Fieldmark__29_716447639"/>
                                  <w:bookmarkEnd w:id="5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assenze per sciop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6" w:name="__Fieldmark__30_716447639"/>
                                  <w:bookmarkStart w:id="57" w:name="__Fieldmark__30_716447639"/>
                                  <w:bookmarkEnd w:id="5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altro (specificare) </w:t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5pt;height:126.9pt;mso-wrap-distance-left:7.05pt;mso-wrap-distance-right:7.05pt;mso-wrap-distance-top:0pt;mso-wrap-distance-bottom:0pt;margin-top:0.05pt;mso-position-vertical-relative:text;margin-left:-17.3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0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  <w:gridCol w:w="2880"/>
                        <w:gridCol w:w="2890"/>
                      </w:tblGrid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pletamente e con approfondimenti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58" w:name="__Fieldmark__20_716447639"/>
                            <w:bookmarkStart w:id="59" w:name="__Fieldmark__20_716447639"/>
                            <w:bookmarkEnd w:id="5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e programmato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0" w:name="__Fieldmark__21_716447639"/>
                            <w:bookmarkStart w:id="61" w:name="__Fieldmark__21_716447639"/>
                            <w:bookmarkEnd w:id="61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n modo parziale (*)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2" w:name="__Fieldmark__22_716447639"/>
                            <w:bookmarkStart w:id="63" w:name="__Fieldmark__22_716447639"/>
                            <w:bookmarkEnd w:id="6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11" w:hRule="atLeast"/>
                        </w:trPr>
                        <w:tc>
                          <w:tcPr>
                            <w:tcW w:w="1034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(*) Motivazioni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4" w:name="__Fieldmark__23_716447639"/>
                            <w:bookmarkStart w:id="65" w:name="__Fieldmark__23_716447639"/>
                            <w:bookmarkEnd w:id="6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rogramma preventivato troppo va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6" w:name="__Fieldmark__24_716447639"/>
                            <w:bookmarkStart w:id="67" w:name="__Fieldmark__24_716447639"/>
                            <w:bookmarkEnd w:id="6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mancanza di conoscenze e abilità pregresse negli stude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8" w:name="__Fieldmark__25_716447639"/>
                            <w:bookmarkStart w:id="69" w:name="__Fieldmark__25_716447639"/>
                            <w:bookmarkEnd w:id="6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perdite di ore di lezione per motivi estranei al docente (indicare quali)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0" w:name="__Fieldmark__27_716447639"/>
                            <w:bookmarkStart w:id="71" w:name="__Fieldmark__27_716447639"/>
                            <w:bookmarkEnd w:id="7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perdite di ore di lezioni per motivi personali del doce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2" w:name="__Fieldmark__28_716447639"/>
                            <w:bookmarkStart w:id="73" w:name="__Fieldmark__28_716447639"/>
                            <w:bookmarkEnd w:id="7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difficoltà di relazione con la clas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4" w:name="__Fieldmark__29_716447639"/>
                            <w:bookmarkStart w:id="75" w:name="__Fieldmark__29_716447639"/>
                            <w:bookmarkEnd w:id="7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assenze per sciope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6" w:name="__Fieldmark__30_716447639"/>
                            <w:bookmarkStart w:id="77" w:name="__Fieldmark__30_716447639"/>
                            <w:bookmarkEnd w:id="7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altro (specificare)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Difficoltà incontrate</w:t>
      </w:r>
    </w:p>
    <w:tbl>
      <w:tblPr>
        <w:tblW w:w="1028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2_716447639"/>
            <w:bookmarkStart w:id="79" w:name="__Fieldmark__32_716447639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33_716447639"/>
            <w:bookmarkStart w:id="81" w:name="__Fieldmark__33_716447639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34_716447639"/>
            <w:bookmarkStart w:id="83" w:name="__Fieldmark__34_716447639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35_716447639"/>
            <w:bookmarkStart w:id="85" w:name="__Fieldmark__35_716447639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senze frequenti alle lezioni da parte di alcuni studenti</w:t>
            </w:r>
          </w:p>
        </w:tc>
      </w:tr>
    </w:tbl>
    <w:p>
      <w:pPr>
        <w:pStyle w:val="Sender"/>
        <w:spacing w:lineRule="auto" w:line="360"/>
        <w:rPr/>
      </w:pPr>
      <w:r>
        <w:rPr/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 xml:space="preserve">La valutazione finale ha globalmente tenuto conto di  </w:t>
      </w:r>
      <w:r>
        <w:rPr>
          <w:i/>
          <w:sz w:val="18"/>
        </w:rPr>
        <w:t>abilità raggiunte, livelli di competenza, livelli di partenza, acquisizione dei contenuti, impegno e interesse dimostrato, costanza nella realizzazione dei lavori, perseveranza nel conseguimento degli obiettivi, partecipazione alle attività didattich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Ai fini delle verifiche formative e della valutazione ci si è avvalsi dei seguenti criteri pedagogici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ivilegio della positività dell’alunno per valorizzarne le potenzialità, osservazione sistematic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dei processi di apprendimento dell’alunno come persona distinta dalle altre, osservazione su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comportamento, rilevazione dell’errore per consapevolizzare l’alunno, valorizzazione de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risultati ottenuti attraverso un processo valutativo che privilegi l’ottica del percorso e non de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unto di arrivo. Pertanto il grado di sviluppo degli obiettivi programmati è stato accertat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attraverso l’osservazione dell’interesse e dell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b/>
          <w:lang w:val="en-US" w:eastAsia="en-US"/>
        </w:rPr>
        <w:t>partecipazione dei singoli alunni al dialogo educativo.</w:t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 xml:space="preserve">Sondrio, lì </w:t>
      </w:r>
      <w:r>
        <w:fldChar w:fldCharType="begin">
          <w:ffData>
            <w:name w:val="__Fieldmark__4657_1024044342"/>
            <w:enabled/>
            <w:calcOnExit w:val="0"/>
            <w:textInput/>
          </w:ffData>
        </w:fldChar>
      </w:r>
      <w:r>
        <w:rPr>
          <w:sz w:val="18"/>
          <w:szCs w:val="24"/>
          <w:lang w:val="en-US" w:eastAsia="en-US"/>
        </w:rPr>
        <w:instrText xml:space="preserve"> FORMTEXT </w:instrTex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separate"/>
      </w:r>
      <w:r>
        <w:rPr>
          <w:sz w:val="18"/>
          <w:szCs w:val="24"/>
          <w:lang w:val="en-US" w:eastAsia="en-US"/>
        </w:rPr>
        <w:t>  9 maggio 2014   </w: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end"/>
      </w:r>
      <w:r>
        <w:rPr>
          <w:sz w:val="18"/>
          <w:szCs w:val="24"/>
        </w:rPr>
        <w:tab/>
        <w:tab/>
        <w:tab/>
        <w:tab/>
        <w:tab/>
        <w:tab/>
        <w:tab/>
        <w:t>L'insegnante</w:t>
      </w:r>
    </w:p>
    <w:p>
      <w:pPr>
        <w:pStyle w:val="Sender"/>
        <w:tabs>
          <w:tab w:val="clear" w:pos="708"/>
          <w:tab w:val="left" w:pos="7095" w:leader="none"/>
          <w:tab w:val="right" w:pos="9641" w:leader="none"/>
        </w:tabs>
        <w:rPr>
          <w:sz w:val="18"/>
          <w:szCs w:val="24"/>
        </w:rPr>
      </w:pPr>
      <w:r>
        <w:rPr>
          <w:sz w:val="18"/>
          <w:szCs w:val="24"/>
        </w:rPr>
        <w:tab/>
        <w:t>Prof. Bellotti Donata</w:t>
        <w:tab/>
        <w:t>.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Corpodeltesto3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sz w:val="18"/>
        </w:rPr>
        <w:t xml:space="preserve"> </w:t>
      </w:r>
      <w:bookmarkStart w:id="86" w:name="__Fieldmark__4646_1024044342"/>
      <w:bookmarkStart w:id="87" w:name="__Fieldmark__672_1000138882"/>
      <w:bookmarkStart w:id="88" w:name="__Fieldmark__4645_1024044342"/>
      <w:bookmarkStart w:id="89" w:name="__Fieldmark__671_1000138882"/>
      <w:bookmarkStart w:id="90" w:name="__Fieldmark__4644_1024044342"/>
      <w:bookmarkStart w:id="91" w:name="__Fieldmark__670_1000138882"/>
      <w:bookmarkStart w:id="92" w:name="__Fieldmark__4643_1024044342"/>
      <w:bookmarkStart w:id="93" w:name="__Fieldmark__669_1000138882"/>
      <w:bookmarkStart w:id="94" w:name="__Fieldmark__4642_1024044342"/>
      <w:bookmarkStart w:id="95" w:name="__Fieldmark__668_1000138882"/>
      <w:bookmarkStart w:id="96" w:name="__Fieldmark__4641_1024044342"/>
      <w:bookmarkStart w:id="97" w:name="__Fieldmark__667_1000138882"/>
      <w:bookmarkStart w:id="98" w:name="__Fieldmark__4640_1024044342"/>
      <w:bookmarkStart w:id="99" w:name="__Fieldmark__666_1000138882"/>
      <w:bookmarkStart w:id="100" w:name="__Fieldmark__4639_1024044342"/>
      <w:bookmarkStart w:id="101" w:name="__Fieldmark__665_1000138882"/>
      <w:bookmarkStart w:id="102" w:name="__Fieldmark__4638_1024044342"/>
      <w:bookmarkStart w:id="103" w:name="__Fieldmark__664_1000138882"/>
      <w:bookmarkStart w:id="104" w:name="__Fieldmark__4637_1024044342"/>
      <w:bookmarkStart w:id="105" w:name="__Fieldmark__663_1000138882"/>
      <w:bookmarkStart w:id="106" w:name="__Fieldmark__4636_1024044342"/>
      <w:bookmarkStart w:id="107" w:name="__Fieldmark__662_1000138882"/>
      <w:bookmarkStart w:id="108" w:name="__Fieldmark__4635_1024044342"/>
      <w:bookmarkStart w:id="109" w:name="__Fieldmark__661_1000138882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7205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7205" cy="177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15pt;height:14pt;mso-wrap-distance-left:0pt;mso-wrap-distance-right:0pt;mso-wrap-distance-top:0pt;mso-wrap-distance-bottom:0pt;margin-top:72.05pt;mso-position-vertical-relative:text;margin-left:21.4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63500" cy="1390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9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Black" w:hAnsi="Arial Black" w:cs="Arial Black"/>
      <w:b w:val="false"/>
      <w:i w:val="false"/>
      <w:color w:val="000000"/>
      <w:sz w:val="2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1">
    <w:name w:val="WW-Carattere predefinito paragrafo11"/>
    <w:qFormat/>
    <w:rPr/>
  </w:style>
  <w:style w:type="character" w:styleId="PageNumber">
    <w:name w:val="Page Number"/>
    <w:basedOn w:val="WWCaratterepredefinitoparagrafo11"/>
    <w:rPr/>
  </w:style>
  <w:style w:type="character" w:styleId="Hyperlink">
    <w:name w:val="Hyperlink"/>
    <w:basedOn w:val="WWCaratterepredefinitoparagrafo11"/>
    <w:qFormat/>
    <w:rPr>
      <w:color w:val="0000FF"/>
      <w:u w:val="single"/>
    </w:rPr>
  </w:style>
  <w:style w:type="character" w:styleId="InternetLink">
    <w:name w:val="Hyperlink"/>
    <w:basedOn w:val="WWCaratterepredefinitoparagrafo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right="0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3:00Z</dcterms:created>
  <dc:creator>LdG</dc:creator>
  <dc:description/>
  <dc:language>en-US</dc:language>
  <cp:lastModifiedBy>docente</cp:lastModifiedBy>
  <cp:lastPrinted>2010-05-08T10:29:00Z</cp:lastPrinted>
  <dcterms:modified xsi:type="dcterms:W3CDTF">2014-05-08T09:33:00Z</dcterms:modified>
  <cp:revision>2</cp:revision>
  <dc:subject/>
  <dc:title>Liceo scientifico Donegani</dc:title>
</cp:coreProperties>
</file>