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928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MS Mincho;ＭＳ 明朝" w:cs="Arial"/>
                <w:sz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lang w:eastAsia="ja-JP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18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ATINO</w:t>
            </w:r>
          </w:p>
        </w:tc>
      </w:tr>
    </w:tbl>
    <w:p>
      <w:pPr>
        <w:pStyle w:val="Intestazion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 5         sez.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/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IANLUCA MOISER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LIBRO DI TESTO: DI SACCO-SERIO, ODI ET AMO, MONDAD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2052488191"/>
            <w:bookmarkStart w:id="1" w:name="__Fieldmark__0_2052488191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052488191"/>
            <w:bookmarkStart w:id="3" w:name="__Fieldmark__1_2052488191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052488191"/>
            <w:bookmarkStart w:id="5" w:name="__Fieldmark__2_2052488191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 xml:space="preserve">Osservazioni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iCs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i/>
                <w:iCs/>
                <w:sz w:val="18"/>
                <w:lang w:val="en-US" w:eastAsia="en-US"/>
              </w:rPr>
            </w:r>
            <w:r>
              <w:rPr>
                <w:sz w:val="18"/>
                <w:i/>
                <w:iCs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fldChar w:fldCharType="separate"/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i/>
                <w:i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iCs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fldChar w:fldCharType="end"/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052488191"/>
            <w:bookmarkStart w:id="7" w:name="__Fieldmark__4_205248819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052488191"/>
            <w:bookmarkStart w:id="9" w:name="__Fieldmark__5_205248819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6_2052488191"/>
            <w:bookmarkStart w:id="11" w:name="__Fieldmark__6_2052488191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7_2052488191"/>
            <w:bookmarkStart w:id="13" w:name="__Fieldmark__7_2052488191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8_2052488191"/>
            <w:bookmarkStart w:id="15" w:name="__Fieldmark__8_2052488191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28" w:hRule="atLeast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eastAsia="Batang;바탕"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sz w:val="18"/>
                <w:lang w:val="en-US" w:eastAsia="en-US"/>
              </w:rPr>
            </w:r>
            <w:r>
              <w:rPr>
                <w:sz w:val="18"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fldChar w:fldCharType="separate"/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fldChar w:fldCharType="end"/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sz w:val="18"/>
                <w:lang w:val="en-US" w:eastAsia="en-US"/>
              </w:rPr>
            </w:r>
          </w:p>
          <w:p>
            <w:pPr>
              <w:pStyle w:val="Intestazione"/>
              <w:spacing w:lineRule="auto" w:line="36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10_2052488191"/>
      <w:bookmarkStart w:id="17" w:name="__Fieldmark__10_2052488191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11_2052488191"/>
      <w:bookmarkStart w:id="19" w:name="__Fieldmark__11_2052488191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2_2052488191"/>
      <w:bookmarkStart w:id="21" w:name="__Fieldmark__12_2052488191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3_2052488191"/>
      <w:bookmarkStart w:id="23" w:name="__Fieldmark__13_2052488191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4_2052488191"/>
      <w:bookmarkStart w:id="25" w:name="__Fieldmark__14_2052488191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5_2052488191"/>
      <w:bookmarkStart w:id="27" w:name="__Fieldmark__15_2052488191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6_2052488191"/>
      <w:bookmarkStart w:id="29" w:name="__Fieldmark__16_2052488191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7_2052488191"/>
      <w:bookmarkStart w:id="31" w:name="__Fieldmark__17_2052488191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8_2052488191"/>
      <w:bookmarkStart w:id="33" w:name="__Fieldmark__18_2052488191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9_2052488191"/>
      <w:bookmarkStart w:id="35" w:name="__Fieldmark__19_2052488191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20_2052488191"/>
      <w:bookmarkStart w:id="37" w:name="__Fieldmark__20_2052488191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8" w:name="__Fieldmark__21_2052488191"/>
      <w:bookmarkStart w:id="39" w:name="__Fieldmark__21_2052488191"/>
      <w:bookmarkEnd w:id="39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2_2052488191"/>
      <w:bookmarkStart w:id="41" w:name="__Fieldmark__22_2052488191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2"/>
          <w:numId w:val="6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o di ore annuali previste (moltiplicare il numero delle ore settimanali per 34): 10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o delle ore effettivamente svolte, al 15 maggio: 8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/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3_2052488191"/>
            <w:bookmarkStart w:id="43" w:name="__Fieldmark__23_2052488191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052488191"/>
            <w:bookmarkStart w:id="45" w:name="__Fieldmark__24_205248819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5_2052488191"/>
            <w:bookmarkStart w:id="47" w:name="__Fieldmark__25_2052488191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*) 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6_2052488191"/>
            <w:bookmarkStart w:id="49" w:name="__Fieldmark__26_2052488191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7_2052488191"/>
            <w:bookmarkStart w:id="51" w:name="__Fieldmark__27_2052488191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8_2052488191"/>
            <w:bookmarkStart w:id="53" w:name="__Fieldmark__28_2052488191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sz w:val="18"/>
                <w:lang w:val="en-US" w:eastAsia="en-US"/>
              </w:rPr>
            </w:r>
            <w:r>
              <w:rPr>
                <w:sz w:val="18"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fldChar w:fldCharType="separate"/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fldChar w:fldCharType="end"/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30_2052488191"/>
            <w:bookmarkStart w:id="55" w:name="__Fieldmark__30_2052488191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31_2052488191"/>
            <w:bookmarkStart w:id="57" w:name="__Fieldmark__31_2052488191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2_2052488191"/>
            <w:bookmarkStart w:id="59" w:name="__Fieldmark__32_2052488191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3_2052488191"/>
            <w:bookmarkStart w:id="61" w:name="__Fieldmark__33_2052488191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instrText xml:space="preserve"> FORMTEXT </w:instrText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sz w:val="18"/>
                <w:lang w:val="en-US" w:eastAsia="en-US"/>
              </w:rPr>
            </w:r>
            <w:r>
              <w:rPr>
                <w:sz w:val="18"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fldChar w:fldCharType="separate"/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;Times New Roman" w:cs="Arial Unicode MS;Times New Roman" w:ascii="Arial Unicode MS;Times New Roman" w:hAnsi="Arial Unicode MS;Times New Roman"/>
                <w:lang w:val="en-US" w:eastAsia="en-US"/>
              </w:rPr>
              <w:fldChar w:fldCharType="end"/>
            </w:r>
            <w:r>
              <w:rPr>
                <w:rFonts w:eastAsia="Arial Unicode MS;Times New Roman" w:cs="Arial Unicode MS;Times New Roman" w:ascii="Arial Unicode MS;Times New Roman" w:hAnsi="Arial Unicode MS;Times New Roman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62" w:name="__Fieldmark__35_2052488191"/>
            <w:bookmarkStart w:id="63" w:name="__Fieldmark__35_2052488191"/>
            <w:bookmarkEnd w:id="63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/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36_2052488191"/>
            <w:bookmarkStart w:id="65" w:name="__Fieldmark__36_2052488191"/>
            <w:bookmarkEnd w:id="6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37_2052488191"/>
            <w:bookmarkStart w:id="67" w:name="__Fieldmark__37_2052488191"/>
            <w:bookmarkEnd w:id="6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8_2052488191"/>
            <w:bookmarkStart w:id="69" w:name="__Fieldmark__38_2052488191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9_2052488191"/>
            <w:bookmarkStart w:id="71" w:name="__Fieldmark__39_2052488191"/>
            <w:bookmarkEnd w:id="7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spacing w:lineRule="auto" w:line="360"/>
        <w:rPr>
          <w:sz w:val="18"/>
        </w:rPr>
      </w:pP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t>Livello di partenza</w:t>
      </w:r>
      <w:r>
        <w:rPr>
          <w:sz w:val="18"/>
          <w:lang w:val="en-US" w:eastAsia="en-US"/>
        </w:rPr>
      </w:r>
    </w:p>
    <w:p>
      <w:pPr>
        <w:pStyle w:val="Sender"/>
        <w:spacing w:lineRule="auto" w:line="360"/>
        <w:rPr>
          <w:sz w:val="18"/>
        </w:rPr>
      </w:pPr>
      <w:r>
        <w:rPr>
          <w:sz w:val="18"/>
          <w:lang w:val="en-US" w:eastAsia="en-US"/>
        </w:rPr>
        <w:t>Conoscenze acquisi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ompetenze acquisi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apacità espressiv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apacità di analisi e sintesi dimostrate durante le verifiche orali e scrit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Abilità raggiun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Puntualità nelle consegn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Metodo di studio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Progressi compiuti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Impegno (scarso, diligente, rigoroso)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Interesse/Partecipazione all’attività didattica (marginale, costruttiva,..)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  <w:lang w:val="en-US" w:eastAsia="en-US"/>
        </w:rPr>
        <w:t>Perseveranza  conseguimento degli obiettivi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2052488191"/>
      <w:bookmarkStart w:id="73" w:name="__Fieldmark__41_2052488191"/>
      <w:bookmarkEnd w:id="7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interrogazioni orali (indicare il numero di prove effettuate per ogni periodo) 1 - 1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2052488191"/>
      <w:bookmarkStart w:id="75" w:name="__Fieldmark__42_2052488191"/>
      <w:bookmarkEnd w:id="7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prove scritte e/o scrittografiche (indicare il numero di prove per ogni periodo) 2 - 3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6" w:name="__Fieldmark__43_2052488191"/>
      <w:bookmarkStart w:id="77" w:name="__Fieldmark__43_2052488191"/>
      <w:bookmarkEnd w:id="7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4_2052488191"/>
      <w:bookmarkStart w:id="79" w:name="__Fieldmark__44_2052488191"/>
      <w:bookmarkEnd w:id="7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altro (specificare) prima prova 1  - 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GRAMMA SVOL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Seneca: </w:t>
      </w:r>
      <w:r>
        <w:rPr>
          <w:rFonts w:cs="Calibri" w:ascii="Calibri" w:hAnsi="Calibri"/>
          <w:sz w:val="22"/>
          <w:szCs w:val="22"/>
        </w:rPr>
        <w:t>la formazione filosofica, l’esilio, i rapporti con Nerone. Le opere. Le tragedie: Fedra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uzione e commento dei seguenti testi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De vita beata</w:t>
      </w:r>
      <w:r>
        <w:rPr>
          <w:rFonts w:cs="Calibri" w:ascii="Calibri" w:hAnsi="Calibri"/>
          <w:sz w:val="22"/>
          <w:szCs w:val="22"/>
        </w:rPr>
        <w:t>, 17, 1-3; 18, 1: Parlo della virtù, non di me (pag. 80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De brevitate vitae</w:t>
      </w:r>
      <w:r>
        <w:rPr>
          <w:rFonts w:cs="Calibri" w:ascii="Calibri" w:hAnsi="Calibri"/>
          <w:sz w:val="22"/>
          <w:szCs w:val="22"/>
        </w:rPr>
        <w:t xml:space="preserve">, 14 1-5: Solo il </w:t>
      </w:r>
      <w:r>
        <w:rPr>
          <w:rFonts w:cs="Calibri" w:ascii="Calibri" w:hAnsi="Calibri"/>
          <w:i/>
          <w:sz w:val="22"/>
          <w:szCs w:val="22"/>
        </w:rPr>
        <w:t>sapiens</w:t>
      </w:r>
      <w:r>
        <w:rPr>
          <w:rFonts w:cs="Calibri" w:ascii="Calibri" w:hAnsi="Calibri"/>
          <w:sz w:val="22"/>
          <w:szCs w:val="22"/>
        </w:rPr>
        <w:t xml:space="preserve"> sa usare bene il proprio tempo (pag. 101);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Epistula ad Lucilium 41, 1-6; 8: </w:t>
      </w:r>
      <w:r>
        <w:rPr>
          <w:rFonts w:cs="Calibri" w:ascii="Calibri" w:hAnsi="Calibri"/>
          <w:sz w:val="22"/>
          <w:szCs w:val="22"/>
        </w:rPr>
        <w:t>Dio è nel profondo dell’uomo (pag. 120)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raduzione italiana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De brevitate vitae, 2</w:t>
      </w:r>
      <w:r>
        <w:rPr>
          <w:rFonts w:cs="Calibri" w:ascii="Calibri" w:hAnsi="Calibri"/>
          <w:sz w:val="22"/>
          <w:szCs w:val="22"/>
        </w:rPr>
        <w:t>: Le troppe occupazioni ci distolgono da noi stessi (pag. 89)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De brevitae vitae, capp. 11,1; 12, 1-7</w:t>
      </w:r>
      <w:r>
        <w:rPr>
          <w:rFonts w:cs="Calibri" w:ascii="Calibri" w:hAnsi="Calibri"/>
          <w:sz w:val="22"/>
          <w:szCs w:val="22"/>
        </w:rPr>
        <w:t>: La rassegna degli</w:t>
      </w:r>
      <w:r>
        <w:rPr>
          <w:rFonts w:cs="Calibri" w:ascii="Calibri" w:hAnsi="Calibri"/>
          <w:i/>
          <w:sz w:val="22"/>
          <w:szCs w:val="22"/>
        </w:rPr>
        <w:t xml:space="preserve"> occupati </w:t>
      </w:r>
      <w:r>
        <w:rPr>
          <w:rFonts w:cs="Calibri" w:ascii="Calibri" w:hAnsi="Calibri"/>
          <w:sz w:val="22"/>
          <w:szCs w:val="22"/>
        </w:rPr>
        <w:t>(pag. 97)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Epistula ad Lucilium 47, 1-5; 10-13; 15-17: </w:t>
      </w:r>
      <w:r>
        <w:rPr>
          <w:rFonts w:cs="Calibri" w:ascii="Calibri" w:hAnsi="Calibri"/>
          <w:sz w:val="22"/>
          <w:szCs w:val="22"/>
        </w:rPr>
        <w:t xml:space="preserve">Gli schiavi sono uomini come noi (pag. 125). 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Lucano</w:t>
      </w:r>
      <w:r>
        <w:rPr>
          <w:rFonts w:cs="Calibri" w:ascii="Calibri" w:hAnsi="Calibri"/>
          <w:sz w:val="22"/>
          <w:szCs w:val="22"/>
        </w:rPr>
        <w:t xml:space="preserve">: la vita e le opere. </w:t>
      </w:r>
      <w:r>
        <w:rPr>
          <w:rFonts w:cs="Calibri" w:ascii="Calibri" w:hAnsi="Calibri"/>
          <w:i/>
          <w:sz w:val="22"/>
          <w:szCs w:val="22"/>
        </w:rPr>
        <w:t>Pharsalia</w:t>
      </w:r>
      <w:r>
        <w:rPr>
          <w:rFonts w:cs="Calibri" w:ascii="Calibri" w:hAnsi="Calibri"/>
          <w:sz w:val="22"/>
          <w:szCs w:val="22"/>
        </w:rPr>
        <w:t>: eroi e anti-eroi; il confronto con l’</w:t>
      </w:r>
      <w:r>
        <w:rPr>
          <w:rFonts w:cs="Calibri" w:ascii="Calibri" w:hAnsi="Calibri"/>
          <w:i/>
          <w:sz w:val="22"/>
          <w:szCs w:val="22"/>
        </w:rPr>
        <w:t>Eneid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tura e commento dei seguenti testi in traduzione italiana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Pharsalia</w:t>
      </w:r>
      <w:r>
        <w:rPr>
          <w:rFonts w:cs="Calibri" w:ascii="Calibri" w:hAnsi="Calibri"/>
          <w:sz w:val="22"/>
          <w:szCs w:val="22"/>
        </w:rPr>
        <w:t xml:space="preserve"> VI, 750-821: Un rituale di necromanzia (pag. 170.</w:t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edro: </w:t>
      </w:r>
      <w:r>
        <w:rPr>
          <w:rFonts w:cs="Calibri" w:ascii="Calibri" w:hAnsi="Calibri"/>
          <w:sz w:val="22"/>
          <w:szCs w:val="22"/>
        </w:rPr>
        <w:t>la voce degli emarginati della società.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abulae</w:t>
      </w:r>
      <w:r>
        <w:rPr>
          <w:rFonts w:cs="Calibri" w:ascii="Calibri" w:hAnsi="Calibri"/>
          <w:sz w:val="22"/>
          <w:szCs w:val="22"/>
        </w:rPr>
        <w:t>, I, 1: Il lupo e l’agnello (pag. 194)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raduzione italiana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abulae</w:t>
      </w:r>
      <w:r>
        <w:rPr>
          <w:rFonts w:cs="Calibri" w:ascii="Calibri" w:hAnsi="Calibri"/>
          <w:sz w:val="22"/>
          <w:szCs w:val="22"/>
        </w:rPr>
        <w:t>, I, 2: Le rane e il re (pag. 195);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abulae</w:t>
      </w:r>
      <w:r>
        <w:rPr>
          <w:rFonts w:cs="Calibri" w:ascii="Calibri" w:hAnsi="Calibri"/>
          <w:sz w:val="22"/>
          <w:szCs w:val="22"/>
        </w:rPr>
        <w:t>, I, 5: Il leone spartisce la preda (pag. 196).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arziale: </w:t>
      </w:r>
      <w:r>
        <w:rPr>
          <w:rFonts w:cs="Calibri" w:ascii="Calibri" w:hAnsi="Calibri"/>
          <w:sz w:val="22"/>
          <w:szCs w:val="22"/>
        </w:rPr>
        <w:t>comicità e realismo.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Epigrammata</w:t>
      </w:r>
      <w:r>
        <w:rPr>
          <w:rFonts w:cs="Calibri" w:ascii="Calibri" w:hAnsi="Calibri"/>
          <w:sz w:val="22"/>
          <w:szCs w:val="22"/>
        </w:rPr>
        <w:t xml:space="preserve"> I, 4: Le mie poesie sono oscene, la mia vita è candida (pag. 219);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Epigrammata</w:t>
      </w:r>
      <w:r>
        <w:rPr>
          <w:rFonts w:cs="Calibri" w:ascii="Calibri" w:hAnsi="Calibri"/>
          <w:sz w:val="22"/>
          <w:szCs w:val="22"/>
        </w:rPr>
        <w:t xml:space="preserve"> I, 19: A Elia, la sdentata (pag. 220);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Epigrammata</w:t>
      </w:r>
      <w:r>
        <w:rPr>
          <w:rFonts w:cs="Calibri" w:ascii="Calibri" w:hAnsi="Calibri"/>
          <w:sz w:val="22"/>
          <w:szCs w:val="22"/>
        </w:rPr>
        <w:t xml:space="preserve"> I, 47: Da medico a becchino (pag. 221);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Epigrammata I,  </w:t>
      </w:r>
      <w:r>
        <w:rPr>
          <w:rFonts w:cs="Calibri" w:ascii="Calibri" w:hAnsi="Calibri"/>
          <w:sz w:val="22"/>
          <w:szCs w:val="22"/>
        </w:rPr>
        <w:t>La piccola Erotion (pag. ).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tura e commento dei seguenti testi in traduzione italiana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Epigrammata</w:t>
      </w:r>
      <w:r>
        <w:rPr>
          <w:rFonts w:cs="Calibri" w:ascii="Calibri" w:hAnsi="Calibri"/>
          <w:sz w:val="22"/>
          <w:szCs w:val="22"/>
        </w:rPr>
        <w:t xml:space="preserve"> VI, 53; Una morte improvvisa (pag. 223)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Epigrammata</w:t>
      </w:r>
      <w:r>
        <w:rPr>
          <w:rFonts w:cs="Calibri" w:ascii="Calibri" w:hAnsi="Calibri"/>
          <w:sz w:val="22"/>
          <w:szCs w:val="22"/>
        </w:rPr>
        <w:t>, X, 4: Sapore di umanità (pag. 225).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Persio e Giovenale</w:t>
      </w:r>
      <w:r>
        <w:rPr>
          <w:rFonts w:cs="Calibri" w:ascii="Calibri" w:hAnsi="Calibri"/>
          <w:sz w:val="22"/>
          <w:szCs w:val="22"/>
        </w:rPr>
        <w:t>: la satira come denuncia morale (pag. 203)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Petronio</w:t>
      </w:r>
      <w:r>
        <w:rPr>
          <w:rFonts w:cs="Calibri" w:ascii="Calibri" w:hAnsi="Calibri"/>
          <w:sz w:val="22"/>
          <w:szCs w:val="22"/>
        </w:rPr>
        <w:t xml:space="preserve">: il problema dell’identificazione dell’autore; il </w:t>
      </w:r>
      <w:r>
        <w:rPr>
          <w:rFonts w:cs="Calibri" w:ascii="Calibri" w:hAnsi="Calibri"/>
          <w:i/>
          <w:sz w:val="22"/>
          <w:szCs w:val="22"/>
        </w:rPr>
        <w:t>Satyricon</w:t>
      </w:r>
      <w:r>
        <w:rPr>
          <w:rFonts w:cs="Calibri" w:ascii="Calibri" w:hAnsi="Calibri"/>
          <w:sz w:val="22"/>
          <w:szCs w:val="22"/>
        </w:rPr>
        <w:t xml:space="preserve"> (da 231 a 237)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uzione e commento del seguente testo: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tyricon 31, 3-33: La cena di Trimalchione (pag. 246)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tura e commento dei seguenti testi in traduzione italiana: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atyricon 34: La cena di Trimalchione e le riflessioni sulla morte </w:t>
      </w:r>
      <w:r>
        <w:rPr>
          <w:rFonts w:cs="Calibri" w:ascii="Calibri" w:hAnsi="Calibri"/>
          <w:sz w:val="22"/>
          <w:szCs w:val="22"/>
        </w:rPr>
        <w:t>(pag. 251)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Satyricon 94-95: Una scenata di gelosia </w:t>
      </w:r>
      <w:r>
        <w:rPr>
          <w:rFonts w:cs="Calibri" w:ascii="Calibri" w:hAnsi="Calibri"/>
          <w:sz w:val="22"/>
          <w:szCs w:val="22"/>
        </w:rPr>
        <w:t>(pag. 254)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atyricon: la vedova di Efeso (in fotocopia)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enni alla </w:t>
      </w:r>
      <w:r>
        <w:rPr>
          <w:rFonts w:cs="Calibri" w:ascii="Calibri" w:hAnsi="Calibri"/>
          <w:b/>
          <w:sz w:val="22"/>
          <w:szCs w:val="22"/>
        </w:rPr>
        <w:t xml:space="preserve">prosa scientifica </w:t>
      </w:r>
      <w:r>
        <w:rPr>
          <w:rFonts w:cs="Calibri" w:ascii="Calibri" w:hAnsi="Calibri"/>
          <w:sz w:val="22"/>
          <w:szCs w:val="22"/>
        </w:rPr>
        <w:t>nel I secolo (pag. 268).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b/>
          <w:sz w:val="22"/>
          <w:szCs w:val="22"/>
        </w:rPr>
        <w:t>declino dell’oratoria</w:t>
      </w:r>
      <w:r>
        <w:rPr>
          <w:rFonts w:cs="Calibri" w:ascii="Calibri" w:hAnsi="Calibri"/>
          <w:sz w:val="22"/>
          <w:szCs w:val="22"/>
        </w:rPr>
        <w:t>: le ragioni (pag. 292).</w:t>
      </w:r>
    </w:p>
    <w:p>
      <w:pPr>
        <w:pStyle w:val="Normal"/>
        <w:widowControl w:val="false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Quintiliano</w:t>
      </w:r>
      <w:r>
        <w:rPr>
          <w:rFonts w:cs="Calibri" w:ascii="Calibri" w:hAnsi="Calibri"/>
          <w:sz w:val="22"/>
          <w:szCs w:val="22"/>
        </w:rPr>
        <w:t xml:space="preserve">: la vita e le </w:t>
      </w:r>
      <w:r>
        <w:rPr>
          <w:rFonts w:cs="Calibri" w:ascii="Calibri" w:hAnsi="Calibri"/>
          <w:i/>
          <w:sz w:val="22"/>
          <w:szCs w:val="22"/>
        </w:rPr>
        <w:t xml:space="preserve">Institutiones oratoriae </w:t>
      </w:r>
      <w:r>
        <w:rPr>
          <w:rFonts w:cs="Calibri" w:ascii="Calibri" w:hAnsi="Calibri"/>
          <w:sz w:val="22"/>
          <w:szCs w:val="22"/>
        </w:rPr>
        <w:t>(pag. 298-301)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uzione e commento dei seguenti testi: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stitutiones oratoriae</w:t>
      </w:r>
      <w:r>
        <w:rPr>
          <w:rFonts w:cs="Calibri" w:ascii="Calibri" w:hAnsi="Calibri"/>
          <w:sz w:val="22"/>
          <w:szCs w:val="22"/>
        </w:rPr>
        <w:t xml:space="preserve"> I, 2, 18-24: Vantaggi di un’educazione collettiva (pag. 304).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stitutiones oratoriae II, 2, 1-8: Il buon maestro (pag. 310).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raduzione italiana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stitutiones oratoriae</w:t>
      </w:r>
      <w:r>
        <w:rPr>
          <w:rFonts w:cs="Calibri" w:ascii="Calibri" w:hAnsi="Calibri"/>
          <w:sz w:val="22"/>
          <w:szCs w:val="22"/>
        </w:rPr>
        <w:t xml:space="preserve"> : Le ragioni dell’opera (pag. 302)    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Tacito</w:t>
      </w:r>
      <w:r>
        <w:rPr>
          <w:rFonts w:cs="Calibri" w:ascii="Calibri" w:hAnsi="Calibri"/>
          <w:sz w:val="22"/>
          <w:szCs w:val="22"/>
        </w:rPr>
        <w:t>: la vita e le opere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uzione e commento dei seguenti testi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De vita et moribus iulii Agricolae</w:t>
      </w:r>
      <w:r>
        <w:rPr>
          <w:rFonts w:cs="Calibri" w:ascii="Calibri" w:hAnsi="Calibri"/>
          <w:sz w:val="22"/>
          <w:szCs w:val="22"/>
        </w:rPr>
        <w:t>, Elogio di Agricola (pag. 293)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nnales </w:t>
      </w:r>
      <w:r>
        <w:rPr>
          <w:rFonts w:cs="Calibri" w:ascii="Calibri" w:hAnsi="Calibri"/>
          <w:sz w:val="22"/>
          <w:szCs w:val="22"/>
        </w:rPr>
        <w:t>XV, 38-39: Nerone e l’incendio di Roma (pag. 436)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raduzione italiana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Dialogus de oratoribus</w:t>
      </w:r>
      <w:r>
        <w:rPr>
          <w:rFonts w:cs="Calibri" w:ascii="Calibri" w:hAnsi="Calibri"/>
          <w:sz w:val="22"/>
          <w:szCs w:val="22"/>
        </w:rPr>
        <w:t>,37, 4-8: L’eloquenza è figlia della guerra (pag. 412).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nnales, X, 44: </w:t>
      </w:r>
      <w:r>
        <w:rPr>
          <w:rFonts w:cs="Calibri" w:ascii="Calibri" w:hAnsi="Calibri"/>
          <w:sz w:val="22"/>
          <w:szCs w:val="22"/>
        </w:rPr>
        <w:t>La persecuzione dei Cristiani (pag. 441);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nnales XV, 60, 2-64: </w:t>
      </w:r>
      <w:r>
        <w:rPr>
          <w:rFonts w:cs="Calibri" w:ascii="Calibri" w:hAnsi="Calibri"/>
          <w:sz w:val="22"/>
          <w:szCs w:val="22"/>
        </w:rPr>
        <w:t>Il suicidio di Seneca (pag. 444)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Apuleio</w:t>
      </w:r>
      <w:r>
        <w:rPr>
          <w:rFonts w:cs="Calibri" w:ascii="Calibri" w:hAnsi="Calibri"/>
          <w:sz w:val="22"/>
          <w:szCs w:val="22"/>
        </w:rPr>
        <w:t xml:space="preserve">: la vita e le opere. 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duzione e commento del seguente testo:</w:t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Metamorphoseon</w:t>
      </w:r>
      <w:r>
        <w:rPr>
          <w:rFonts w:cs="Calibri" w:ascii="Calibri" w:hAnsi="Calibri"/>
          <w:sz w:val="22"/>
          <w:szCs w:val="22"/>
        </w:rPr>
        <w:t xml:space="preserve"> V, 22-23: Amore e Psiche, la rivelazione notturna (pag. 514).</w:t>
      </w:r>
    </w:p>
    <w:p>
      <w:pPr>
        <w:pStyle w:val="Normal"/>
        <w:widowControl w:val="false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tura e commento dei seguenti testi in traduzione italiana: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Metamorphoses </w:t>
      </w:r>
      <w:r>
        <w:rPr>
          <w:rFonts w:cs="Calibri" w:ascii="Calibri" w:hAnsi="Calibri"/>
          <w:sz w:val="22"/>
          <w:szCs w:val="22"/>
        </w:rPr>
        <w:t>XI, 3-6: L’epifania della dea Iside (pag. 523).</w:t>
      </w:r>
    </w:p>
    <w:p>
      <w:pPr>
        <w:pStyle w:val="Normal"/>
        <w:widowControl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La letteratura cristiana latina: </w:t>
      </w:r>
      <w:r>
        <w:rPr>
          <w:rFonts w:cs="Calibri" w:ascii="Calibri" w:hAnsi="Calibri"/>
          <w:sz w:val="22"/>
          <w:szCs w:val="22"/>
        </w:rPr>
        <w:t>caratteri generali. I generi della letteratura cristiana, l’apologetica cristiana (pag. 534).</w:t>
      </w:r>
    </w:p>
    <w:p>
      <w:pPr>
        <w:pStyle w:val="Corpodeltesto3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ogramma sopra esposto è stato portato a conoscenza della classe, per lettura diretta, il giorno 14 maggio 2014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rappresentanti di classe                                                  Il docente</w:t>
      </w:r>
    </w:p>
    <w:p>
      <w:pPr>
        <w:pStyle w:val="Corpodeltesto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 xml:space="preserve">.                             </w:t>
      </w:r>
      <w:r>
        <w:rPr/>
        <w:t xml:space="preserve">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Arial Unicode MS">
    <w:altName w:val="Times New Roman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basedOn w:val="WWCaratterepredefinitoparagrafo1"/>
    <w:qFormat/>
    <w:rPr>
      <w:color w:val="0000FF"/>
      <w:u w:val="single"/>
    </w:rPr>
  </w:style>
  <w:style w:type="character" w:styleId="InternetLink">
    <w:name w:val="Hyperlink"/>
    <w:basedOn w:val="WWCarattere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09:00Z</dcterms:created>
  <dc:creator>LdG</dc:creator>
  <dc:description/>
  <dc:language>en-US</dc:language>
  <cp:lastModifiedBy>docente</cp:lastModifiedBy>
  <cp:lastPrinted>2014-05-15T09:24:00Z</cp:lastPrinted>
  <dcterms:modified xsi:type="dcterms:W3CDTF">2014-05-15T07:24:00Z</dcterms:modified>
  <cp:revision>29</cp:revision>
  <dc:subject/>
  <dc:title>Liceo scientifico Donegani</dc:title>
</cp:coreProperties>
</file>