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isica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 5         sez. C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ianfranco Bonomi Boseggia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LIBRO DI TESTO: </w:t>
            </w:r>
            <w:r>
              <w:rPr>
                <w:rFonts w:cs="Arial" w:ascii="Arial" w:hAnsi="Arial"/>
                <w:b/>
                <w:iCs/>
                <w:sz w:val="18"/>
              </w:rPr>
              <w:t>P. Marazzini, M. Bergamaschini, L.Mazzoni, FENOMENI E FISICA, ed Minerva Sc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</w:t>
      </w:r>
      <w:r>
        <w:rPr>
          <w:rFonts w:cs="Arial" w:ascii="Arial" w:hAnsi="Arial"/>
          <w:b/>
          <w:bCs/>
          <w:sz w:val="18"/>
        </w:rPr>
        <w:t xml:space="preserve">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6026761"/>
            <w:bookmarkStart w:id="1" w:name="__Fieldmark__0_1866026761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866026761"/>
            <w:bookmarkStart w:id="3" w:name="__Fieldmark__1_1866026761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866026761"/>
            <w:bookmarkStart w:id="5" w:name="__Fieldmark__2_1866026761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/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1866026761"/>
            <w:bookmarkStart w:id="7" w:name="__Fieldmark__3_1866026761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1866026761"/>
            <w:bookmarkStart w:id="9" w:name="__Fieldmark__4_1866026761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bookmarkStart w:id="10" w:name="Controllo6"/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5_1866026761"/>
            <w:bookmarkStart w:id="12" w:name="__Fieldmark__5_1866026761"/>
            <w:bookmarkEnd w:id="10"/>
            <w:bookmarkEnd w:id="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" w:name="__Fieldmark__6_1866026761"/>
            <w:bookmarkStart w:id="14" w:name="__Fieldmark__6_1866026761"/>
            <w:bookmarkEnd w:id="1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7_1866026761"/>
            <w:bookmarkStart w:id="16" w:name="__Fieldmark__7_1866026761"/>
            <w:bookmarkEnd w:id="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7" w:name="__Fieldmark__8_1866026761"/>
      <w:bookmarkStart w:id="18" w:name="__Fieldmark__8_1866026761"/>
      <w:bookmarkEnd w:id="1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9" w:name="__Fieldmark__9_1866026761"/>
      <w:bookmarkStart w:id="20" w:name="__Fieldmark__9_1866026761"/>
      <w:bookmarkEnd w:id="2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so del manuale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1" w:name="__Fieldmark__10_1866026761"/>
      <w:bookmarkStart w:id="22" w:name="__Fieldmark__10_1866026761"/>
      <w:bookmarkEnd w:id="2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3" w:name="__Fieldmark__11_1866026761"/>
      <w:bookmarkStart w:id="24" w:name="__Fieldmark__11_1866026761"/>
      <w:bookmarkEnd w:id="2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film, documentari o filma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Il programma è stata svolto: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5" w:name="__Fieldmark__12_1866026761"/>
            <w:bookmarkStart w:id="26" w:name="__Fieldmark__12_1866026761"/>
            <w:bookmarkEnd w:id="2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" w:name="__Fieldmark__13_1866026761"/>
            <w:bookmarkStart w:id="28" w:name="__Fieldmark__13_1866026761"/>
            <w:bookmarkEnd w:id="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" w:name="__Fieldmark__14_1866026761"/>
            <w:bookmarkStart w:id="30" w:name="__Fieldmark__14_1866026761"/>
            <w:bookmarkEnd w:id="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 xml:space="preserve">La valutazione finale ha globalmente tenuto conto di: </w:t>
      </w:r>
      <w:r>
        <w:rPr>
          <w:iCs/>
          <w:sz w:val="18"/>
        </w:rPr>
        <w:t>abilità raggiunte (in termini di analisi, sintesi e capacità espressive), livelli di partenza, acquisizione dei contenuti e delle competenze, impegno e interesse dimostrato, puntualità nell’esecuzione dei compiti assegnati,  partecipazione alle attività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: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1" w:name="__Fieldmark__15_1866026761"/>
      <w:bookmarkStart w:id="32" w:name="__Fieldmark__15_1866026761"/>
      <w:bookmarkEnd w:id="3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: 2 nel primo periodo e  2 nel secondo periodo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3" w:name="__Fieldmark__16_1866026761"/>
      <w:bookmarkStart w:id="34" w:name="__Fieldmark__16_1866026761"/>
      <w:bookmarkEnd w:id="3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: 2 nel primo periodo e 2 nel secondo period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>Sondrio, lì 13/05/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 Gianfranco Bonomi Boseggia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28"/>
    </w:rPr>
  </w:style>
  <w:style w:type="character" w:styleId="CarattereCarattere">
    <w:name w:val=" Carattere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58:00Z</dcterms:created>
  <dc:creator>LdG</dc:creator>
  <dc:description/>
  <cp:keywords/>
  <dc:language>en-US</dc:language>
  <cp:lastModifiedBy>docente</cp:lastModifiedBy>
  <cp:lastPrinted>2014-05-15T07:57:00Z</cp:lastPrinted>
  <dcterms:modified xsi:type="dcterms:W3CDTF">2014-05-15T05:58:00Z</dcterms:modified>
  <cp:revision>2</cp:revision>
  <dc:subject/>
  <dc:title>Liceo scientifico Donegani</dc:title>
</cp:coreProperties>
</file>