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890471015"/>
                  <w:enabled/>
                  <w:ddList>
                    <w:result w:val="12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890471015"/>
            <w:bookmarkStart w:id="1" w:name="__Fieldmark__0_890471015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890471015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890471015"/>
            <w:bookmarkStart w:id="3" w:name="__Fieldmark__1_890471015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/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</w:rPr>
              <w:t>Zecca Enrica</w:t>
            </w:r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corpo movimento e sport vol. 1e vol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4" w:name="__Fieldmark__3_890471015"/>
            <w:bookmarkStart w:id="5" w:name="__Fieldmark__3_890471015"/>
            <w:bookmarkEnd w:id="5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890471015"/>
            <w:bookmarkStart w:id="7" w:name="__Fieldmark__4_890471015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5_890471015"/>
            <w:bookmarkStart w:id="9" w:name="__Fieldmark__5_890471015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/>
                <w:i/>
                <w:iCs/>
                <w:kern w:val="2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ettabile X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arsa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</w:p>
        </w:tc>
      </w:tr>
      <w:tr>
        <w:trPr>
          <w:trHeight w:val="78" w:hRule="atLeast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6_890471015"/>
      <w:bookmarkStart w:id="11" w:name="__Fieldmark__6_890471015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7_890471015"/>
      <w:bookmarkStart w:id="13" w:name="__Fieldmark__7_890471015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8_890471015"/>
      <w:bookmarkStart w:id="15" w:name="__Fieldmark__8_890471015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9_890471015"/>
      <w:bookmarkStart w:id="17" w:name="__Fieldmark__9_890471015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10_890471015"/>
      <w:bookmarkStart w:id="19" w:name="__Fieldmark__10_890471015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1_890471015"/>
      <w:bookmarkStart w:id="21" w:name="__Fieldmark__11_890471015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2_890471015"/>
      <w:bookmarkStart w:id="23" w:name="__Fieldmark__12_890471015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3_890471015"/>
      <w:bookmarkStart w:id="25" w:name="__Fieldmark__13_890471015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4_890471015"/>
      <w:bookmarkStart w:id="27" w:name="__Fieldmark__14_890471015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5_890471015"/>
      <w:bookmarkStart w:id="29" w:name="__Fieldmark__15_890471015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6_890471015"/>
      <w:bookmarkStart w:id="31" w:name="__Fieldmark__16_890471015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2" w:name="__Fieldmark__17_890471015"/>
      <w:bookmarkStart w:id="33" w:name="__Fieldmark__17_890471015"/>
      <w:bookmarkEnd w:id="33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8_890471015"/>
      <w:bookmarkStart w:id="35" w:name="__Fieldmark__18_890471015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/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9_890471015"/>
            <w:bookmarkStart w:id="37" w:name="__Fieldmark__19_890471015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20_890471015"/>
            <w:bookmarkStart w:id="39" w:name="__Fieldmark__20_890471015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1_890471015"/>
            <w:bookmarkStart w:id="41" w:name="__Fieldmark__21_890471015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42" w:name="__Fieldmark__22_890471015"/>
            <w:bookmarkStart w:id="43" w:name="__Fieldmark__22_890471015"/>
            <w:bookmarkEnd w:id="4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3_890471015"/>
            <w:bookmarkStart w:id="45" w:name="__Fieldmark__23_890471015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4_890471015"/>
            <w:bookmarkStart w:id="47" w:name="__Fieldmark__24_890471015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5_890471015"/>
            <w:bookmarkStart w:id="49" w:name="__Fieldmark__25_890471015"/>
            <w:bookmarkEnd w:id="4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6_890471015"/>
            <w:bookmarkStart w:id="51" w:name="__Fieldmark__26_890471015"/>
            <w:bookmarkEnd w:id="5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i/>
          <w:i/>
          <w:sz w:val="18"/>
        </w:rPr>
      </w:pPr>
      <w:r>
        <w:rPr>
          <w:i/>
          <w:sz w:val="18"/>
        </w:rPr>
        <w:t>(abilità raggiunte, livelli di competenza, livelli di partenza, acquisizione dei contenuti e delle tecniche, impegno e interesse dimostrato, costanza nella realizzazione dei lavori, perseveranza nel conseguimento degli obiettivi, partecipazione alle attività, ecc.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x  interrogazioni orali (indicare il numero di prove effettuate per ogni periodo)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ve scritte e/o scrittografiche (solo per alunni esonerati)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x altro (prove pratiche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2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( Zecca Enrica)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cs="Arial"/>
                <w:sz w:val="18"/>
                <w:shd w:fill="C0C0C0" w:val="clear"/>
                <w:lang w:val="pt-BR"/>
              </w:rPr>
            </w:pPr>
            <w:r>
              <w:rPr>
                <w:rFonts w:cs="Arial"/>
                <w:sz w:val="18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overflowPunct w:val="false"/>
        <w:autoSpaceDE w:val="false"/>
        <w:ind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NOZIONI DI STETCHING  : </w:t>
      </w:r>
      <w:r>
        <w:rPr>
          <w:rFonts w:cs="Arial" w:ascii="Arial" w:hAnsi="Arial"/>
          <w:sz w:val="18"/>
          <w:szCs w:val="18"/>
        </w:rPr>
        <w:t>applicazione nelle varie discipline sportive tratta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LETIC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DI RESISTENZA</w:t>
      </w:r>
      <w:r>
        <w:rPr>
          <w:rFonts w:cs="Arial" w:ascii="Arial" w:hAnsi="Arial"/>
          <w:sz w:val="18"/>
          <w:szCs w:val="18"/>
        </w:rPr>
        <w:t>: esecuzione del gesto;  allenamento- interval training, fartlek, metodo intermittente,corsa campestre- l'energia muscolare, meccanismo anaerobico alattacido, meccanismo anaerobico lattacido, meccanismo aerob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itmi di corsa e ginnastica respiratoria. Controllo del ritmo di corsa attraverso il ritmo cardiaco ," giri del canale" (1600m. /3200m.) .1000 metri .  Valutazioni con parametri di riferimen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VELOCE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sz w:val="18"/>
          <w:szCs w:val="18"/>
          <w:u w:val="single"/>
        </w:rPr>
        <w:t>corsa in linea</w:t>
      </w:r>
      <w:r>
        <w:rPr>
          <w:rFonts w:cs="Arial" w:ascii="Arial" w:hAnsi="Arial"/>
          <w:sz w:val="18"/>
          <w:szCs w:val="18"/>
        </w:rPr>
        <w:t xml:space="preserve"> ; tecnica partenza dai blocchi -scatto iniziale- incremento di veloc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rse singole e a coppie. “400”m; ripetute sui 50 metri. Valutazioni parametrate </w:t>
      </w:r>
    </w:p>
    <w:p>
      <w:pPr>
        <w:pStyle w:val="Normal"/>
        <w:overflowPunct w:val="false"/>
        <w:autoSpaceDE w:val="false"/>
        <w:ind w:right="116" w:hanging="0"/>
        <w:jc w:val="both"/>
        <w:textAlignment w:val="baselin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SALTO IN ALTO</w:t>
      </w:r>
      <w:r>
        <w:rPr>
          <w:rFonts w:cs="Arial" w:ascii="Arial" w:hAnsi="Arial"/>
          <w:sz w:val="18"/>
          <w:szCs w:val="18"/>
        </w:rPr>
        <w:t xml:space="preserve"> stile Fosbury Flop. Preparazione specifica- analisi tecnica dalle azioni- rincorsa stacco- rotazione- azione di volo- caduta. Regole di gara. Valutazioni parametrate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SALTO IN LUNGO</w:t>
      </w:r>
      <w:r>
        <w:rPr>
          <w:rFonts w:cs="Arial" w:ascii="Arial" w:hAnsi="Arial"/>
          <w:sz w:val="18"/>
          <w:szCs w:val="18"/>
        </w:rPr>
        <w:t>:  analisi tecnica; la rincorsa, lo stacco, il volo l'atterraggio. Potenziamento  delle capacità motorie specifiche. Regole di gara. Valutazioni parametrate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GETTO DEL PESO</w:t>
      </w:r>
      <w:r>
        <w:rPr>
          <w:rFonts w:cs="Arial" w:ascii="Arial" w:hAnsi="Arial"/>
          <w:sz w:val="18"/>
          <w:szCs w:val="18"/>
        </w:rPr>
        <w:t>: tecnica di lancio O'Brein: analisi dell'azione ( bilanciamento- caricamento- traslocazione -  lancio- cambio di piede).Regole di ga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PORT DI SQUADRA: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CANESTRO</w:t>
      </w:r>
      <w:r>
        <w:rPr>
          <w:rFonts w:cs="Arial" w:ascii="Arial" w:hAnsi="Arial"/>
          <w:sz w:val="18"/>
          <w:szCs w:val="18"/>
        </w:rPr>
        <w:t xml:space="preserve">: regole e terreno di gioco(principali falli e infrazioni) fondamentali individuali (passaggio, palleggio, tiro) posizione e ruoli dei giocatori- tattica di squadra(contropiede,difesa a uomo,difesa a zona,difesa combinata)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VOLO</w:t>
      </w:r>
      <w:r>
        <w:rPr>
          <w:rFonts w:cs="Arial" w:ascii="Arial" w:hAnsi="Arial"/>
          <w:sz w:val="18"/>
          <w:szCs w:val="18"/>
        </w:rPr>
        <w:t>: cenni storici, gioco e regole fondamentali, squadre e zone,la partita, regole e  infrazioni, fondamentali individuali (servizio,bagher,palleggio,schiacciata,pallonetto, muro, la ricezione, la difesa(schemi difensivi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l programma sopra esposto è stato portato a conoscenza della classe, per lettura diretta, il giorno 12/05/2014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 ( Enrica Zecca )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32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12:00Z</dcterms:created>
  <dc:creator>docente</dc:creator>
  <dc:description/>
  <dc:language>en-US</dc:language>
  <cp:lastModifiedBy>docente</cp:lastModifiedBy>
  <dcterms:modified xsi:type="dcterms:W3CDTF">2014-05-12T12:15:00Z</dcterms:modified>
  <cp:revision>2</cp:revision>
  <dc:subject/>
  <dc:title> </dc:title>
</cp:coreProperties>
</file>