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5580"/>
        <w:gridCol w:w="1256"/>
      </w:tblGrid>
      <w:tr>
        <w:trPr>
          <w:trHeight w:val="600" w:hRule="atLeast"/>
          <w:cantSplit w:val="true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586740" cy="5518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64" r="-5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eo Scientifico “Donegani” -  SONDRIO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. 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MA SVOLTO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4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74"/>
      </w:tblGrid>
      <w:tr>
        <w:trPr>
          <w:cantSplit w:val="true"/>
        </w:trPr>
        <w:tc>
          <w:tcPr>
            <w:tcW w:w="9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 R O G R A M M A    S V O L T O  ENTRO IL 15 MAGGIO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E  I - L’OTTOCENT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LE TRASFORMAZIONI DELLA SOCIETA' INDUSTRIA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 seconda rivoluzione industriale; il capitalismo organizzato e i nuovi orientamenti in politica economic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 crisi economica e sociale e il fenomeno dell'emigrazio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 borghesia di fine secolo: egemonia e crisi degli ideali ottocentesch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L' ITALIA DELLA SINISTRA STORICA  DA DEPRETIS A CRISPI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 Sinistra storica al potere; il programma politico e sociale, la prassi del trasformism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ndustrializzazione e protezionismo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'età crispina e l’autoritarismo democratico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'espansione italiana in Africa orientale.</w:t>
      </w:r>
    </w:p>
    <w:p>
      <w:pPr>
        <w:pStyle w:val="Normal"/>
        <w:rPr/>
      </w:pPr>
      <w:r>
        <w:rPr>
          <w:sz w:val="22"/>
          <w:szCs w:val="22"/>
        </w:rPr>
        <w:t>La crisi di fine secolo e l’antiparlamentarism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L' ETA' DELL' IMPERIALISMO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 cause dell’imperialismo e le differenti interpretazio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mperialismo, nazionalismo e politica coloniale delle maggiori potenz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E  II: IL NOVECENT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L' ETA' GIOLITTIANA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 politica economic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gislazione sociale e riform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 rapporto con il Partito Socialis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 rapporto con i Cattoli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scita e sviluppo del nazionalism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uerra di Lib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LA PRIMA GUERRA MONDIALE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l  complesso quadro dei rapporti internazionali; Balcani e Nord Africa come focolai di guerr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use, schieramenti, tecniche di combattimento e principali operazioni militar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terventismo e neutralismo in Ital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 trattati di pace; le conseguenze del conflitt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 quattordici punti Wils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LA RIVOLUZIONE RUSSA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 situazione politica, economica, sociale agli inizi del secol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 riforma agraria di Stolyp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 contributo alla  I guerra mondiale e l'acuirsi della tensione intern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 rivoluzione democratico-borghes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nin e le Tesi di april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 rivoluzione di Ottobre e la dialettica tra le diverse forze politiche e social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oblemi ed orientamenti nella costruzione dello stato sovietico: le istituzioni e i programmi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 guerra civile e il comunismo di guerra, la definizione dei confini occidentali, la Nep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’ascesa di Stalin; scelte politiche ed economich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 sistema dei Gulag stalinian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 III Internazionale e gli effetti dei suoi indirizzi sul quadro politico degli stati europei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LA CRISI DELLO STATO LIBERALE IN ITALIA  E IL FASCISMO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tuazione economica, politica e sociale nel dopoguerr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 nuove formazioni politich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 debolezza dello stato liberale di fronte alle tensioni sociali; lo squadrism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'avvento del fascismo: la fase legalitaria, il delitto Matteotti, la nascita del regi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 struttura dello stato fascis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 politica economica: liberismo, protezionismo, corporativismo; dirigismo e autarch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spetti della politica sociale e culturale del fascismo, la questione razzia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 consens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 politica estera dopo il 1929 e l'avvicinamento alla Germa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cument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 programma dei Fasci di combattimen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ntile, Lo stato etico e il concetto di “stato totalitario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LA REPUBBLICA DI WEIMAR E LE SUE CONTRADDIZIONI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 dialettica tra le diverse forze politiche, la crisi economico-social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 piano Dawes e la ripresa della Germa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 componenti ideologiche del nazionalsocialism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ocumenti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 programma del NSDAP del 1920.</w:t>
      </w:r>
    </w:p>
    <w:p>
      <w:pPr>
        <w:pStyle w:val="Normal"/>
        <w:rPr/>
      </w:pPr>
      <w:r>
        <w:rPr>
          <w:sz w:val="22"/>
          <w:szCs w:val="22"/>
        </w:rPr>
        <w:t xml:space="preserve">Approfondimento storiografico: il concetto di totalitarism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IL TERZO REICH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’affermazione di Hitl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’antisemitismo, le leggi razziali. Gli sviluppi della questione ebraica: la Shoa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 progetto T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 politica economi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 politica estera della Germania: il programma della guerra ad Est e l'annessione dell'Austr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 questione ceca e l'atteggiamento dei Paesi occidentali e dell' Urs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'aggressione alla Polo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LTRE ESPERIENZE SIGNIFICATIVE NEL  VENTENNIO TRA LE DUE GUERRE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 crisi del 1929 e le ripercussioni  in Europ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iverse forme di risposta alla crisi: l’interventismo democratico  (New Deal), dirigismo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ianificazione ( i piani quinquennali di Stalin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 Guerra di Spagna: le condizioni socioeconomiche e la struttura politi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a dialettica tra le forze politiche fino all’avvento del Fronte popolare; la guerra nel quadr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ternazional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l sistema delle alleanze; aspetti dell’evoluzione in Estremo Orient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LA II GUERRA MONDIALE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ratteri del conflitto, schieramenti e principali operazioni  militari nelle due fasi ('39-'42, '43-'45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'intervento italiano e la guerra parallel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 geografia dello stermini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 Resistenza nel Paese divis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 conclusione del conflitt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’assetto  europeo successivo alla Guerra e l’avvento della Repubblic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 confini orientali e la questione delle foib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APPROFONDIMENTO (</w:t>
      </w:r>
      <w:r>
        <w:rPr>
          <w:sz w:val="22"/>
          <w:szCs w:val="22"/>
        </w:rPr>
        <w:t xml:space="preserve"> settimana 13-18 gennaio, modulo di 8 ore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GLI ANNI SESSANTA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A- le premesse: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Il contesto politico ed economico internazionale tra il 1945 e l’inizio degli anni ’60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La guerra fredda e il confronto bipolare – Corea, Berlino, Cub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Il boom economico postbellic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- Gli anni SESSANTA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nodi, eventi, personaggi significativi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Le lotte contro la discriminazione dei neri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 movimenti studenteschi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La guerra del Vietnam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La primavera di Prag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l maggio france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 programma sopra esposto è stato portato a conoscenza della classe, per lettura diretta,  il giorno 13 maggio 20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I RAPPRESENTANTI                                                                          IL DOCENT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559" w:right="706" w:gutter="0" w:header="720" w:top="1003" w:footer="1154" w:bottom="1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altName w:val="Times New Roman"/>
    <w:charset w:val="00"/>
    <w:family w:val="roman"/>
    <w:pitch w:val="default"/>
  </w:font>
  <w:font w:name="Albany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03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05pt;mso-wrap-distance-left:0pt;mso-wrap-distance-right:0pt;mso-wrap-distance-top:0pt;mso-wrap-distance-bottom:0pt;margin-top:0.05pt;mso-position-vertical-relative:text;margin-left:48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915035</wp:posOffset>
              </wp:positionV>
              <wp:extent cx="5578475" cy="17907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8475" cy="1790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9.25pt;height:14.1pt;mso-wrap-distance-left:0pt;mso-wrap-distance-right:0pt;mso-wrap-distance-top:0pt;mso-wrap-distance-bottom:0pt;margin-top:72.05pt;mso-position-vertical-relative:text;margin-left:21.4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right="0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;Times New Roman" w:hAnsi="Calibri;Times New Roman" w:cs="Calibri;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cs="Arial"/>
      <w:b/>
      <w:sz w:val="20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Caratterepredefinitoparagrafo1">
    <w:name w:val="WW-Carattere predefinito paragrafo1"/>
    <w:qFormat/>
    <w:rPr/>
  </w:style>
  <w:style w:type="character" w:styleId="PageNumber">
    <w:name w:val="Page Number"/>
    <w:basedOn w:val="WWCaratterepredefinitoparagrafo1"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lbany;Arial" w:hAnsi="Albany;Arial" w:eastAsia="MS Mincho;ＭＳ 明朝" w:cs="Tahoma"/>
      <w:sz w:val="28"/>
      <w:szCs w:val="28"/>
    </w:rPr>
  </w:style>
  <w:style w:type="paragraph" w:styleId="Intestazione">
    <w:name w:val="Intestazione"/>
    <w:basedOn w:val="Normal"/>
    <w:next w:val="TextBody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WWCorpodeltesto2">
    <w:name w:val="WW-Corpo del testo 2"/>
    <w:basedOn w:val="Normal"/>
    <w:qFormat/>
    <w:pPr/>
    <w:rPr>
      <w:rFonts w:ascii="Arial" w:hAnsi="Arial" w:cs="Arial"/>
      <w:sz w:val="24"/>
    </w:rPr>
  </w:style>
  <w:style w:type="paragraph" w:styleId="WWRientrocorpodeltesto2">
    <w:name w:val="WW-Rientro corpo del testo 2"/>
    <w:basedOn w:val="Normal"/>
    <w:qFormat/>
    <w:pPr>
      <w:ind w:left="2640" w:right="0" w:hanging="0"/>
    </w:pPr>
    <w:rPr>
      <w:sz w:val="24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paragraph" w:styleId="TextBodyIndent">
    <w:name w:val="Body Text Indent"/>
    <w:basedOn w:val="Normal"/>
    <w:pPr>
      <w:ind w:left="2124" w:right="0" w:hanging="2124"/>
    </w:pPr>
    <w:rPr>
      <w:rFonts w:ascii="Arial" w:hAnsi="Arial" w:cs="Arial"/>
      <w:sz w:val="28"/>
    </w:rPr>
  </w:style>
  <w:style w:type="paragraph" w:styleId="WWCorpodeltesto3">
    <w:name w:val="WW-Corpo del testo 3"/>
    <w:basedOn w:val="Normal"/>
    <w:qFormat/>
    <w:pPr>
      <w:jc w:val="both"/>
    </w:pPr>
    <w:rPr>
      <w:rFonts w:ascii="Arial" w:hAnsi="Arial" w:cs="Arial"/>
      <w:sz w:val="24"/>
    </w:rPr>
  </w:style>
  <w:style w:type="paragraph" w:styleId="WWDidascalia">
    <w:name w:val="WW-Didascalia"/>
    <w:basedOn w:val="Normal"/>
    <w:next w:val="Normal"/>
    <w:qFormat/>
    <w:pPr>
      <w:jc w:val="both"/>
    </w:pPr>
    <w:rPr>
      <w:rFonts w:ascii="Arial" w:hAnsi="Arial" w:cs="Arial"/>
      <w:sz w:val="28"/>
    </w:rPr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Didascalia">
    <w:name w:val="Didascalia"/>
    <w:basedOn w:val="Normal"/>
    <w:next w:val="Normal"/>
    <w:qFormat/>
    <w:pPr>
      <w:jc w:val="center"/>
    </w:pPr>
    <w:rPr>
      <w:b/>
      <w:sz w:val="28"/>
    </w:rPr>
  </w:style>
  <w:style w:type="paragraph" w:styleId="Corpodeltesto2">
    <w:name w:val="Corpo del testo 2"/>
    <w:basedOn w:val="Normal"/>
    <w:qFormat/>
    <w:pPr>
      <w:jc w:val="both"/>
    </w:pPr>
    <w:rPr>
      <w:b/>
      <w:sz w:val="28"/>
    </w:rPr>
  </w:style>
  <w:style w:type="paragraph" w:styleId="Rientrocorpodeltesto2">
    <w:name w:val="Rientro corpo del testo 2"/>
    <w:basedOn w:val="Normal"/>
    <w:qFormat/>
    <w:pPr>
      <w:ind w:left="2438" w:hanging="0"/>
      <w:jc w:val="both"/>
    </w:pPr>
    <w:rPr>
      <w:rFonts w:ascii="Arial" w:hAnsi="Arial" w:cs="Arial"/>
      <w:b/>
      <w:bCs/>
      <w:i/>
      <w:iCs/>
      <w:sz w:val="28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28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lineRule="atLeast" w:line="240"/>
      <w:jc w:val="left"/>
    </w:pPr>
    <w:rPr>
      <w:rFonts w:ascii="Garamond" w:hAnsi="Garamond" w:cs="Garamond"/>
      <w:kern w:val="2"/>
      <w:sz w:val="22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1:05:00Z</dcterms:created>
  <dc:creator>LdG</dc:creator>
  <dc:description/>
  <cp:keywords/>
  <dc:language>en-US</dc:language>
  <cp:lastModifiedBy>docente</cp:lastModifiedBy>
  <cp:lastPrinted>2012-05-11T17:08:00Z</cp:lastPrinted>
  <dcterms:modified xsi:type="dcterms:W3CDTF">2014-05-12T11:17:00Z</dcterms:modified>
  <cp:revision>5</cp:revision>
  <dc:subject/>
  <dc:title>Liceo scientifico Donegani</dc:title>
</cp:coreProperties>
</file>