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1967482100"/>
                  <w:enabled/>
                  <w:ddList>
                    <w:result w:val="10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1967482100"/>
            <w:bookmarkStart w:id="1" w:name="__Fieldmark__0_1967482100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1967482100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1967482100"/>
            <w:bookmarkStart w:id="3" w:name="__Fieldmark__1_1967482100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</w:t>
            </w:r>
            <w:r>
              <w:fldChar w:fldCharType="begin">
                <w:ffData>
                  <w:name w:val="__Fieldmark__2_1967482100"/>
                  <w:enabled/>
                  <w:ddList>
                    <w:result w:val="3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4" w:name="__Fieldmark__2_1967482100"/>
            <w:bookmarkStart w:id="5" w:name="__Fieldmark__2_1967482100"/>
            <w:bookmarkEnd w:id="5"/>
            <w:r/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Del Giudice Felice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iCs/>
                <w:sz w:val="18"/>
              </w:rPr>
            </w:r>
            <w:r>
              <w:rPr>
                <w:sz w:val="18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iCs/>
                <w:sz w:val="18"/>
              </w:rPr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  <w:t xml:space="preserve">   C. Pignocchino Feyles I. Neviani    Geografia generale     SEI</w:t>
            </w:r>
            <w:r/>
            <w:r>
              <w:rPr>
                <w:sz w:val="18"/>
                <w:i/>
                <w:b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0014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4"/>
        <w:gridCol w:w="3265"/>
        <w:gridCol w:w="3265"/>
      </w:tblGrid>
      <w:tr>
        <w:trPr>
          <w:trHeight w:val="97" w:hRule="atLeast"/>
          <w:cantSplit w:val="true"/>
        </w:trPr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5_1967482100"/>
            <w:bookmarkStart w:id="7" w:name="__Fieldmark__5_1967482100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6_1967482100"/>
            <w:bookmarkStart w:id="9" w:name="__Fieldmark__6_1967482100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7_1967482100"/>
            <w:bookmarkStart w:id="11" w:name="__Fieldmark__7_1967482100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0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061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967"/>
        <w:gridCol w:w="1967"/>
        <w:gridCol w:w="1967"/>
        <w:gridCol w:w="1906"/>
      </w:tblGrid>
      <w:tr>
        <w:trPr>
          <w:trHeight w:val="135" w:hRule="atLeast"/>
          <w:cantSplit w:val="true"/>
        </w:trPr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2" w:name="__Fieldmark__8_1967482100"/>
            <w:bookmarkStart w:id="13" w:name="__Fieldmark__8_1967482100"/>
            <w:bookmarkEnd w:id="13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9_1967482100"/>
            <w:bookmarkStart w:id="15" w:name="__Fieldmark__9_1967482100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10_1967482100"/>
            <w:bookmarkStart w:id="17" w:name="__Fieldmark__10_1967482100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1_1967482100"/>
            <w:bookmarkStart w:id="19" w:name="__Fieldmark__11_196748210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2_1967482100"/>
            <w:bookmarkStart w:id="21" w:name="__Fieldmark__12_1967482100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Arial Unicode MS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: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Arial Unicode MS" w:cs="Arial"/>
                <w:sz w:val="18"/>
              </w:rPr>
            </w:pPr>
            <w:r>
              <w:rPr>
                <w:rFonts w:eastAsia="Batang;Arial Unicode MS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3_1967482100"/>
      <w:bookmarkStart w:id="23" w:name="__Fieldmark__13_1967482100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4_1967482100"/>
      <w:bookmarkStart w:id="25" w:name="__Fieldmark__14_1967482100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5_1967482100"/>
      <w:bookmarkStart w:id="27" w:name="__Fieldmark__15_1967482100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6_1967482100"/>
      <w:bookmarkStart w:id="29" w:name="__Fieldmark__16_1967482100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7_1967482100"/>
      <w:bookmarkStart w:id="31" w:name="__Fieldmark__17_1967482100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8_1967482100"/>
      <w:bookmarkStart w:id="33" w:name="__Fieldmark__18_1967482100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9_1967482100"/>
      <w:bookmarkStart w:id="35" w:name="__Fieldmark__19_1967482100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20_1967482100"/>
      <w:bookmarkStart w:id="37" w:name="__Fieldmark__20_1967482100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  <w:gridCol w:w="2888"/>
        <w:gridCol w:w="2267"/>
      </w:tblGrid>
      <w:tr>
        <w:trPr>
          <w:trHeight w:val="84" w:hRule="atLeast"/>
          <w:cantSplit w:val="true"/>
        </w:trPr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1_1967482100"/>
            <w:bookmarkStart w:id="39" w:name="__Fieldmark__21_1967482100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si 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2_1967482100"/>
            <w:bookmarkStart w:id="41" w:name="__Fieldmark__22_1967482100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3_1967482100"/>
            <w:bookmarkStart w:id="43" w:name="__Fieldmark__23_1967482100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  <w:lang w:val="en-US" w:eastAsia="en-US"/>
        </w:rPr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t>La valutazione finale ha globalmente tenuto conto:</w:t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dei livelli di partenza, dell'impegno e dell'interesse dimostrato, della partecipazione alle attività, dei livelli di partenza, dei livelli di competenza e abilità raggiunte.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25_1967482100"/>
      <w:bookmarkStart w:id="45" w:name="__Fieldmark__25_1967482100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</w:t>
      </w:r>
      <w:r>
        <w:fldChar w:fldCharType="begin">
          <w:ffData>
            <w:name w:val="Testo9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2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27_1967482100"/>
      <w:bookmarkStart w:id="47" w:name="__Fieldmark__27_1967482100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1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5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rFonts w:eastAsia="Arial"/>
          <w:sz w:val="18"/>
          <w:szCs w:val="24"/>
        </w:rPr>
        <w:t xml:space="preserve">                                                                                                                                     </w:t>
      </w:r>
      <w:r>
        <w:rPr/>
        <w:t>Prof. Del Giudice Felice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t>La luce, messaggera dell’Universo.</w:t>
      </w: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Gli strumenti per osservare il cielo: telescopi ottici, telescopi orbitanti, radiotelescop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spettroscopia: spettri di emissione e spettri di assorbimento. Gli spettri dei corpi celest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'Universo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Le ipotesi cosmologiche: il modello dello stato stazionario, il modello del big bang. L'origine dell'Universo secondo la teoria del big bang. Le prove a favore della teoria del big bang: moto di recessione delle galassie e legge di Hubble; perecentuali di idrogeno e di elio; la radiazione cosmica di fondo.  Le possibili evoluzioni dell'Universo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posizione della Terra nell'Universo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sfera celeste e le costellazioni. Gli elementi di riferimento sulla sfera celeste: elementi di riferimento universali; elementi di riferimento per l'osservatore. Le coordinate astronomiche: coordinate equatoriali e coordinate altazimutali.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I movimenti apparenti degli astri sulla sfera celeste: il moto apparente delle stelle e del Sole; ilmoto apparente di Luna e pianeti. 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e stelle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distanza delle stelle: il metodo della parallasse. Le unità di misura delle distanze in astronomia: unità astronomica, anno luce, parsec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La luminosità delle stelle: luminosità apparente e luminosità assoluta. La   magnitudine: magnitudine apparente e magnitudine assoluta. 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L'analisi spettrale della luce delle stelle. Le classi spettrali. L'effetto Doppler e gli spettri delle stelle. Il volume e la massa delle stelle.  Il diagramma di Hertzspung-Russell: la costruzione del diagramma; la distribuzione delle stelle nel diagramma; la relazione tra massa e luminosità nella sequenza principale; l'interpretazione del diagramma HR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e forze che agiscono nelle stelle. Le reazioni di fusione nucleare nelle stelle: il ciclo protone-protone.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La nascita delle stelle. Le stelle della sequenza principale. Dalla sequenza principale alle giganti  e supergiganti rosse. Fasi finali della vita delle  stelle: nane bianche, nebulose planetarie, novae, supernove, stelle a neutroni e pulsar, buchi neri. 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e Galassie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I movimenti  delle galassie. La classificazione delle galassie. Le galassie attive: radiogalassie, galassie di Seyfert, quasar. La via lattea. Gli ammassi stellari: gli ammassi aperti e gli ammassi globulari. 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l sistema solare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'origine del sistema solare. Indizi e prove sull'origine del sistema solare.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Il Sole. La struttura del Sole. L'attività del Sole: le macchie solari, le facole, le protuberanze, le spicole , i brillamenti. L'attività del Sole e la Terra: le tempeste magnetiche e le aurore polar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l moto dei pianeti. Le leggi di Keplero. La legge di gravitazione universal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Pianeti terrestri e pianeti gioviani: caratteristiche generali. L'atmosfera dei pianeti e la temperatura superficial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Pianeti nani, asteroidi, meteore, meteoriti, comet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La Terra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La terra nel sistema solare.Il campo magnetico della Terra. La Terra pianeta dinamico: i processi endogeni e i processi esogeni. La struttura interna della Terra e il calore interno. 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 xml:space="preserve">La forma della Terra. La forza di gravità e la forma della Terra. La rappresentazione della forma della Terra: ellissoide di rotazione e geoide. </w:t>
      </w:r>
    </w:p>
    <w:p>
      <w:pPr>
        <w:pStyle w:val="Corpodeltesto3"/>
        <w:jc w:val="both"/>
        <w:rPr/>
      </w:pPr>
      <w:r>
        <w:rPr>
          <w:sz w:val="18"/>
          <w:lang w:val="en-US" w:eastAsia="en-US"/>
        </w:rPr>
        <w:t>Il sistema dei moti terrestri. Il moto di rotazione. Conseguenze del moto di rotazione: il moto diurno del Sole e l'alternarsi del dì e della notte; il moto apparente della sfera celeste; la forza centrifuga e le variazioni dell'accelerazione di gravità; la forza di Coriolis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l moto di rivoluzione. La posizione del circolo d'illuminazione. Le conseguenze del moto di rivoluzione: giorno solare e giorno sidereo; il movimento apparente del sole sullo sfondo dello zodiaco. Le stagioni astronomiche: le cause delle stagioni astronomiche; le stagioni. Stagioni astronomiche e stagioni meteorologiche. Le zone astronomiche del globo terrestre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rFonts w:eastAsia="Arial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Il moto conico dell'asse e la precessione degli equinozi.</w:t>
      </w:r>
    </w:p>
    <w:p>
      <w:pPr>
        <w:pStyle w:val="Corpodeltesto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Corpodeltesto3"/>
        <w:jc w:val="both"/>
        <w:rPr>
          <w:sz w:val="18"/>
        </w:rPr>
      </w:pPr>
      <w:r>
        <w:rPr>
          <w:sz w:val="18"/>
          <w:lang w:val="en-US" w:eastAsia="en-US"/>
        </w:rPr>
        <w:t xml:space="preserve">La Luna. Le caratteristiche fisiche della luna. Le strutture del paesaggio lunare: i mari, gli altopiani, i crateri. I movimenti della Luna: il moto di rotazione, il moto di rivoluzione, il moto di traslazione. Le fasi lunari. Le eclissi: eclissi di Luna, eclissi di Sole.           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/05/2014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5:00Z</dcterms:created>
  <dc:creator>LdG</dc:creator>
  <dc:description/>
  <cp:keywords/>
  <dc:language>en-US</dc:language>
  <cp:lastModifiedBy>docente</cp:lastModifiedBy>
  <cp:lastPrinted>2006-05-30T12:18:00Z</cp:lastPrinted>
  <dcterms:modified xsi:type="dcterms:W3CDTF">2014-05-14T09:14:00Z</dcterms:modified>
  <cp:revision>42</cp:revision>
  <dc:subject/>
  <dc:title>Liceo scientifico Donegani</dc:title>
</cp:coreProperties>
</file>