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Monotype Corsiva" w:hAnsi="Monotype Corsiva" w:cs="Monotype Corsiva"/>
                <w:sz w:val="32"/>
                <w:szCs w:val="22"/>
              </w:rPr>
            </w:pPr>
            <w:r>
              <w:rPr>
                <w:rFonts w:cs="Monotype Corsiva" w:ascii="Monotype Corsiva" w:hAnsi="Monotype Corsiva"/>
                <w:sz w:val="32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lese</w:t>
            </w:r>
            <w:r>
              <w:fldChar w:fldCharType="begin">
                <w:ffData>
                  <w:name w:val="__Fieldmark__0_1431998036"/>
                  <w:enabled/>
                  <w:ddList>
                    <w:result w:val="0"/>
                    <w:listEntry w:val="  "/>
                    <w:listEntry w:val="Lettere Italiane"/>
                    <w:listEntry w:val="Lettere latine"/>
                    <w:listEntry w:val="Inglese"/>
                    <w:listEntry w:val="Matematica"/>
                    <w:listEntry w:val="Fisic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  <w:listEntry w:val="Informatica"/>
                    <w:listEntry w:val="Storia/Geo"/>
                    <w:listEntry w:val="Storia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1431998036"/>
            <w:bookmarkStart w:id="1" w:name="__Fieldmark__0_1431998036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:</w:t>
            </w:r>
            <w:r>
              <w:fldChar w:fldCharType="begin">
                <w:ffData>
                  <w:name w:val="__Fieldmark__1_1431998036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2" w:name="__Fieldmark__1_1431998036"/>
            <w:bookmarkStart w:id="3" w:name="__Fieldmark__1_1431998036"/>
            <w:bookmarkEnd w:id="3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5     sez.</w:t>
            </w:r>
            <w:r>
              <w:fldChar w:fldCharType="begin">
                <w:ffData>
                  <w:name w:val="__Fieldmark__2_1431998036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4" w:name="__Fieldmark__2_1431998036"/>
            <w:bookmarkStart w:id="5" w:name="__Fieldmark__2_1431998036"/>
            <w:bookmarkEnd w:id="5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ris Sottovia</w:t>
            </w:r>
          </w:p>
        </w:tc>
      </w:tr>
    </w:tbl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eading2"/>
        <w:keepNext w:val="false"/>
        <w:widowControl w:val="false"/>
        <w:spacing w:lineRule="auto" w:line="360"/>
        <w:ind w:left="0" w:righ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OBIETTIVI EDUCATIVI - DIDATTICI</w:t>
      </w:r>
    </w:p>
    <w:p>
      <w:pPr>
        <w:pStyle w:val="TextBody"/>
        <w:spacing w:before="0" w:after="24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22"/>
        </w:rPr>
        <w:t>obiettivi educativ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 didatti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3260"/>
        <w:gridCol w:w="3701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6" w:name="__Fieldmark__3_1431998036"/>
            <w:bookmarkStart w:id="7" w:name="__Fieldmark__3_1431998036"/>
            <w:bookmarkEnd w:id="7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1431998036"/>
            <w:bookmarkStart w:id="9" w:name="__Fieldmark__4_1431998036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1431998036"/>
            <w:bookmarkStart w:id="11" w:name="__Fieldmark__5_1431998036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 xml:space="preserve">partecipazione </w:t>
      </w:r>
      <w:r>
        <w:rPr>
          <w:rFonts w:cs="Arial" w:ascii="Arial" w:hAnsi="Arial"/>
          <w:sz w:val="22"/>
        </w:rPr>
        <w:t>(intesa anche come impegno e responsabilità) alle attività è stata mediamente: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955"/>
        <w:gridCol w:w="1955"/>
        <w:gridCol w:w="1955"/>
        <w:gridCol w:w="2335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2" w:name="__Fieldmark__6_1431998036"/>
            <w:bookmarkStart w:id="13" w:name="__Fieldmark__6_1431998036"/>
            <w:bookmarkEnd w:id="13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1431998036"/>
            <w:bookmarkStart w:id="15" w:name="__Fieldmark__7_1431998036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1431998036"/>
            <w:bookmarkStart w:id="17" w:name="__Fieldmark__8_1431998036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1431998036"/>
            <w:bookmarkStart w:id="19" w:name="__Fieldmark__9_1431998036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1431998036"/>
            <w:bookmarkStart w:id="21" w:name="__Fieldmark__10_1431998036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eastAsia="Batang;Arial Unicode MS" w:cs="Times New Roman"/>
                <w:sz w:val="22"/>
              </w:rPr>
            </w:pPr>
            <w:r>
              <w:rPr>
                <w:rFonts w:eastAsia="Batang;Arial Unicode MS" w:cs="Times New Roman" w:ascii="Times New Roman" w:hAnsi="Times New Roman"/>
                <w:sz w:val="22"/>
              </w:rPr>
            </w:r>
          </w:p>
          <w:p>
            <w:pPr>
              <w:pStyle w:val="Intestazione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rFonts w:ascii="Arial" w:hAnsi="Arial" w:eastAsia="Batang;Arial Unicode MS" w:cs="Arial"/>
                <w:sz w:val="22"/>
              </w:rPr>
            </w:pPr>
            <w:r>
              <w:rPr>
                <w:rFonts w:eastAsia="Batang;Arial Unicode MS"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Nel corso dell’anno sono state utilizzate le seguenti </w:t>
      </w:r>
      <w:r>
        <w:rPr>
          <w:rFonts w:cs="Arial" w:ascii="Arial" w:hAnsi="Arial"/>
          <w:b/>
          <w:sz w:val="22"/>
        </w:rPr>
        <w:t>strategie didattich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Intestazione"/>
        <w:tabs>
          <w:tab w:val="left" w:pos="708" w:leader="none"/>
          <w:tab w:val="center" w:pos="4819" w:leader="none"/>
          <w:tab w:val="right" w:pos="9638" w:leader="none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431998036"/>
      <w:bookmarkStart w:id="23" w:name="__Fieldmark__11_1431998036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431998036"/>
      <w:bookmarkStart w:id="25" w:name="__Fieldmark__12_1431998036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431998036"/>
      <w:bookmarkStart w:id="27" w:name="__Fieldmark__13_1431998036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431998036"/>
      <w:bookmarkStart w:id="29" w:name="__Fieldmark__14_1431998036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431998036"/>
      <w:bookmarkStart w:id="31" w:name="__Fieldmark__15_1431998036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431998036"/>
      <w:bookmarkStart w:id="33" w:name="__Fieldmark__16_1431998036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431998036"/>
      <w:bookmarkStart w:id="35" w:name="__Fieldmark__17_1431998036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431998036"/>
      <w:bookmarkStart w:id="37" w:name="__Fieldmark__18_143199803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431998036"/>
      <w:bookmarkStart w:id="39" w:name="__Fieldmark__19_1431998036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431998036"/>
      <w:bookmarkStart w:id="41" w:name="__Fieldmark__20_143199803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431998036"/>
      <w:bookmarkStart w:id="43" w:name="__Fieldmark__21_143199803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431998036"/>
      <w:bookmarkStart w:id="45" w:name="__Fieldmark__22_1431998036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431998036"/>
      <w:bookmarkStart w:id="47" w:name="__Fieldmark__23_1431998036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zioni dialogate con metodologia induttiv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431998036"/>
      <w:bookmarkStart w:id="49" w:name="__Fieldmark__24_143199803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voro di grup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center" w:pos="7230" w:leader="none"/>
          <w:tab w:val="right" w:pos="9639" w:leader="dot"/>
        </w:tabs>
        <w:suppressAutoHyphens w:val="false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ore annuali previste (moltiplicare il numero delle ore settimanali x 34) = 1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25_1431998036"/>
                                  <w:bookmarkStart w:id="51" w:name="__Fieldmark__25_1431998036"/>
                                  <w:bookmarkEnd w:id="5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26_1431998036"/>
                                  <w:bookmarkStart w:id="53" w:name="__Fieldmark__26_1431998036"/>
                                  <w:bookmarkEnd w:id="5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27_1431998036"/>
                                  <w:bookmarkStart w:id="55" w:name="__Fieldmark__27_1431998036"/>
                                  <w:bookmarkEnd w:id="55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  <w:cantSplit w:val="true"/>
                              </w:trPr>
                              <w:tc>
                                <w:tcPr>
                                  <w:tcW w:w="10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1431998036"/>
                                  <w:bookmarkStart w:id="57" w:name="__Fieldmark__28_1431998036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1431998036"/>
                                  <w:bookmarkStart w:id="59" w:name="__Fieldmark__29_1431998036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1431998036"/>
                                  <w:bookmarkStart w:id="61" w:name="__Fieldmark__30_1431998036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e per motivi estranei al docente (indicare quali) Partecipazione ad attività va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1431998036"/>
                                  <w:bookmarkStart w:id="63" w:name="__Fieldmark__31_1431998036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1431998036"/>
                                  <w:bookmarkStart w:id="65" w:name="__Fieldmark__32_1431998036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1431998036"/>
                                  <w:bookmarkStart w:id="67" w:name="__Fieldmark__33_1431998036"/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34_1431998036"/>
                                  <w:bookmarkStart w:id="69" w:name="__Fieldmark__34_1431998036"/>
                                  <w:bookmarkEnd w:id="6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Testo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5pt;mso-wrap-distance-left:7.05pt;mso-wrap-distance-right:7.05pt;mso-wrap-distance-top:0pt;mso-wrap-distance-bottom:0pt;margin-top:0.05pt;mso-position-vertical-relative:text;margin-left:-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0"/>
                        <w:gridCol w:w="2880"/>
                        <w:gridCol w:w="28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5_1431998036"/>
                            <w:bookmarkStart w:id="71" w:name="__Fieldmark__25_1431998036"/>
                            <w:bookmarkEnd w:id="7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26_1431998036"/>
                            <w:bookmarkStart w:id="73" w:name="__Fieldmark__26_1431998036"/>
                            <w:bookmarkEnd w:id="73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27_1431998036"/>
                            <w:bookmarkStart w:id="75" w:name="__Fieldmark__27_1431998036"/>
                            <w:bookmarkEnd w:id="75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  <w:cantSplit w:val="true"/>
                        </w:trPr>
                        <w:tc>
                          <w:tcPr>
                            <w:tcW w:w="1033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28_1431998036"/>
                            <w:bookmarkStart w:id="77" w:name="__Fieldmark__28_1431998036"/>
                            <w:bookmarkEnd w:id="7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29_1431998036"/>
                            <w:bookmarkStart w:id="79" w:name="__Fieldmark__29_1431998036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0" w:name="__Fieldmark__30_1431998036"/>
                            <w:bookmarkStart w:id="81" w:name="__Fieldmark__30_1431998036"/>
                            <w:bookmarkEnd w:id="8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e per motivi estranei al docente (indicare quali) Partecipazione ad attività va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2" w:name="__Fieldmark__31_1431998036"/>
                            <w:bookmarkStart w:id="83" w:name="__Fieldmark__31_1431998036"/>
                            <w:bookmarkEnd w:id="8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2_1431998036"/>
                            <w:bookmarkStart w:id="85" w:name="__Fieldmark__32_1431998036"/>
                            <w:bookmarkEnd w:id="8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33_1431998036"/>
                            <w:bookmarkStart w:id="87" w:name="__Fieldmark__33_1431998036"/>
                            <w:bookmarkEnd w:id="8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8" w:name="__Fieldmark__34_1431998036"/>
                            <w:bookmarkStart w:id="89" w:name="__Fieldmark__34_1431998036"/>
                            <w:bookmarkEnd w:id="8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Testo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10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36_1431998036"/>
            <w:bookmarkStart w:id="91" w:name="__Fieldmark__36_1431998036"/>
            <w:bookmarkEnd w:id="9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37_1431998036"/>
            <w:bookmarkStart w:id="93" w:name="__Fieldmark__37_1431998036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38_1431998036"/>
            <w:bookmarkStart w:id="95" w:name="__Fieldmark__38_1431998036"/>
            <w:bookmarkEnd w:id="9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39_1431998036"/>
            <w:bookmarkStart w:id="97" w:name="__Fieldmark__39_1431998036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/>
            </w:pPr>
            <w:r>
              <w:rPr>
                <w:sz w:val="22"/>
              </w:rPr>
              <w:t>Aspettative non corrispondenti al reale livello della classe</w:t>
            </w:r>
          </w:p>
        </w:tc>
      </w:tr>
    </w:tbl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b/>
          <w:sz w:val="22"/>
        </w:rPr>
        <w:t>5. VERIFICA E VALUTAZIONE</w:t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  <w:t xml:space="preserve">La valutazione finale ha globalmente tenuto conto delle abilità raggiunte, dei  livelli di competenza, dei livelli di partenza, dell’acquisizione dei contenuti e delle tecniche, dell’impegno e dell’interesse dimostra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0_1431998036"/>
      <w:bookmarkStart w:id="99" w:name="__Fieldmark__40_1431998036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rogazioni orali (indicare il numero di prove effettuate per ogni periodo) 2 + 1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41_1431998036"/>
      <w:bookmarkStart w:id="101" w:name="__Fieldmark__41_1431998036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ove scritte: compiti in classe  (indicare il numero di prove per ogni periodo)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42_1431998036"/>
      <w:bookmarkStart w:id="103" w:name="__Fieldmark__42_1431998036"/>
      <w:bookmarkEnd w:id="103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simulazioni 2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43_1431998036"/>
      <w:bookmarkStart w:id="105" w:name="__Fieldmark__43_1431998036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questionari </w:t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LIBRI DI TESTO: 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ONLY CONNECT” di Marina Spiazzi e Marina Tavella, edito da Zanichell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UBLINERS”, a selection di J.Joyce, edito da Hoepli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22"/>
                <w:szCs w:val="22"/>
                <w:shd w:fill="C0C0C0" w:val="clear"/>
                <w:lang w:val="pt-BR"/>
              </w:rPr>
            </w:pPr>
            <w:r>
              <w:rPr>
                <w:rFonts w:cs="Arial"/>
                <w:sz w:val="22"/>
                <w:szCs w:val="22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EARLY ROMANTIC AGE</w:t>
        <w:br/>
      </w:r>
      <w:r>
        <w:rPr>
          <w:rFonts w:cs="Arial" w:ascii="Arial" w:hAnsi="Arial"/>
          <w:sz w:val="22"/>
          <w:szCs w:val="22"/>
          <w:lang w:val="en-GB"/>
        </w:rPr>
        <w:t>THE INDUSTRIAL SOCIETY p. D8</w:t>
        <w:br/>
        <w:t>BBC VIDEO: THE INDUSTRIAL REVOLUTION</w:t>
        <w:br/>
        <w:br/>
      </w:r>
      <w:r>
        <w:rPr>
          <w:rFonts w:cs="Arial" w:ascii="Arial" w:hAnsi="Arial"/>
          <w:b/>
          <w:sz w:val="22"/>
          <w:szCs w:val="22"/>
          <w:lang w:val="en-GB"/>
        </w:rPr>
        <w:t>WILLIAM BLAKE</w:t>
      </w:r>
      <w:r>
        <w:rPr>
          <w:rFonts w:cs="Arial" w:ascii="Arial" w:hAnsi="Arial"/>
          <w:sz w:val="22"/>
          <w:szCs w:val="22"/>
          <w:lang w:val="en-GB"/>
        </w:rPr>
        <w:t>: BLAKE  THE ARTIST, B</w:t>
      </w:r>
      <w:r>
        <w:rPr>
          <w:rFonts w:cs="Arial" w:ascii="Arial" w:hAnsi="Arial"/>
          <w:sz w:val="18"/>
          <w:szCs w:val="18"/>
          <w:lang w:val="en-GB"/>
        </w:rPr>
        <w:t>LAKE THE POET, BLAKE THE PROPHET, COMPLEMENTARY OPPOSITES, IMAGINATION AND THE POET, BLAKE’S INTEREST IN SOCIAL PROBLEMS, STYLE</w:t>
      </w:r>
      <w:r>
        <w:rPr>
          <w:rFonts w:cs="Arial" w:ascii="Arial" w:hAnsi="Arial"/>
          <w:i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 pp. D28 D29 D30</w:t>
        <w:br/>
        <w:t>LONDON p.34</w:t>
        <w:br/>
        <w:t xml:space="preserve">THE </w:t>
      </w:r>
      <w:r>
        <w:rPr>
          <w:rFonts w:cs="Arial" w:ascii="Arial" w:hAnsi="Arial"/>
          <w:i/>
          <w:sz w:val="18"/>
          <w:szCs w:val="18"/>
          <w:lang w:val="en-GB"/>
        </w:rPr>
        <w:t>LAMB</w:t>
      </w:r>
      <w:r>
        <w:rPr>
          <w:rFonts w:cs="Arial" w:ascii="Arial" w:hAnsi="Arial"/>
          <w:sz w:val="18"/>
          <w:szCs w:val="18"/>
          <w:lang w:val="en-GB"/>
        </w:rPr>
        <w:t xml:space="preserve"> p.D36</w:t>
        <w:br/>
        <w:t>THE TYGER p.D3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ROMANTIC AGE</w:t>
        <w:br/>
        <w:t>WILLIAM WORDSWORTH</w:t>
      </w:r>
      <w:r>
        <w:rPr>
          <w:rFonts w:cs="Arial" w:ascii="Arial" w:hAnsi="Arial"/>
          <w:sz w:val="18"/>
          <w:szCs w:val="18"/>
          <w:lang w:val="en-GB"/>
        </w:rPr>
        <w:t>:THE MANIFESTO OF ENGLISH ROMANTICISM, MAN AND NATURE, THE SENSES AND MEMORY, RECOLLECTION IN TRANQUILLITY, THE POET’S TASK AND HIS STYLE pp.D78 D79 D</w:t>
        <w:br/>
        <w:t>A CERTAIN COLOURING OF IMAGINATION pp.D81 D82 D83 DAFFODILS p.D85 CPMPOSED UPON WESTMINSTER BRIDGE p.D8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SAMUEL TAYLOR COLERIDGE</w:t>
      </w:r>
      <w:r>
        <w:rPr>
          <w:rFonts w:cs="Arial" w:ascii="Arial" w:hAnsi="Arial"/>
          <w:sz w:val="18"/>
          <w:szCs w:val="18"/>
          <w:lang w:val="en-GB"/>
        </w:rPr>
        <w:t>: IMPORTANCE OF IMAGINATION, THE POWER OF FANCY, IMPORTANCE OF NATURE, THE LANGUAG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D94 D95 D96</w:t>
        <w:br/>
        <w:t>THE RIME OF THE ANCIENT MARINER p.D97</w:t>
        <w:br/>
        <w:t xml:space="preserve">THE KILLING OF THE ALBATROSS p.D98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DEATH AND LIFE IN DEATH p. D102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E WATER SNAKES p.D105</w:t>
        <w:tab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SADDER AND WISER MAN p. D109 </w:t>
        <w:br/>
      </w:r>
      <w:r>
        <w:rPr>
          <w:rFonts w:cs="Arial" w:ascii="Arial" w:hAnsi="Arial"/>
          <w:b/>
          <w:sz w:val="18"/>
          <w:szCs w:val="18"/>
          <w:lang w:val="en-GB"/>
        </w:rPr>
        <w:t>GEORGE GORDON BYRON</w:t>
      </w:r>
      <w:r>
        <w:rPr>
          <w:rFonts w:cs="Arial" w:ascii="Arial" w:hAnsi="Arial"/>
          <w:sz w:val="18"/>
          <w:szCs w:val="18"/>
          <w:lang w:val="en-GB"/>
        </w:rPr>
        <w:t>:THE BYRONIC HERO, BYRON’S INDIVIDUALISM, THE STYLE</w:t>
      </w:r>
      <w:r>
        <w:rPr>
          <w:rFonts w:cs="Arial" w:ascii="Arial" w:hAnsi="Arial"/>
          <w:b/>
          <w:sz w:val="18"/>
          <w:szCs w:val="18"/>
          <w:lang w:val="en-GB"/>
        </w:rPr>
        <w:t xml:space="preserve"> p</w:t>
      </w:r>
      <w:r>
        <w:rPr>
          <w:rFonts w:cs="Arial" w:ascii="Arial" w:hAnsi="Arial"/>
          <w:sz w:val="18"/>
          <w:szCs w:val="18"/>
          <w:lang w:val="en-GB"/>
        </w:rPr>
        <w:t>p. D112 D113</w:t>
        <w:br/>
        <w:t>DON JUAN fotocopi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JOHN KEATS</w:t>
      </w:r>
      <w:r>
        <w:rPr>
          <w:rFonts w:cs="Arial" w:ascii="Arial" w:hAnsi="Arial"/>
          <w:sz w:val="18"/>
          <w:szCs w:val="18"/>
          <w:lang w:val="en-GB"/>
        </w:rPr>
        <w:t>:THE SUBSTANCE OF HIS POETRY, THE ROLE OF IMAGINATION, BEAUTY: THE CENTRAL THEME OF HIS POETRY, PHYSICAL BEAUTY AND SPIRITUAL BEAUTY, NEGATIVE CAPABILITY p. D126 D127</w:t>
        <w:br/>
        <w:t xml:space="preserve">ODE ON A GRECIAN URN p. D129 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VICTORIAN AGE</w:t>
        <w:br/>
      </w:r>
      <w:r>
        <w:rPr>
          <w:rFonts w:cs="Arial" w:ascii="Arial" w:hAnsi="Arial"/>
          <w:sz w:val="18"/>
          <w:szCs w:val="18"/>
          <w:lang w:val="en-GB"/>
        </w:rPr>
        <w:t>THE EARLY VICTORIAN AGE p. E4 E5 E6</w:t>
        <w:br/>
        <w:t xml:space="preserve">THE LATER YEARS OF QUEEN'S VICTORIA p. E7 E8 E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COMPROMISE pp. E14 E15 E16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FRAME OF MIND pp. E17 E18 E1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ESTHETICISM AND DECADENCE pp.E31 E32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CHARLES DICKENS</w:t>
      </w:r>
      <w:r>
        <w:rPr>
          <w:rFonts w:cs="Arial" w:ascii="Arial" w:hAnsi="Arial"/>
          <w:sz w:val="18"/>
          <w:szCs w:val="18"/>
          <w:lang w:val="en-GB"/>
        </w:rPr>
        <w:t>: THE PLOTS OF DICKENS’S NOVELS,  CHARACTERS, A DIDACTIC AIM, STYLE AND REPUTATION pp. E37 E 38 E</w:t>
        <w:br/>
        <w:t>HARD TIMES p: E52</w:t>
        <w:br/>
        <w:t>NOTHING BUT FACTS p. E53</w:t>
        <w:br/>
        <w:t>COKETOWN p.E5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OSCAR WILDE</w:t>
      </w:r>
      <w:r>
        <w:rPr>
          <w:rFonts w:cs="Arial" w:ascii="Arial" w:hAnsi="Arial"/>
          <w:sz w:val="18"/>
          <w:szCs w:val="18"/>
          <w:lang w:val="en-GB"/>
        </w:rPr>
        <w:t>:THE REBEL AND THE DANDY, ART FOR ART’S SAK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E110 E111</w:t>
        <w:br/>
        <w:t>THE PICTURE OF DORIAN GRAY p. E112</w:t>
        <w:br/>
        <w:t>BASIL HALLWARD p.E115</w:t>
        <w:br/>
        <w:t>DORIAN HEDONISM p. 118</w:t>
        <w:br/>
        <w:t>DORIAN'S DEATH p. E 120</w:t>
        <w:br/>
        <w:t>THE IMPORTANCE OF BEING EARNEST p. E124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MOTHER'S WORRIES p.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VISIONE DELL’OPERA TEATRALE IN LINGUA INGLESE “THE PICTURE OF DORIAN GRAY” prodotta da Il Palchetto Stag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MODERN AGE</w:t>
      </w:r>
      <w:r>
        <w:rPr>
          <w:rFonts w:cs="Arial" w:ascii="Arial" w:hAnsi="Arial"/>
          <w:sz w:val="18"/>
          <w:szCs w:val="18"/>
          <w:lang w:val="en-GB"/>
        </w:rPr>
        <w:br/>
        <w:t>THE AGE OF ANXIETY p. F14 F15 F16</w:t>
        <w:br/>
        <w:t>MODERNISM p.F17 F18</w:t>
        <w:br/>
        <w:t>THE INTERIOR MONOLOGUE p. F2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OMAS STERNS ELIOT</w:t>
      </w:r>
      <w:r>
        <w:rPr>
          <w:rFonts w:cs="Arial" w:ascii="Arial" w:hAnsi="Arial"/>
          <w:sz w:val="18"/>
          <w:szCs w:val="18"/>
          <w:lang w:val="en-GB"/>
        </w:rPr>
        <w:t>: THE CONVERSION, THE IMPERSONALITY OF THE ARTIST,  p. F52 F53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THE WASTE LAND p. F54 F55</w:t>
        <w:br/>
        <w:t>THE BURIAL OF THE DEAD p. F57</w:t>
        <w:br/>
        <w:t>THE FIRE SERMON p. F 59</w:t>
        <w:br/>
        <w:t>WHAT THE THUNDER SAID ( from line 10 to line 38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GEORGE ORWELL:</w:t>
      </w:r>
      <w:r>
        <w:rPr>
          <w:rFonts w:cs="Arial" w:ascii="Arial" w:hAnsi="Arial"/>
          <w:sz w:val="18"/>
          <w:szCs w:val="18"/>
          <w:lang w:val="en-GB"/>
        </w:rPr>
        <w:t>AN INFLUENTIAL VOICE OF THE 20TH CENTURY, THE ARTIST DEVELOPMENT, SOCIAL THEMES pp. F190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ANIMAL FARM p. F191</w:t>
        <w:br/>
        <w:t>ANIMAL FARM : HISTORY AS FABLE p. F192</w:t>
        <w:br/>
        <w:t>OLD MAJOR SPEECH p. F193</w:t>
        <w:br/>
        <w:t>THE EXECUTION p. F195</w:t>
        <w:br/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ul testo DUBLINERS, A SELECTION di James Joyce,  edito da Hoepli sono stati affrontati i seguenti racconti</w:t>
        <w:br/>
        <w:br/>
      </w:r>
      <w:r>
        <w:rPr>
          <w:rFonts w:cs="Arial" w:ascii="Arial" w:hAnsi="Arial"/>
          <w:b/>
          <w:sz w:val="18"/>
          <w:szCs w:val="18"/>
        </w:rPr>
        <w:t>JAMES JOYCE</w:t>
      </w:r>
      <w:r>
        <w:rPr>
          <w:rFonts w:cs="Arial" w:ascii="Arial" w:hAnsi="Arial"/>
          <w:sz w:val="18"/>
          <w:szCs w:val="18"/>
        </w:rPr>
        <w:t xml:space="preserve">: JOYCE INTENTION IN WRITING </w:t>
      </w:r>
      <w:r>
        <w:rPr>
          <w:rFonts w:cs="Arial" w:ascii="Arial" w:hAnsi="Arial"/>
          <w:i/>
          <w:sz w:val="18"/>
          <w:szCs w:val="18"/>
        </w:rPr>
        <w:t>DUBLINERS</w:t>
      </w:r>
      <w:r>
        <w:rPr>
          <w:rFonts w:cs="Arial" w:ascii="Arial" w:hAnsi="Arial"/>
          <w:sz w:val="18"/>
          <w:szCs w:val="18"/>
        </w:rPr>
        <w:t>, THEMES, EPIPHANY</w:t>
        <w:br/>
        <w:t>ARABY</w:t>
        <w:br/>
        <w:t>EVELINE</w:t>
        <w:br/>
        <w:t>THE DEAD (  ultima parte: She was fast asleep)</w:t>
        <w:br/>
        <w:t>Visione delle scene finali  dal film THE DEAD di J. Hust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rpodeltesto3"/>
        <w:rPr>
          <w:i/>
          <w:i/>
        </w:rPr>
      </w:pPr>
      <w:r>
        <w:rPr>
          <w:i/>
        </w:rPr>
      </w:r>
    </w:p>
    <w:p>
      <w:pPr>
        <w:pStyle w:val="Corpodeltesto3"/>
        <w:rPr>
          <w:i/>
          <w:i/>
          <w:sz w:val="22"/>
          <w:szCs w:val="22"/>
        </w:rPr>
      </w:pPr>
      <w:r>
        <w:rPr>
          <w:sz w:val="22"/>
          <w:szCs w:val="22"/>
        </w:rPr>
        <w:t>Il programma sopra esposto è stato portato a conoscenza della classe, per lettura diretta, il giorno 13 maggio 2014</w:t>
      </w:r>
    </w:p>
    <w:p>
      <w:pPr>
        <w:pStyle w:val="Corpodeltesto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I rappresentanti di classe                                                  Il docente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Cs w:val="24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bCs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4:00Z</dcterms:created>
  <dc:creator>LdG</dc:creator>
  <dc:description/>
  <cp:keywords/>
  <dc:language>en-US</dc:language>
  <cp:lastModifiedBy>docente</cp:lastModifiedBy>
  <cp:lastPrinted>2006-05-30T12:18:00Z</cp:lastPrinted>
  <dcterms:modified xsi:type="dcterms:W3CDTF">2014-05-13T13:34:00Z</dcterms:modified>
  <cp:revision>2</cp:revision>
  <dc:subject/>
  <dc:title>Liceo scientifico Donegani</dc:title>
</cp:coreProperties>
</file>