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3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Normal"/>
        <w:ind w:firstLine="15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spacing w:lineRule="auto" w:line="480"/>
        <w:ind w:right="3"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1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cienze Applicate sez.______del Liceo Scientifico statale “C. Donegani”  di Sondrio e, per effetto dello scrutinio finale, sono stato dichiarato ammesso alla classe successiva riportando la seguente votazione:</w:t>
      </w:r>
    </w:p>
    <w:p>
      <w:pPr>
        <w:pStyle w:val="Normal"/>
        <w:ind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TALIANO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/GEOGRAFI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FOR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</w:t>
        <w:tab/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sz w:val="20"/>
        </w:rPr>
      </w:pPr>
      <w:r>
        <w:rPr>
          <w:sz w:val="20"/>
        </w:rPr>
        <w:t xml:space="preserve">_________________________________                 </w:t>
        <w:tab/>
        <w:tab/>
        <w:t xml:space="preserve">          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 xml:space="preserve">       </w:t>
        <w:tab/>
        <w:tab/>
        <w:t xml:space="preserve">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110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54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5:00Z</dcterms:modified>
  <cp:revision>13</cp:revision>
  <dc:subject/>
  <dc:title>DICHIARAZIONI SOSTITUTIVE DI CERTIFICAZIONI</dc:title>
</cp:coreProperties>
</file>